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8"/>
        <w:gridCol w:w="494"/>
        <w:gridCol w:w="735"/>
        <w:gridCol w:w="578"/>
        <w:gridCol w:w="494"/>
        <w:gridCol w:w="735"/>
        <w:gridCol w:w="578"/>
        <w:gridCol w:w="494"/>
        <w:gridCol w:w="735"/>
        <w:gridCol w:w="578"/>
        <w:gridCol w:w="494"/>
        <w:gridCol w:w="735"/>
        <w:gridCol w:w="578"/>
        <w:gridCol w:w="494"/>
        <w:gridCol w:w="735"/>
        <w:gridCol w:w="578"/>
        <w:gridCol w:w="494"/>
        <w:gridCol w:w="735"/>
        <w:gridCol w:w="512"/>
        <w:gridCol w:w="66"/>
        <w:gridCol w:w="494"/>
        <w:gridCol w:w="735"/>
        <w:gridCol w:w="578"/>
        <w:gridCol w:w="494"/>
        <w:gridCol w:w="735"/>
        <w:gridCol w:w="579"/>
      </w:tblGrid>
      <w:tr>
        <w:trPr>
          <w:trHeight w:val="356" w:hRule="atLeast"/>
          <w:cantSplit w:val="true"/>
        </w:trPr>
        <w:tc>
          <w:tcPr>
            <w:tcW w:w="158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KUMA BECERİLERİ GÖZLEM FORMU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  <w:hyperlink r:id="rId2">
              <w:r>
                <w:rPr>
                  <w:rStyle w:val="InternetLink"/>
                </w:rPr>
                <w:t>www.edebiyatogretmeni.net</w:t>
              </w:r>
            </w:hyperlink>
            <w:r>
              <w:rPr/>
              <w:t xml:space="preserve"> </w:t>
            </w:r>
          </w:p>
        </w:tc>
      </w:tr>
      <w:tr>
        <w:trPr>
          <w:trHeight w:val="32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6"/>
              </w:rPr>
              <w:t>ADI-SOYADI: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.TEMA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TEMA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TEMA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TEMA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TEMA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TEMA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TEMA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.TEMA</w:t>
            </w:r>
          </w:p>
        </w:tc>
      </w:tr>
      <w:tr>
        <w:trPr>
          <w:trHeight w:val="4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IŞLA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vet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ısmen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yı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vet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ısmen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yı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vet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ısmen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yı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vet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ısmen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yı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vet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ısmen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yı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vet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ısmen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yı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vet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ısmen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yı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vet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ısm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yır</w:t>
            </w:r>
          </w:p>
        </w:tc>
      </w:tr>
      <w:tr>
        <w:trPr>
          <w:trHeight w:val="4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Okuma amacını belirledi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Okumada dikkat etmesi gerekli kuralları biliyor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Metinle ilgili resim ve başlığı inceledi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Metni uygun ses tonuyla okudu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Noktalama işaretlerine uydu.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Kelimeleri ve cümleleri doğru okudu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Okuduğu metinle ilgili soruları cevapladı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58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Öğretmenin Öneri ve Düşünceler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56" w:hRule="atLeast"/>
          <w:cantSplit w:val="true"/>
        </w:trPr>
        <w:tc>
          <w:tcPr>
            <w:tcW w:w="158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KUMA BECERİLERİ GÖZLEM FORM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6"/>
              </w:rPr>
              <w:t>ADI-SOYADI: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.TEMA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TEMA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TEMA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TEMA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TEMA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TEMA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TEMA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TEMA</w:t>
            </w:r>
          </w:p>
        </w:tc>
      </w:tr>
      <w:tr>
        <w:trPr>
          <w:trHeight w:val="4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IŞLA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vet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ısmen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yı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vet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ısmen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yı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vet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ısmen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yı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vet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ısmen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yı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vet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ısmen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yı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vet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ısmen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yı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vet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ısmen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yı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vet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ısm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yır</w:t>
            </w:r>
          </w:p>
        </w:tc>
      </w:tr>
      <w:tr>
        <w:trPr>
          <w:trHeight w:val="4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Okuma amacını belirledi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Okumada dikkat etmesi gerekli kuralları biliyor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Metinle ilgili resim ve başlığı inceledi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Metni uygun ses tonuyla okudu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Noktalama işaretlerine uydu.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Kelimeleri ve cümleleri doğru okudu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Okuduğu metinle ilgili soruları cevapladı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58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Öğretmenin Öneri ve Düşünceler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72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8:50:00Z</dcterms:created>
  <dc:creator>Dersimiz.Com</dc:creator>
  <dc:description/>
  <dc:language>en-US</dc:language>
  <cp:lastModifiedBy>Yusuf</cp:lastModifiedBy>
  <cp:lastPrinted>2006-01-26T16:45:00Z</cp:lastPrinted>
  <dcterms:modified xsi:type="dcterms:W3CDTF">2008-03-16T17:20:00Z</dcterms:modified>
  <cp:revision>17</cp:revision>
  <dc:subject/>
  <dc:title>DİNLEME BECERİLERİ GÖZLEM FORMU</dc:title>
</cp:coreProperties>
</file>