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hyperlink r:id="rId2">
        <w:r>
          <w:rPr>
            <w:rStyle w:val="InternetLink"/>
            <w:szCs w:val="18"/>
          </w:rPr>
          <w:t>www.edebiyatogretmeni.net</w:t>
        </w:r>
      </w:hyperlink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  <w:t>BÖLÜM I</w:t>
        <w:tab/>
        <w:t xml:space="preserve">                                                                                                                                     DERS PLÂNI </w:t>
        <w:tab/>
        <w:t xml:space="preserve">                                                                              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40"/>
      </w:tblGrid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in Ad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kçe</w:t>
            </w:r>
          </w:p>
        </w:tc>
      </w:tr>
      <w:tr>
        <w:trPr>
          <w:trHeight w:val="25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ınıf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-A/B</w:t>
            </w:r>
          </w:p>
        </w:tc>
      </w:tr>
      <w:tr>
        <w:trPr>
          <w:trHeight w:val="40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u</w:t>
            </w:r>
          </w:p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atürkçü düşüncede akılcılık ve bilim  (makale)</w:t>
            </w:r>
          </w:p>
        </w:tc>
      </w:tr>
      <w:tr>
        <w:trPr>
          <w:trHeight w:val="3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nerilen Sür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color w:val="000000"/>
                <w:sz w:val="18"/>
                <w:szCs w:val="18"/>
              </w:rPr>
              <w:t>6 ders saati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40"/>
      </w:tblGrid>
      <w:tr>
        <w:trPr>
          <w:trHeight w:val="93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Kazanımları / Hedef ve Davranışla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/>
            </w:pPr>
            <w:r>
              <w:rPr>
                <w:rStyle w:val="Stil2"/>
                <w:bCs w:val="false"/>
                <w:color w:val="000000"/>
                <w:sz w:val="18"/>
                <w:szCs w:val="18"/>
              </w:rPr>
              <w:t xml:space="preserve">HEDEF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r makaleyi çeşitli yönleriyle kavrayabil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–300 sözcüklü bir düşünce yazısını anlamlı olarak okuyabil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ir konuda düşüncelerini anlatabil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Bir yazının türünü tahmin edebil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Kaynaştırma ünsüzleri ve ünlü düşmesini kavrayabil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lamaları örneklerde kavrayabil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ir konuda düşüncelerini uygun bir plan doğrultusunda sözlü anlatma ve tartış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artışma kurallarına uyma.</w:t>
            </w:r>
          </w:p>
        </w:tc>
      </w:tr>
      <w:tr>
        <w:trPr>
          <w:trHeight w:val="3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ind w:left="42" w:firstLine="1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nite Kavramları ve Sembolleri / Davranış Örüntüs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kale, kaynaştırma harfleri, ünlü türemesi, ulama, açıklayıcı anlatım, </w:t>
            </w:r>
          </w:p>
        </w:tc>
      </w:tr>
      <w:tr>
        <w:trPr>
          <w:trHeight w:val="29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Öğretme-Öğrenme-Yöntem ve Teknikler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ma-soru cevap, sesli anlatım, uygulama</w:t>
            </w:r>
          </w:p>
        </w:tc>
      </w:tr>
      <w:tr>
        <w:trPr>
          <w:trHeight w:val="82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Cs w:val="18"/>
              </w:rPr>
            </w:pPr>
            <w:r>
              <w:rPr/>
              <w:t>Kullanılan Eğitim Teknolojileri-Araç, Gereçler ve Kaynakç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kçe ders kitabı-/Sözlük- /İmla kılavuzu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Makale örnekleri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9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kkati Çek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üdüle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özden Geç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e Geçi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 (Ödev, deney, problem çözme vb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ze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Makalenin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Yazarın herhangi bir konudaki görüşlerini, belli kanıtlar, belgeler, inandırıcı veriler kullanarak kanıtlamaya çalıştığı ve böylece okuyucuyu bilgilendirmeyi amaçladığı yazı türü olduğu hatırlatılacak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-“Atatürkçü düşüncede akılcılık ve bilim ” adlı makalenin </w:t>
            </w:r>
            <w:r>
              <w:rPr>
                <w:sz w:val="18"/>
                <w:szCs w:val="18"/>
              </w:rPr>
              <w:t xml:space="preserve">en güzel ve en doğru okuması yapılarak öğrencilerin de aynı şekilde okuması istenecek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</w:t>
            </w:r>
            <w:r>
              <w:rPr>
                <w:color w:val="000000"/>
                <w:sz w:val="18"/>
                <w:szCs w:val="18"/>
              </w:rPr>
              <w:t>Okuma</w:t>
            </w:r>
            <w:r>
              <w:rPr>
                <w:sz w:val="18"/>
                <w:szCs w:val="18"/>
              </w:rPr>
              <w:t xml:space="preserve"> esnasında noktalamaya dikkat edilmesi yönünden öğrenciler uyarılaca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Metin birkaç defa okunduktan sonra metinde öğrenciler tarafından bilinmeyen kelimeler varsa bulunup kullanıldığı yere göre anlamı söylenecek, metni anlamaya yönelik sorular sorulacak ve cevaplan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Makaledeki düşünceyi bulmaya yardımcı sorular cevaplan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Açıklayıcı anlatım kavratılaca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Öğrencilerden bir konudaki düşüncelerini açıklamaları istenecek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Kaynaştırma ünsüzleri kavratıl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Ünlü düşmesi örneklerle anlatıl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lama örneklerle gösterilece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Bir konu hakkındaki düşüncelerini sınıfta arkadaşlarıyla tartışma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I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20"/>
      </w:tblGrid>
      <w:tr>
        <w:trPr>
          <w:trHeight w:val="15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2"/>
                <w:tab w:val="clear" w:pos="180"/>
              </w:tabs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ne yönelik Ölçme-Değerlendirm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“  </w:t>
            </w:r>
            <w:r>
              <w:rPr>
                <w:color w:val="000000"/>
                <w:sz w:val="18"/>
                <w:szCs w:val="18"/>
              </w:rPr>
              <w:t>Annesiyle babasını uzun süre görmedi.”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Yukarıdaki cümlede kaynaştırma harflerini göster?</w:t>
            </w:r>
          </w:p>
          <w:p>
            <w:pPr>
              <w:pStyle w:val="Normal"/>
              <w:ind w:left="40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“ </w:t>
            </w:r>
            <w:r>
              <w:rPr>
                <w:color w:val="000000"/>
                <w:sz w:val="18"/>
                <w:szCs w:val="18"/>
              </w:rPr>
              <w:t>Yurdumun üstünde kara bulutlar yok artık”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—</w:t>
            </w:r>
            <w:r>
              <w:rPr>
                <w:color w:val="000000"/>
                <w:sz w:val="18"/>
                <w:szCs w:val="18"/>
              </w:rPr>
              <w:t>Yukarıdaki cümlede ulamaları göster?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V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840"/>
      </w:tblGrid>
      <w:tr>
        <w:trPr>
          <w:trHeight w:val="4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lânın Uygulanmasına İlişkin Açıklamalar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Türkçe Öğretmeni                                                                                                                         .............. Okul Müdürü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İncelendi. Uygundur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b/>
          <w:sz w:val="18"/>
          <w:szCs w:val="18"/>
        </w:rPr>
        <w:t>HARUN YAZILI</w:t>
      </w:r>
      <w:r>
        <w:rPr>
          <w:b/>
          <w:szCs w:val="18"/>
        </w:rPr>
        <w:t xml:space="preserve">                                                                                                                </w:t>
      </w:r>
      <w:r>
        <w:rPr>
          <w:color w:val="000000"/>
          <w:szCs w:val="1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b/>
          <w:color w:val="000000"/>
          <w:szCs w:val="18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  <w:szCs w:val="18"/>
        </w:rPr>
        <w:t>...../...../.....</w:t>
      </w:r>
      <w:r>
        <w:rPr>
          <w:b/>
          <w:szCs w:val="1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18"/>
          <w:szCs w:val="18"/>
        </w:rPr>
      </w:pPr>
      <w:r>
        <w:rPr>
          <w:b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Verdana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7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left="18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" w:leader="none"/>
      </w:tabs>
      <w:ind w:left="84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" w:leader="none"/>
        <w:tab w:val="left" w:pos="180" w:leader="none"/>
      </w:tabs>
      <w:ind w:left="42" w:firstLine="14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" w:leader="none"/>
        <w:tab w:val="left" w:pos="180" w:leader="none"/>
      </w:tabs>
      <w:ind w:left="42" w:firstLine="14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character" w:styleId="WW8Num1z0">
    <w:name w:val="WW8Num1z0"/>
    <w:qFormat/>
    <w:rPr>
      <w:color w:val="000000"/>
      <w:sz w:val="1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Stil2">
    <w:name w:val="Stil2"/>
    <w:basedOn w:val="VarsaylanParagrafYazTipi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80" w:leader="none"/>
      </w:tabs>
      <w:ind w:left="180" w:hanging="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21:28:00Z</dcterms:created>
  <dc:creator>harun</dc:creator>
  <dc:description/>
  <dc:language>en-US</dc:language>
  <cp:lastModifiedBy>Yusuf</cp:lastModifiedBy>
  <dcterms:modified xsi:type="dcterms:W3CDTF">2006-12-12T22:03:00Z</dcterms:modified>
  <cp:revision>4</cp:revision>
  <dc:subject/>
  <dc:title>BÖLÜM I</dc:title>
</cp:coreProperties>
</file>