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Halıdaki Sır</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rPr>
                <w:sz w:val="20"/>
                <w:szCs w:val="20"/>
              </w:rPr>
            </w:pPr>
            <w:r>
              <w:rPr>
                <w:sz w:val="20"/>
                <w:szCs w:val="20"/>
              </w:rPr>
              <w:t>Sesli ve sessiz okuma tekniğini geliştirebilme</w:t>
            </w:r>
          </w:p>
          <w:p>
            <w:pPr>
              <w:pStyle w:val="Normal"/>
              <w:shd w:fill="FFFFFF" w:val="clear"/>
              <w:rPr>
                <w:sz w:val="20"/>
                <w:szCs w:val="20"/>
              </w:rPr>
            </w:pPr>
            <w:r>
              <w:rPr>
                <w:sz w:val="20"/>
                <w:szCs w:val="20"/>
              </w:rPr>
              <w:t>Masal türünün özelliklerini kavrayabilme</w:t>
            </w:r>
          </w:p>
          <w:p>
            <w:pPr>
              <w:pStyle w:val="Normal"/>
              <w:jc w:val="both"/>
              <w:rPr/>
            </w:pPr>
            <w:r>
              <w:rPr>
                <w:sz w:val="20"/>
                <w:szCs w:val="20"/>
              </w:rPr>
              <w:t>Düzeyine uygun yararlı kitapları seçebilme Cümlelerde kelimelerin görevlerini anlayabilme350 – 450 keimelik bir olay yazısını anlamına uygun olarak okuma  Masal türüyle ilgili bazı kavramları anlama  Tasarlama yoluyla masal yazmaya çalışma</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asal, Doğa üstü Olaylar, Olağan dışı farklılıklar.</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Halıdaki Sır</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efsane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Efsane anlatımın kavranması, bölümlerinin doğayla ilişkilendirilmesi giriş gelişme sonuç tohum ağaç meyv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Efsane sözlü kültürle geleceğimize taşındığının farkında ol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Efsanede Belirli bir düzene göre git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Kendi bölgesinden efsaneler derleyecekler.</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b/>
              </w:rPr>
              <w:t>İşleniş:</w:t>
            </w:r>
            <w:r>
              <w:rPr>
                <w:sz w:val="18"/>
              </w:rPr>
              <w:t xml:space="preserve">  </w:t>
            </w:r>
          </w:p>
          <w:p>
            <w:pPr>
              <w:pStyle w:val="Normal"/>
              <w:rPr>
                <w:b/>
                <w:b/>
              </w:rPr>
            </w:pPr>
            <w:r>
              <w:rPr>
                <w:b/>
              </w:rPr>
              <w:t xml:space="preserve">Efsane (Söylence) </w:t>
            </w:r>
          </w:p>
          <w:p>
            <w:pPr>
              <w:pStyle w:val="Normal"/>
              <w:rPr/>
            </w:pPr>
            <w:r>
              <w:rPr/>
              <w:t>Eski çağlardan beri söylenege</w:t>
              <w:softHyphen/>
              <w:t>len, olağanüstü varlıkları ve olayları anlatan hikâyelere efsane (söylen</w:t>
              <w:softHyphen/>
              <w:t xml:space="preserve">ce) denir. </w:t>
            </w:r>
          </w:p>
          <w:p>
            <w:pPr>
              <w:pStyle w:val="Normal"/>
              <w:rPr/>
            </w:pPr>
            <w:r>
              <w:rPr/>
              <w:t>Açıklama :</w:t>
            </w:r>
          </w:p>
          <w:p>
            <w:pPr>
              <w:pStyle w:val="Normal"/>
              <w:rPr/>
            </w:pPr>
            <w:r>
              <w:rPr/>
              <w:t>*Efsanelerde de masallardaki gibi olağanüstü olay ve kişilere yer verilir. Ancak halk arasında efsane</w:t>
              <w:softHyphen/>
              <w:t xml:space="preserve">lerdeki olayların yaşanmış olduğuna inanılır. İki tür arasındaki en önemli fark budur. </w:t>
            </w:r>
          </w:p>
          <w:p>
            <w:pPr>
              <w:pStyle w:val="Normal"/>
              <w:rPr>
                <w:sz w:val="20"/>
                <w:szCs w:val="20"/>
              </w:rPr>
            </w:pPr>
            <w:r>
              <w:rPr>
                <w:sz w:val="22"/>
                <w:szCs w:val="22"/>
              </w:rPr>
              <w:t>Emek, alın teri ile ilgili gözlemlerini anlatma, örnek vererek açıklama çalışmaları yapılır. Uygun  bir tümce ile “bölüm-metin ilişkisi” kurulur. Öykünün serim, düğüm, çözüm bölümlerini birer öğrenci okuyabilir; bu okuma ile bir öykünün üç bölümlü olduğu sezdirilebilir. Öykünün son bölümü, karşısındakine sesleniyormuş, onu uyarıyormuş gibi ve daha vurgulu okunabilir. Okumada duyguları belirtmek için vurgulu okunacak sözcüklere okuma öncesinde dikkat çekilmesi uygun olabilir.</w:t>
              <w:br/>
              <w:t>“Güzel okuma; dinleme, not alma, eleştirme çalışması” yapılır. Yeni sözcükler kavranarak bu sözcükler bir cümle içerisinde kullanılır.</w:t>
              <w:br/>
              <w:t>bendeniz: Eskiden alçak gönüllülükle “ben” yerine kullanılır.  ejderha: Türlü biçimlerde tasarlanan korkunç bir masal canavarı, dragon.  gündelik: Gün hesabıyla veya her gün ödenen para, yevmiye.  hiddet: Kızgınlık.</w:t>
              <w:br/>
              <w:t>Cümle : Bir duygu, düşünce veya isteği kısaca bir yargıyı bildiren sözcük dizisine cümle denir.</w:t>
              <w:br/>
              <w:t xml:space="preserve"> Çalıştım.Ders çalıştım.Sabaha kadar durmadan ders çalıştım.</w:t>
              <w:br/>
              <w:t>Uyarı : Cümle yargı bildiren anlatım bütünlüğüdür. Buna göre yargı bildirmeyen biz söz öbeği, cümle değildir. Sözgelimi, Akıllı adam, bir sıfat tamlaması olup, cümle değeri taşımaz.  Oysa Adam akıllıydı. Dendiğinde bu bir yargı, bildirir ve cümle adını alır.</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Y</w:t>
            </w:r>
            <w:r>
              <w:rPr>
                <w:b/>
                <w:sz w:val="20"/>
                <w:szCs w:val="20"/>
              </w:rPr>
              <w:t xml:space="preserve">azı Dersi Etkinlikleri: </w:t>
            </w:r>
          </w:p>
          <w:p>
            <w:pPr>
              <w:pStyle w:val="Normal"/>
              <w:rPr>
                <w:b/>
                <w:b/>
                <w:sz w:val="20"/>
                <w:szCs w:val="20"/>
              </w:rPr>
            </w:pPr>
            <w:r>
              <w:rPr>
                <w:b/>
                <w:sz w:val="20"/>
                <w:szCs w:val="20"/>
              </w:rPr>
            </w:r>
          </w:p>
          <w:p>
            <w:pPr>
              <w:pStyle w:val="Normal"/>
              <w:rPr/>
            </w:pPr>
            <w:r>
              <w:rPr/>
              <w:t>Amaç 1: Kesik uçlarla bitişik eğik yazma becerisini kazanabilme.</w:t>
            </w:r>
          </w:p>
          <w:p>
            <w:pPr>
              <w:pStyle w:val="Normal"/>
              <w:rPr/>
            </w:pPr>
            <w:r>
              <w:rPr/>
              <w:t>DAVRANIŞLAR</w:t>
            </w:r>
          </w:p>
          <w:p>
            <w:pPr>
              <w:pStyle w:val="Normal"/>
              <w:rPr/>
            </w:pPr>
            <w:r>
              <w:rPr/>
              <w:t>1- Bitişik eğik yazı ile yazacağı konuyu seçme.</w:t>
            </w:r>
          </w:p>
          <w:p>
            <w:pPr>
              <w:pStyle w:val="Normal"/>
              <w:rPr/>
            </w:pPr>
            <w:r>
              <w:rPr/>
              <w:t>2- Kullanacağı ince kesik ucun tipini seçme.</w:t>
            </w:r>
          </w:p>
          <w:p>
            <w:pPr>
              <w:pStyle w:val="Normal"/>
              <w:rPr/>
            </w:pPr>
            <w:r>
              <w:rPr/>
              <w:t>3- Seçtiği konuyu, ince kesik uçlarla bitişik eğik yazı ile yazma 4- Kesik uçlarla bitişik eğik yazı çalışmalarını sürdürme. 5- Kesik uçlarla bitişik eğik yazı çalışmalarını sürdürme</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Efsane nedir? Nasıl ortaya çıkar.</w:t>
            </w:r>
          </w:p>
          <w:p>
            <w:pPr>
              <w:pStyle w:val="Normal"/>
              <w:tabs>
                <w:tab w:val="clear" w:pos="708"/>
                <w:tab w:val="left" w:pos="720" w:leader="none"/>
              </w:tabs>
              <w:ind w:left="360" w:hanging="0"/>
              <w:jc w:val="both"/>
              <w:rPr/>
            </w:pPr>
            <w:r>
              <w:rPr/>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9:39:00Z</dcterms:created>
  <dc:creator>Suat </dc:creator>
  <dc:description/>
  <dc:language>en-US</dc:language>
  <cp:lastModifiedBy>Yusuf</cp:lastModifiedBy>
  <cp:lastPrinted>2003-09-11T09:02:00Z</cp:lastPrinted>
  <dcterms:modified xsi:type="dcterms:W3CDTF">2006-10-28T21:11:00Z</dcterms:modified>
  <cp:revision>6</cp:revision>
  <dc:subject/>
  <dc:title>Türkçe 7</dc:title>
</cp:coreProperties>
</file>