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Komşuluk Ölüyor.</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Düzeye uygun bir düşünce yazısını, bir denemeyi anlayabilme.</w:t>
            </w:r>
          </w:p>
          <w:p>
            <w:pPr>
              <w:pStyle w:val="Normal"/>
              <w:rPr>
                <w:sz w:val="20"/>
                <w:szCs w:val="20"/>
              </w:rPr>
            </w:pPr>
            <w:r>
              <w:rPr>
                <w:sz w:val="20"/>
                <w:szCs w:val="20"/>
              </w:rPr>
              <w:t xml:space="preserve">— </w:t>
            </w:r>
            <w:r>
              <w:rPr>
                <w:sz w:val="20"/>
                <w:szCs w:val="20"/>
              </w:rPr>
              <w:t>Okuma sevgisini geliştirebilme.</w:t>
            </w:r>
          </w:p>
          <w:p>
            <w:pPr>
              <w:pStyle w:val="Normal"/>
              <w:rPr>
                <w:sz w:val="20"/>
                <w:szCs w:val="20"/>
              </w:rPr>
            </w:pPr>
            <w:r>
              <w:rPr>
                <w:sz w:val="20"/>
                <w:szCs w:val="20"/>
              </w:rPr>
              <w:t xml:space="preserve">— </w:t>
            </w:r>
            <w:r>
              <w:rPr>
                <w:sz w:val="20"/>
                <w:szCs w:val="20"/>
              </w:rPr>
              <w:t>Düşünce yazılarındaki çeşitli düşüncelerden yararlanabilme,</w:t>
            </w:r>
          </w:p>
          <w:p>
            <w:pPr>
              <w:pStyle w:val="Normal"/>
              <w:rPr>
                <w:sz w:val="20"/>
                <w:szCs w:val="20"/>
              </w:rPr>
            </w:pPr>
            <w:r>
              <w:rPr>
                <w:sz w:val="20"/>
                <w:szCs w:val="20"/>
              </w:rPr>
              <w:t xml:space="preserve">— </w:t>
            </w:r>
            <w:r>
              <w:rPr>
                <w:sz w:val="20"/>
                <w:szCs w:val="20"/>
              </w:rPr>
              <w:t>Kelimelerin gerçek, mecaz … anlamlarını kavrayabilme ve cümle içerisinde kullanabilme.</w:t>
            </w:r>
          </w:p>
          <w:p>
            <w:pPr>
              <w:pStyle w:val="Normal"/>
              <w:rPr>
                <w:sz w:val="20"/>
                <w:szCs w:val="20"/>
              </w:rPr>
            </w:pPr>
            <w:r>
              <w:rPr>
                <w:sz w:val="20"/>
                <w:szCs w:val="20"/>
              </w:rPr>
              <w:t xml:space="preserve">— </w:t>
            </w:r>
            <w:r>
              <w:rPr>
                <w:sz w:val="20"/>
                <w:szCs w:val="20"/>
              </w:rPr>
              <w:t>Bir makaleyi incelerken açıklama, paragrafının özelliğini ve açıklayıcı anlatımın özelliğini kavrama. — Düşüncelerini sözlü olarak anlatma. Fiillerde çatı, etken edilgen  Dekoratif yazı ile ilgili verilen ödevi yapmaya isteklilik duyabilme</w:t>
            </w:r>
          </w:p>
          <w:p>
            <w:pPr>
              <w:pStyle w:val="Normal"/>
              <w:jc w:val="both"/>
              <w:rPr>
                <w:sz w:val="20"/>
                <w:szCs w:val="20"/>
              </w:rPr>
            </w:pPr>
            <w:r>
              <w:rPr>
                <w:sz w:val="20"/>
                <w:szCs w:val="20"/>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Komşuluk, fedakarlık, yardımlaşma , insan ilişkileri, yazı planı, paragraf, düşünce yazısı.</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Komşuluk Ölüyor</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düşünce yazısı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Düşünce yazısının  bölümlerinin doğayla ilişkilendirilmesi giriş gelişme sonuç tohum ağaç meyve şeklinde alğılatıl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Düşünce yazılarının insan tefekküründen ortaya çıktığını ve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Düşünceleri aktarmakta bir çok yöntemin (yazılı- sözlü)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Düşüncelerimiz özgürce ifadesinde yazının önemli bir yeri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Düşünce yazılarını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b/>
              </w:rPr>
              <w:t>İşleniş:</w:t>
            </w:r>
            <w:r>
              <w:rPr>
                <w:sz w:val="18"/>
              </w:rPr>
              <w:t xml:space="preserve">  </w:t>
            </w:r>
            <w:r>
              <w:rPr>
                <w:sz w:val="18"/>
                <w:szCs w:val="18"/>
              </w:rPr>
              <w:t>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yine uygun kültürel etkinliklere katılma (tiyatro, sinema, konser vb.)</w:t>
            </w:r>
          </w:p>
          <w:p>
            <w:pPr>
              <w:pStyle w:val="Normal"/>
              <w:rPr>
                <w:sz w:val="18"/>
                <w:szCs w:val="18"/>
              </w:rPr>
            </w:pPr>
            <w:r>
              <w:rPr>
                <w:sz w:val="18"/>
                <w:szCs w:val="18"/>
              </w:rPr>
              <w:t xml:space="preserve">Okuma Bakımından: Uygun uzaklıktan, konuşma organlarını hareket ettirmeden ve ses çıkarmadan, anlayarak not almak sureti ile dakikada en az 160-180 sözcük okuma ve metinin akışından, daha sonra gelecek sözcüğü çıkarma. </w:t>
            </w:r>
          </w:p>
          <w:p>
            <w:pPr>
              <w:pStyle w:val="Normal"/>
              <w:rPr>
                <w:sz w:val="18"/>
                <w:szCs w:val="18"/>
              </w:rPr>
            </w:pPr>
            <w:r>
              <w:rPr>
                <w:sz w:val="18"/>
                <w:szCs w:val="18"/>
              </w:rPr>
              <w:t>Anlama: Dinlediği veya okuduğu konunun temasını veya ana düşüncesini ve yardımcı düşüncelerini bir cümle ile yazma, söyleme; dinlediği konuşmaların veya okuduğu yazıların giriş, gelişme, sonuç bölümlerini ifade etme; konuyu özgün olarak anlatabilme, konu hakkında yazılı olarak görüş bildirme, okuma veya konuşma sırasında sesleri çıkaklarından çıkarma, soluğu doğru kullanarak doğru ve anlaşılır okuma, hoşa gidecek hareketlerle konuşma hızında ve konuşma sesinde okuma.</w:t>
            </w:r>
          </w:p>
          <w:p>
            <w:pPr>
              <w:pStyle w:val="Normal"/>
              <w:rPr/>
            </w:pPr>
            <w:r>
              <w:rPr>
                <w:sz w:val="18"/>
                <w:szCs w:val="18"/>
              </w:rPr>
              <w:t xml:space="preserve"> </w:t>
            </w:r>
            <w:r>
              <w:rPr>
                <w:sz w:val="18"/>
                <w:szCs w:val="18"/>
              </w:rPr>
              <w:t>Anlatma: Sözlü Anlatım Bakımından: Rahat olma, düzenli ve burundan soluk alma, özgün bir sesle dinleyicilerin tümünün duyabileceği şekilde konuşma, sözcükleri doğru ve anlaşılır şekilde söyleme, anlaşılır cümleler kurma, tonlama, vurgu, duraklara riayetle konuya ve dinleyicilere uygun bir üslûpta konuşma, gereksiz ayrıntılara girmeme, akışı bozacak her türlü yanlış davranıştan sakınma, tekrarlara girmeme ve önceden düşünce plânı yapma ve konunun dışına çıkmama, eleştirileri hoşgörü ile karşılama, sorulara doğru ve anlaşılır cevaplar verebilme, tar</w:t>
              <w:softHyphen/>
              <w:t>tışmalı toplantılara katılma, düşüncelerini belli bir plânla, kanıtlar göstererek doğal, ilgi çekici, duru, akıcı, zamanını iyi kullanarak kendi yaşamından ve çevresinden örnekler vererek söyle</w:t>
              <w:softHyphen/>
              <w:t>yebilme.</w:t>
            </w:r>
          </w:p>
          <w:p>
            <w:pPr>
              <w:pStyle w:val="Normal"/>
              <w:rPr>
                <w:sz w:val="18"/>
                <w:szCs w:val="18"/>
              </w:rPr>
            </w:pPr>
            <w:r>
              <w:rPr>
                <w:sz w:val="18"/>
                <w:szCs w:val="18"/>
              </w:rPr>
              <w:t>Yazılı Anlatım Bakımından: Çizgisiz kâğıda yazma, sayfa düzenine riayet, gerektiğinde isim, tarih, numara ve sınıf yazma, başlıkları satırın ortasına yazma, düzgün ve okunaklı yaz</w:t>
              <w:softHyphen/>
              <w:t>ma. Yazıya başlamadan düşünce plânı yapma ve sınırlama, paragrafların her birinde ana dü</w:t>
              <w:softHyphen/>
              <w:t>şünceyi ya da ana duyguyu destekleyecek yardımcı duygu veya düşünceleri işleme, konuyu uy</w:t>
              <w:softHyphen/>
              <w:t>gun örneklerle zenginleştirme, konunun dışına çıkmama, bilgi yanlışlığı yapmama.</w:t>
            </w:r>
          </w:p>
          <w:p>
            <w:pPr>
              <w:pStyle w:val="Normal"/>
              <w:rPr>
                <w:sz w:val="18"/>
                <w:szCs w:val="18"/>
              </w:rPr>
            </w:pPr>
            <w:r>
              <w:rPr>
                <w:sz w:val="18"/>
                <w:szCs w:val="18"/>
              </w:rPr>
              <w:t>Tür ve Şekil:Düz yazı, ana düşünce, paragraf, satır başı konularının tanıtılması.</w:t>
            </w:r>
          </w:p>
          <w:p>
            <w:pPr>
              <w:pStyle w:val="Normal"/>
              <w:rPr>
                <w:sz w:val="18"/>
                <w:szCs w:val="18"/>
              </w:rPr>
            </w:pPr>
            <w:r>
              <w:rPr>
                <w:sz w:val="18"/>
                <w:szCs w:val="18"/>
              </w:rPr>
              <w:t>Atatürkçülük: Atatürk’ün hayatını konu alan bir parçayı okuma - dinleme, parçanın ana düşüncesini söyleme, Atatürk’ün doğum yerini ve tarihini hatırlatma Atatürk’ün aile birey</w:t>
              <w:softHyphen/>
              <w:t xml:space="preserve">lerini ve adlarını öğrenme Atatürk’ün çocukluk döneminde içinde bulunduğu toplum yapısını anlatan bir parçayı okuyup açıklama, Atatürk’ün ölüm tarihini ve yerini öğretme. </w:t>
            </w:r>
          </w:p>
          <w:p>
            <w:pPr>
              <w:pStyle w:val="Normal"/>
              <w:ind w:firstLine="540"/>
              <w:jc w:val="both"/>
              <w:rPr/>
            </w:pPr>
            <w:r>
              <w:rPr>
                <w:sz w:val="18"/>
                <w:szCs w:val="18"/>
              </w:rPr>
              <w:t>Parça okunmadan önce hazırlık çalışmaları ile öğrenciler derse hazır hâle getirilir. Ar</w:t>
              <w:softHyphen/>
              <w:t>dından  parça öğretmen tarafından jest, mimik, vurgu, durak ve tonlamalara dikkat edilerek okunur. Okumadan sonra açıklanması gereken yerler açıklanır. Sözcük çalışması yapılır. Ar</w:t>
              <w:softHyphen/>
              <w:t xml:space="preserve">dından bir öğrenciye okuma yaptırılır. Okuma sırasında </w:t>
            </w:r>
            <w:r>
              <w:rPr>
                <w:sz w:val="18"/>
                <w:szCs w:val="18"/>
                <w:u w:val="single"/>
              </w:rPr>
              <w:t>okuma esaslarına uygunluk</w:t>
            </w:r>
            <w:r>
              <w:rPr>
                <w:sz w:val="18"/>
                <w:szCs w:val="18"/>
              </w:rPr>
              <w:t xml:space="preserve"> aranır. Di</w:t>
              <w:softHyphen/>
              <w:t>ğer öğrencilerin de doğru bir dinleme yapması sağlanır. Sorular sormak suretiyle günümüzdeki benzer insanlık dışı olayların insanlık âlemine verdiği maddî ve manevî zararlar anlattırılmak suretiyle konu zenginleştirilir. Atatürk’ün “Hayatî bir durum olmadıkça savaş bir cinayettir.” sözü üzerinde konuşularak parçanın anlam çalışmaları tamamlanır.</w:t>
            </w:r>
          </w:p>
          <w:p>
            <w:pPr>
              <w:pStyle w:val="Normal"/>
              <w:rPr>
                <w:sz w:val="20"/>
                <w:szCs w:val="20"/>
              </w:rPr>
            </w:pPr>
            <w:r>
              <w:rPr>
                <w:sz w:val="18"/>
                <w:szCs w:val="18"/>
              </w:rPr>
              <w:t>Nesir yazıları ve nazımlar tanıtılır. Aralarındaki şekil özelliği farklarıyla duygu ve dü</w:t>
              <w:softHyphen/>
              <w:t>şün</w:t>
              <w:softHyphen/>
              <w:t>celeri işleme şekilleri arasındaki farklar kavratılır.Yazım kurallarından “satır başı” uygulama</w:t>
              <w:softHyphen/>
              <w:t>sı</w:t>
              <w:softHyphen/>
              <w:t>nın gereği kavratılır. Her paragrafın, parçanın ana düşüncesini destekleyen yardımcı bir dü</w:t>
              <w:softHyphen/>
              <w:t>şün</w:t>
              <w:softHyphen/>
              <w:t>ceyi ifade ettiği ve paragraflarda bildirilen yardımcı düşüncelerin bileşkesinin ana düşünceyi oluşturduğu ifade edilir. Nesir yazılarındaki paragrafların şiirdeki karşılıklarının kıt’alar olduğu kavratılır. Konu ile ilgili örnek parçalar okunur. Güzel yazı yazmada kullanılan gereçler tanıtı</w:t>
              <w:softHyphen/>
              <w:t>lır. Etken ve edilgen fiillerin kavranması ve örnekler çözülmesi.</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20"/>
                <w:szCs w:val="20"/>
              </w:rPr>
            </w:pPr>
            <w:r>
              <w:rPr>
                <w:sz w:val="20"/>
                <w:szCs w:val="20"/>
              </w:rPr>
              <w:t>1- Dekoratif yazı örneklerini araştırıp bulma</w:t>
            </w:r>
          </w:p>
          <w:p>
            <w:pPr>
              <w:pStyle w:val="Normal"/>
              <w:rPr>
                <w:sz w:val="20"/>
                <w:szCs w:val="20"/>
              </w:rPr>
            </w:pPr>
            <w:r>
              <w:rPr>
                <w:sz w:val="20"/>
                <w:szCs w:val="20"/>
              </w:rPr>
              <w:t xml:space="preserve">2- Bulduğu yazı örneklerini inceleme </w:t>
            </w:r>
          </w:p>
          <w:p>
            <w:pPr>
              <w:pStyle w:val="TextBody"/>
              <w:rPr>
                <w:b w:val="false"/>
                <w:b w:val="false"/>
                <w:szCs w:val="20"/>
              </w:rPr>
            </w:pPr>
            <w:r>
              <w:rPr>
                <w:b w:val="false"/>
                <w:szCs w:val="20"/>
              </w:rPr>
              <w:t xml:space="preserve">3- Verilen ödevi istenilen nitelikte özenle yazma. Yaptığı ödevi kurulana uygun olarak imzalama </w:t>
            </w:r>
          </w:p>
          <w:p>
            <w:pPr>
              <w:pStyle w:val="Normal"/>
              <w:rPr>
                <w:b/>
                <w:b/>
                <w:sz w:val="16"/>
              </w:rPr>
            </w:pPr>
            <w:r>
              <w:rPr>
                <w:sz w:val="20"/>
                <w:szCs w:val="20"/>
              </w:rPr>
              <w:t>4- Ödevi zamanında teslim et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Düşünce yazısı ne demektir?</w:t>
            </w:r>
          </w:p>
          <w:p>
            <w:pPr>
              <w:pStyle w:val="Normal"/>
              <w:tabs>
                <w:tab w:val="clear" w:pos="708"/>
                <w:tab w:val="left" w:pos="720" w:leader="none"/>
              </w:tabs>
              <w:ind w:left="360" w:hanging="0"/>
              <w:jc w:val="both"/>
              <w:rPr/>
            </w:pPr>
            <w:r>
              <w:rPr/>
              <w:t>Okuduğunuz yazıda yazar ne gibi düşünceleri ifade ediyor?</w:t>
            </w:r>
          </w:p>
          <w:p>
            <w:pPr>
              <w:pStyle w:val="Normal"/>
              <w:tabs>
                <w:tab w:val="clear" w:pos="708"/>
                <w:tab w:val="left" w:pos="720" w:leader="none"/>
              </w:tabs>
              <w:ind w:left="360" w:hanging="0"/>
              <w:jc w:val="both"/>
              <w:rPr/>
            </w:pPr>
            <w:r>
              <w:rPr/>
              <w:t>Etken fiil nedir? Örneklerle açıklayınız.</w:t>
            </w:r>
          </w:p>
          <w:p>
            <w:pPr>
              <w:pStyle w:val="Normal"/>
              <w:tabs>
                <w:tab w:val="clear" w:pos="708"/>
                <w:tab w:val="left" w:pos="720" w:leader="none"/>
              </w:tabs>
              <w:ind w:left="360" w:hanging="0"/>
              <w:jc w:val="both"/>
              <w:rPr/>
            </w:pPr>
            <w:r>
              <w:rPr/>
              <w:t>Edilgen fiileri tanımlayınız? Örnekler üzerinde gösteriniz.</w:t>
            </w:r>
          </w:p>
          <w:p>
            <w:pPr>
              <w:pStyle w:val="Normal"/>
              <w:tabs>
                <w:tab w:val="clear" w:pos="708"/>
                <w:tab w:val="left" w:pos="720" w:leader="none"/>
              </w:tabs>
              <w:ind w:left="360" w:hanging="0"/>
              <w:jc w:val="both"/>
              <w:rPr/>
            </w:pPr>
            <w:r>
              <w:rPr/>
              <w:t>Dil bilgisi ve İmla kuralları ile ilgili sınıfa test uygulanacak.</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9:37:00Z</dcterms:created>
  <dc:creator>Suat </dc:creator>
  <dc:description/>
  <dc:language>en-US</dc:language>
  <cp:lastModifiedBy>Yusuf</cp:lastModifiedBy>
  <cp:lastPrinted>2003-09-11T09:02:00Z</cp:lastPrinted>
  <dcterms:modified xsi:type="dcterms:W3CDTF">2006-10-28T21:12:00Z</dcterms:modified>
  <cp:revision>5</cp:revision>
  <dc:subject/>
  <dc:title>Türkçe 7</dc:title>
</cp:coreProperties>
</file>