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b/>
                <w:b/>
                <w:sz w:val="18"/>
              </w:rPr>
            </w:pPr>
            <w:r>
              <w:rPr>
                <w:b/>
                <w:sz w:val="18"/>
              </w:rPr>
              <w:t>Tarlam</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jc w:val="both"/>
              <w:rPr>
                <w:sz w:val="18"/>
                <w:szCs w:val="18"/>
              </w:rPr>
            </w:pPr>
            <w:r>
              <w:rPr>
                <w:sz w:val="18"/>
                <w:szCs w:val="18"/>
              </w:rPr>
              <w:t>Sesli okuma tekniğini geliştirebilme Bir şiiri çeşitli yönleriyle kavraya bilme Bir konuda açıklamalarda bulunabilme Yazım kurallarını kavrayabilme ve amacına uygun kullanabilme. Bitişik eğik yazı ile düzenlemeler yapabilme  Bir şiiri okurken vurgu, tonlama ve duraklara dikkat etmeyi kavrama.  Bir şiiri açıklamayı, onun üzerinde düşünceleri dile getirmeyi kavrama. Nokta, soru işareti, tırnak işareti Ses bilgisi Bir şiiri anlamlı olarak okuyabilme,hoşlanılan şiirleri ezberleyebilme.Okunan şiiri biçim ve öz yönünden inceleyebilme. Şiir seçme alışkanlığı edinebilme,ezberlenen bir şiiri güzel okuyabilme,bir şiiri canlandırabilmek için söz korosuna katılabil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 xml:space="preserve">Tarla ziraat kafiye şiir bilgisi </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Metinler:  Tarlam</w:t>
            </w:r>
          </w:p>
          <w:p>
            <w:pPr>
              <w:pStyle w:val="Normal"/>
              <w:rPr>
                <w:sz w:val="18"/>
              </w:rPr>
            </w:pPr>
            <w:r>
              <w:rPr>
                <w:sz w:val="18"/>
              </w:rPr>
              <w:t>Ders kitabı, sözlük, yazım kılavuzu, gazeteler ve dergiler, makale ve inceleme kitapları, tahta, silgi,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Yeni kelimeler kavrama, cümleler kurma, bir şiir hakkında açıklamalarda bulun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Şiirin bölümlerinin doğayla ilişkilendirilmesi doğayı anlatan bölümlerde insan doğa ilişkisini anl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Şiirin insanlara duygularımızı açıklamak için kullanıldığının farkında ol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Şiirlerin belirli bir düzene ve sıralamaya göre yazıldığını 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Şiirin kendi duygularımızı anlatabileceğimiz bir aracı olduğunu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Cs/>
                <w:sz w:val="18"/>
              </w:rPr>
              <w:t>Görsel-Uzaysal</w:t>
            </w:r>
            <w:r>
              <w:rPr>
                <w:sz w:val="18"/>
              </w:rPr>
              <w:t>:  Şiirin sanatsal bir biçiminin olduğunu kavrama ,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Cs/>
                <w:sz w:val="18"/>
              </w:rPr>
              <w:t>Müziksel-Ritmik</w:t>
            </w:r>
            <w:r>
              <w:rPr>
                <w:sz w:val="18"/>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b/>
              </w:rPr>
              <w:t>İşleniş:</w:t>
            </w:r>
            <w:r>
              <w:rPr>
                <w:sz w:val="18"/>
              </w:rPr>
              <w:t xml:space="preserve">  </w:t>
            </w:r>
            <w:r>
              <w:rPr>
                <w:b/>
                <w:sz w:val="16"/>
                <w:szCs w:val="16"/>
              </w:rPr>
              <w:t>Dikkati Çekme:</w:t>
            </w:r>
            <w:r>
              <w:rPr>
                <w:sz w:val="16"/>
                <w:szCs w:val="16"/>
              </w:rPr>
              <w:t>Öğretmen, “Arkadaşlarınızla sevinç ve üzüntülerinizi paylaştığınız zaman neler hissediyorsunuz?Öfke,kin gibi duygular niçin zararlıdır?” sorularını sınıfa yöneltecek ve yeterli sayıda değişik öğrenciye söz verecek.</w:t>
            </w:r>
          </w:p>
          <w:p>
            <w:pPr>
              <w:pStyle w:val="Normal"/>
              <w:jc w:val="both"/>
              <w:rPr/>
            </w:pPr>
            <w:r>
              <w:rPr>
                <w:b/>
                <w:sz w:val="16"/>
                <w:szCs w:val="16"/>
              </w:rPr>
              <w:t>Güdüleme:</w:t>
            </w:r>
            <w:r>
              <w:rPr>
                <w:sz w:val="16"/>
                <w:szCs w:val="16"/>
              </w:rPr>
              <w:t>Öğretmen, “insanlık,kardeşlik,dostluk” konulu şiir okumak isteyen değişik en az üç öğrenciye şiirleri ezbere okutacak,kurallara uygun okuma yapan öğrencileri sınıf alkışlayacak.Bu konularla ilgili şarkı bilen öğrencilere de bildikleri şarkı söylettirilecek.</w:t>
            </w:r>
          </w:p>
          <w:p>
            <w:pPr>
              <w:pStyle w:val="Normal"/>
              <w:jc w:val="both"/>
              <w:rPr/>
            </w:pPr>
            <w:r>
              <w:rPr>
                <w:b/>
                <w:sz w:val="16"/>
                <w:szCs w:val="16"/>
              </w:rPr>
              <w:t>Gözden Geçirme:</w:t>
            </w:r>
            <w:r>
              <w:rPr>
                <w:sz w:val="16"/>
                <w:szCs w:val="16"/>
              </w:rPr>
              <w:t>Öğretmen, “Şiir duygu ve hayal dünyamızı geliştirir.Okuyanın duyarlılığını besler.Sezme,kavrama,anlama becerilerini güçlendirir.Bunun için,şiir okumasını,şiirden tat almasını ve şiirlerdeki duygu,hayal ve düşünceleri algılamasını bilmeliyiz.Bu hafta okuyacağımız şiiri biçim ve öz yönünden inceleyecek,şiiri söz korosu biçiminde canlandıracağız.Ayrıca sözcüklerin yapısını ve iken sözcüğünün yazılışını öğreneceğiz.” diyecek.</w:t>
            </w:r>
          </w:p>
          <w:p>
            <w:pPr>
              <w:pStyle w:val="Normal"/>
              <w:jc w:val="both"/>
              <w:rPr/>
            </w:pPr>
            <w:r>
              <w:rPr>
                <w:b/>
                <w:sz w:val="16"/>
                <w:szCs w:val="16"/>
              </w:rPr>
              <w:t>Ara Geçiş:</w:t>
            </w:r>
            <w:r>
              <w:rPr>
                <w:sz w:val="16"/>
                <w:szCs w:val="16"/>
              </w:rPr>
              <w:t>Öğretmen, “Şimdi de günümüz şairlerinden şair İlhan Geçer’in ‘İnsanla Güzel’ adlı şiirini  içerik ve biçim yönünden inceleyeceğiz.Böylece,şiir ile ilgili temel bilgi ve becerilerimizi genişletip daha da zenginleştireceğiz.” diyecek ve aşağıdaki etkinlikleri sırasıyla yerine getirecek:</w:t>
            </w:r>
          </w:p>
          <w:p>
            <w:pPr>
              <w:pStyle w:val="Normal"/>
              <w:jc w:val="both"/>
              <w:rPr>
                <w:sz w:val="16"/>
                <w:szCs w:val="16"/>
              </w:rPr>
            </w:pPr>
            <w:r>
              <w:rPr>
                <w:b/>
                <w:sz w:val="16"/>
                <w:szCs w:val="16"/>
              </w:rPr>
              <w:t>Geliştirme Bölümü:</w:t>
            </w:r>
          </w:p>
          <w:p>
            <w:pPr>
              <w:pStyle w:val="Normal"/>
              <w:jc w:val="both"/>
              <w:rPr>
                <w:sz w:val="16"/>
                <w:szCs w:val="16"/>
              </w:rPr>
            </w:pPr>
            <w:r>
              <w:rPr>
                <w:sz w:val="16"/>
                <w:szCs w:val="16"/>
              </w:rPr>
              <w:t>1.Öğretmen,öğrencilerden dinleme ile ilgili ilkeleri uygulamalarını isteyecek.</w:t>
            </w:r>
          </w:p>
          <w:p>
            <w:pPr>
              <w:pStyle w:val="Normal"/>
              <w:jc w:val="both"/>
              <w:rPr>
                <w:sz w:val="16"/>
                <w:szCs w:val="16"/>
              </w:rPr>
            </w:pPr>
            <w:r>
              <w:rPr>
                <w:sz w:val="16"/>
                <w:szCs w:val="16"/>
              </w:rPr>
              <w:t>2.Öğretmen,şiiri içeriğine uygun biçimde sesli olarak okuyacak.(Öğretmen,şiirin okunuşu için nasıl bir ses kullanılacağı;genel ton ve temponun nasıl olacağı,bunların şiir okunurken giderek nasıl bir değişiklik göstereceği;söz noktalamasının nasıl uygulanacağı,anlamlı susuşlar yapılıp yapılmayacağı;imgelerin,duygu ve düşüncelerin nasıl bir vurgu ve tonlama gerektireceği gibi konularda,öğrencilere örnek olabilecek bir okuma yapmalıdır.)</w:t>
            </w:r>
          </w:p>
          <w:p>
            <w:pPr>
              <w:pStyle w:val="Normal"/>
              <w:jc w:val="both"/>
              <w:rPr>
                <w:sz w:val="16"/>
                <w:szCs w:val="16"/>
              </w:rPr>
            </w:pPr>
            <w:r>
              <w:rPr>
                <w:sz w:val="16"/>
                <w:szCs w:val="16"/>
              </w:rPr>
              <w:t>3.Şiir,değişik beş öğrenciye sesli olarak okutulacak;vurgu ve tonlamalara açısından başarılı olan okumalara, “Güzel şiir okudu.” vb. biçiminde pekiştireç verilecek,okumada düşülen hatalar düzeltilecek.</w:t>
            </w:r>
          </w:p>
          <w:p>
            <w:pPr>
              <w:pStyle w:val="Normal"/>
              <w:jc w:val="both"/>
              <w:rPr>
                <w:sz w:val="16"/>
                <w:szCs w:val="16"/>
              </w:rPr>
            </w:pPr>
            <w:r>
              <w:rPr>
                <w:sz w:val="16"/>
                <w:szCs w:val="16"/>
              </w:rPr>
              <w:t>4.Öğretmen, “Şiirde geçen sözcüklerin anlamlarını metnin bütünlüğünden çıkarmaya çalışınız,gerekirse sözlük kullanınız.” şeklinde bir açıklama yapacak.</w:t>
            </w:r>
          </w:p>
          <w:p>
            <w:pPr>
              <w:pStyle w:val="Normal"/>
              <w:jc w:val="both"/>
              <w:rPr>
                <w:sz w:val="16"/>
                <w:szCs w:val="16"/>
              </w:rPr>
            </w:pPr>
            <w:r>
              <w:rPr>
                <w:sz w:val="16"/>
                <w:szCs w:val="16"/>
              </w:rPr>
              <w:t>5.Öğretmen. “Şimdi şiirin duygu ve düşünce yapısıyla ilgili sorular yönelteceğim,beni dikkatlice dinleyiniz,soruları iyice anladıktan sonra cevaplamaya başlayınız.” diyecek,sınıfı gözleriyle denetleyecek ve şiiri anlamaya yönelik soruları öğrencilere soracak.</w:t>
            </w:r>
          </w:p>
          <w:p>
            <w:pPr>
              <w:pStyle w:val="Normal"/>
              <w:rPr>
                <w:sz w:val="16"/>
                <w:szCs w:val="16"/>
              </w:rPr>
            </w:pPr>
            <w:r>
              <w:rPr>
                <w:sz w:val="16"/>
                <w:szCs w:val="16"/>
              </w:rPr>
              <w:t>ilgili örnek parçalar okunur. Uyaklar kavratılır.</w:t>
            </w:r>
          </w:p>
          <w:p>
            <w:pPr>
              <w:pStyle w:val="Normal"/>
              <w:ind w:firstLine="540"/>
              <w:jc w:val="both"/>
              <w:rPr/>
            </w:pPr>
            <w:r>
              <w:rPr>
                <w:sz w:val="16"/>
                <w:szCs w:val="16"/>
              </w:rPr>
              <w:t>şiir öğretmen tarafından jest, mimik, vurgu, durak ve tonlamalara dik</w:t>
              <w:softHyphen/>
              <w:t xml:space="preserve">kat edilerek okunur. Okumadan sonra açıklanması gereken yerler açıklanır. Sözcük çalışması yapılır. Şiirin anlam çalışması tamamlanır. Ardından bir öğrenciye okuma yaptırılır. Okuma sırasında </w:t>
            </w:r>
            <w:r>
              <w:rPr>
                <w:sz w:val="16"/>
                <w:szCs w:val="16"/>
                <w:u w:val="single"/>
              </w:rPr>
              <w:t>okuma esaslarına uygunluk</w:t>
            </w:r>
            <w:r>
              <w:rPr>
                <w:sz w:val="16"/>
                <w:szCs w:val="16"/>
              </w:rPr>
              <w:t xml:space="preserve"> aranır. Diğer öğrencilerin de dinleme esaslarına uygunluk  sağlanır. </w:t>
            </w:r>
          </w:p>
          <w:p>
            <w:pPr>
              <w:pStyle w:val="Normal"/>
              <w:rPr/>
            </w:pPr>
            <w:r>
              <w:rPr>
                <w:sz w:val="16"/>
                <w:szCs w:val="16"/>
              </w:rPr>
              <w:t>Kurallı nazımlar (kurallı şiirler) tanıtılır. Serbest şiirlerle aralarındaki şekil özelliği farkları kavratılır. Şiir cümlelerini nesir cümlelerine dönüştürme çalışmasıyla şiirin, aslında nesirden daha farklı bir söz dizimi ile yazıldığı kavratılır. Şiirlerin bir söz sanatı eseri olduğu kavratılır. Her kıt’a</w:t>
              <w:softHyphen/>
              <w:t>nın, şiirin ana temasını destekleyen yardımcı bir temayı ifade ettiği ve kıt’alarda  bildirilen yar</w:t>
              <w:softHyphen/>
              <w:t xml:space="preserve">dımcı temaların bileşkesinin ana temayı oluşturduğu ifade edilir. Nesir yazılarındaki paragrafların şiirdeki karşılıklarının kıtalar olduğu kavratılır. </w:t>
            </w:r>
            <w:r>
              <w:rPr>
                <w:sz w:val="18"/>
                <w:szCs w:val="18"/>
              </w:rPr>
              <w:t>Bir şiiri vurgu ve tonlamasına dikkat ederek okumak için “vurgu” ve “ton” kavramı tarafımdan sınıfa açıklanacak; Vurgu: Duygularımızı daha iyi canlandırabilmek, düşüncelerimizin daha kolay anlaşılmasını sağlamak,dinleyenleri etkileyebilmek için konuşmalarımızda sesimiz yer yer alçalır, yükselir. hecenin hecelerden, sözcüğün sözcüklerden daha baskılı söylenmesine, okunmasına denir. Vurgu şiirin değerini, önemini anlatır; dinleyenlerin dikkatini, canlı ve uyanık tutar, ilgisini çeker. Kelimeler vurgu ile müzik güzelliği kazanır. Ton; duygu ve düşüncelerimizi anlatırken sesin alçalıp yükselmesi, sertleşip yumuşaması, kalınlaşıp incelmesine denir. Daha sonra önceden ödev olarak verilen adlı şiir tarafımdan sınıfa kurallarına uygun olarak okunacak. Sınıftan da birkaç öğrencinin bu şekilde okuması sağlanacak. Şiirin diğer edebiyat türlerinin anlatamadığını, olağanüstü olanı anlatan, diğer edebiyat türlerinin sustuğu yerde başlayan bir edebiyat türü olduğu tarafımdan sınıfa aktarılacak. Şiirin duyguları anlatan bir tür olduğu göz önüne alınırsa kesin bir tanımı yapmak oldukça güçtür. Şiirlerin taşıdığı niteliğe göre türleri vardır. Bunları şöyle sıralayabiliriz:</w:t>
            </w:r>
          </w:p>
          <w:p>
            <w:pPr>
              <w:pStyle w:val="Normal"/>
              <w:rPr>
                <w:sz w:val="18"/>
                <w:szCs w:val="18"/>
              </w:rPr>
            </w:pPr>
            <w:r>
              <w:rPr>
                <w:sz w:val="18"/>
                <w:szCs w:val="18"/>
              </w:rPr>
              <w:t>1- Lirik şiir, 2- Epik şiir, 3- Pastoral şiir, 4- Didaktik şiir, 5- Dramatik şiir, 6- Satirik şiir, 7- Sembolik şiir. Şiirlerde anlatılan çeşitli duyguları anlamak için kavram bilgilerimizin ve kelime dağarcığımızın çok gelişmiş olması gerekir. Şiirde anlatılanlar daha çok duygularımıza hitap ettiği için bunu anlamak ve değerlendirmek şiiri anlamamızı ve onu tahlil etmemizi daha da kolaylaştıracaktır.</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b/>
                <w:b/>
              </w:rPr>
            </w:pPr>
            <w:r>
              <w:rPr>
                <w:b/>
              </w:rPr>
              <w:t xml:space="preserve">Yazı Dersi Etkinlikleri: </w:t>
            </w:r>
          </w:p>
          <w:p>
            <w:pPr>
              <w:pStyle w:val="Normal"/>
              <w:rPr>
                <w:b/>
                <w:b/>
              </w:rPr>
            </w:pPr>
            <w:r>
              <w:rPr/>
              <w:t xml:space="preserve">Kesik uçlarla bitişik eğik yazma becerisini kazanabilme. 1- Bitişik eğik yazı ile yazacağı konuyu seçme. </w:t>
            </w:r>
            <w:r>
              <w:rPr>
                <w:b/>
                <w:sz w:val="16"/>
              </w:rPr>
              <w:t>2- Kullanacağı ince kesik ucun tipini seçme.  3- Seçtiği konuyu, ince kesik uçlarla bitişik eğik yazı ile yazma.</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jc w:val="both"/>
              <w:rPr/>
            </w:pPr>
            <w:r>
              <w:rPr/>
              <w:t>Şair duygularını daha canlı anlatabilmek için nelerden yararlanmıştır?</w:t>
            </w:r>
          </w:p>
          <w:p>
            <w:pPr>
              <w:pStyle w:val="Normal"/>
              <w:jc w:val="both"/>
              <w:rPr/>
            </w:pPr>
            <w:r>
              <w:rPr/>
              <w:t>Şiirin türü nedir?</w:t>
            </w:r>
          </w:p>
          <w:p>
            <w:pPr>
              <w:pStyle w:val="Normal"/>
              <w:jc w:val="both"/>
              <w:rPr/>
            </w:pPr>
            <w:r>
              <w:rPr/>
              <w:t>Şiirin konusu nedir?</w:t>
            </w:r>
          </w:p>
          <w:p>
            <w:pPr>
              <w:pStyle w:val="Normal"/>
              <w:jc w:val="both"/>
              <w:rPr/>
            </w:pPr>
            <w:r>
              <w:rPr/>
              <w:t>Şiirin geneline hakim olan duygu nedir?</w:t>
            </w:r>
          </w:p>
          <w:p>
            <w:pPr>
              <w:pStyle w:val="Normal"/>
              <w:jc w:val="both"/>
              <w:rPr/>
            </w:pPr>
            <w:r>
              <w:rPr/>
              <w:t>Şiir nelerden oluşmuş,nasıl yazılmıştır?</w:t>
            </w:r>
          </w:p>
          <w:p>
            <w:pPr>
              <w:pStyle w:val="Normal"/>
              <w:jc w:val="both"/>
              <w:rPr/>
            </w:pPr>
            <w:r>
              <w:rPr/>
              <w:t>Şiirin ölçüsünü bulunuz.</w:t>
            </w:r>
          </w:p>
          <w:p>
            <w:pPr>
              <w:pStyle w:val="Normal"/>
              <w:jc w:val="both"/>
              <w:rPr/>
            </w:pPr>
            <w:r>
              <w:rPr/>
              <w:t>Şiirin kafiye şemasını çıkarabilir miyiz?</w:t>
            </w:r>
          </w:p>
          <w:p>
            <w:pPr>
              <w:pStyle w:val="Normal"/>
              <w:tabs>
                <w:tab w:val="clear" w:pos="708"/>
                <w:tab w:val="left" w:pos="720" w:leader="none"/>
              </w:tabs>
              <w:ind w:left="360" w:hanging="0"/>
              <w:jc w:val="both"/>
              <w:rPr/>
            </w:pPr>
            <w:r>
              <w:rPr/>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val="false"/>
                <w:b w:val="false"/>
                <w:bCs w:val="false"/>
                <w:sz w:val="18"/>
              </w:rPr>
            </w:pPr>
            <w:r>
              <w:rPr>
                <w:b w:val="false"/>
                <w:bCs w:val="false"/>
                <w:sz w:val="18"/>
              </w:rPr>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130"/>
        <w:gridCol w:w="8280"/>
      </w:tblGrid>
      <w:tr>
        <w:trPr/>
        <w:tc>
          <w:tcPr>
            <w:tcW w:w="3130"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82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3:32:00Z</dcterms:created>
  <dc:creator>Suat </dc:creator>
  <dc:description/>
  <dc:language>en-US</dc:language>
  <cp:lastModifiedBy>Yusuf</cp:lastModifiedBy>
  <cp:lastPrinted>2003-09-11T09:02:00Z</cp:lastPrinted>
  <dcterms:modified xsi:type="dcterms:W3CDTF">2006-10-28T21:10:00Z</dcterms:modified>
  <cp:revision>5</cp:revision>
  <dc:subject/>
  <dc:title>Türkçe 7</dc:title>
</cp:coreProperties>
</file>