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Anlama Anlatım) , Dil Bilgisi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İnsanla Güzel</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Sesli okuma tekniğini geliştirebilme. Sözcük dağarcığını zenginleştirebilme. Bir şiiri çeşitli yönleriyle kavrayabilme. Şiir üzerine açıklamalarda,eleştirilerde bulunabilmek,yargıya varabilme. Adların yapısını,yazım kurallarını kavrayabilme.Bir şiiri anlamlı olarak okuyabilme,hoşlanılan şiirleri ezberleyebilme.Okunan şiiri biçim ve öz yönünden inceleyebilme. Şiir seçme alışkanlığı edinebilme,ezberlenen bir şiiri güzel okuyabilme,bir şiiri canlandırabilmek için söz korosuna katılabilme. Adların yapısını (basit,türemiş,birleşik) kavrayabilme.         "iken" sözcüğünün yazımına ilişkin kuralları kavrayabil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val="false"/>
                <w:b w:val="false"/>
                <w:sz w:val="18"/>
              </w:rPr>
            </w:pPr>
            <w:r>
              <w:rPr>
                <w:b w:val="false"/>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18"/>
              </w:rPr>
              <w:t>Metinler: İnsanla Güzel</w:t>
            </w:r>
          </w:p>
          <w:p>
            <w:pPr>
              <w:pStyle w:val="Normal"/>
              <w:rPr>
                <w:sz w:val="18"/>
              </w:rPr>
            </w:pPr>
            <w:r>
              <w:rPr>
                <w:b/>
              </w:rPr>
              <w:t>“</w:t>
            </w:r>
            <w:r>
              <w:rPr>
                <w:b/>
              </w:rPr>
              <w:t xml:space="preserve">İNSANLA GÜZEL” </w:t>
            </w:r>
            <w:r>
              <w:rPr/>
              <w:t>adlı metin,Türkçe sözlük,yazım kılavuzu,ders kitabı,dil bilgisi konulu kaynaklar. Şiir antolojileri.</w:t>
            </w:r>
            <w:r>
              <w:rPr>
                <w:sz w:val="18"/>
              </w:rPr>
              <w:t xml:space="preserve"> </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şiir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Şiirin bölümlerinin doğayla ilişkilendirilmesi doğayı anlatan bölümlerde insan doğa ilişkisini anl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Şiirin insanlara duygularımızı açıklamak için kullanıldığının farkında ol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Şiirlerin belirli bir düzene ve sıralamaya göre yazıldığını 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Şiirin kendi duygularımızı anlatabileceğimiz bir aracı olduğunu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Şiirin sanatsal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İşleniş:</w:t>
            </w:r>
            <w:r>
              <w:rPr>
                <w:sz w:val="18"/>
              </w:rPr>
              <w:t xml:space="preserve">  </w:t>
            </w:r>
            <w:r>
              <w:rPr>
                <w:b/>
                <w:sz w:val="16"/>
                <w:szCs w:val="16"/>
              </w:rPr>
              <w:t>Dikkati Çekme:</w:t>
            </w:r>
            <w:r>
              <w:rPr>
                <w:sz w:val="16"/>
                <w:szCs w:val="16"/>
              </w:rPr>
              <w:t>Öğretmen, “Arkadaşlarınızla sevinç ve üzüntülerinizi paylaştığınız zaman neler hissediyorsunuz?Öfke,kin gibi duygular niçin zararlıdır?” sorularını sınıfa yöneltecek ve yeterli sayıda değişik öğrenciye söz verecek.</w:t>
            </w:r>
          </w:p>
          <w:p>
            <w:pPr>
              <w:pStyle w:val="Normal"/>
              <w:jc w:val="both"/>
              <w:rPr/>
            </w:pPr>
            <w:r>
              <w:rPr>
                <w:b/>
                <w:sz w:val="16"/>
                <w:szCs w:val="16"/>
              </w:rPr>
              <w:t>Güdüleme:</w:t>
            </w:r>
            <w:r>
              <w:rPr>
                <w:sz w:val="16"/>
                <w:szCs w:val="16"/>
              </w:rPr>
              <w:t>Öğretmen, “insanlık,kardeşlik,dostluk” konulu şiir okumak isteyen değişik en az üç öğrenciye şiirleri ezbere okutacak,kurallara uygun okuma yapan öğrencileri sınıf alkışlayacak.Bu konularla ilgili şarkı bilen öğrencilere de bildikleri şarkı söylettirilecek.</w:t>
            </w:r>
          </w:p>
          <w:p>
            <w:pPr>
              <w:pStyle w:val="Normal"/>
              <w:jc w:val="both"/>
              <w:rPr/>
            </w:pPr>
            <w:r>
              <w:rPr>
                <w:b/>
                <w:sz w:val="16"/>
                <w:szCs w:val="16"/>
              </w:rPr>
              <w:t>Gözden Geçirme:</w:t>
            </w:r>
            <w:r>
              <w:rPr>
                <w:sz w:val="16"/>
                <w:szCs w:val="16"/>
              </w:rPr>
              <w:t>Öğretmen, “Şiir duygu ve hayal dünyamızı geliştirir.Okuyanın duyarlılığını besler.Sezme,kavrama,anlama becerilerini güçlendirir.Bunun için,şiir okumasını,şiirden tat almasını ve şiirlerdeki duygu,hayal ve düşünceleri algılamasını bilmeliyiz.Bu hafta okuyacağımız şiiri biçim ve öz yönünden inceleyecek,şiiri söz korosu biçiminde canlandıracağız.Ayrıca sözcüklerin yapısını ve iken sözcüğünün yazılışını öğreneceğiz.” diyecek.</w:t>
            </w:r>
          </w:p>
          <w:p>
            <w:pPr>
              <w:pStyle w:val="Normal"/>
              <w:jc w:val="both"/>
              <w:rPr/>
            </w:pPr>
            <w:r>
              <w:rPr>
                <w:b/>
                <w:sz w:val="16"/>
                <w:szCs w:val="16"/>
              </w:rPr>
              <w:t>Ara Geçiş:</w:t>
            </w:r>
            <w:r>
              <w:rPr>
                <w:sz w:val="16"/>
                <w:szCs w:val="16"/>
              </w:rPr>
              <w:t>Öğretmen, “Şimdi de günümüz şairlerinden şair İlhan Geçer’in ‘İnsanla Güzel’ adlı şiirini  içerik ve biçim yönünden inceleyeceğiz.Böylece,şiir ile ilgili temel bilgi ve becerilerimizi genişletip daha da zenginleştireceğiz.” diyecek ve aşağıdaki etkinlikleri sırasıyla yerine getirecek:</w:t>
            </w:r>
          </w:p>
          <w:p>
            <w:pPr>
              <w:pStyle w:val="Normal"/>
              <w:jc w:val="both"/>
              <w:rPr>
                <w:sz w:val="16"/>
                <w:szCs w:val="16"/>
              </w:rPr>
            </w:pPr>
            <w:r>
              <w:rPr>
                <w:b/>
                <w:sz w:val="16"/>
                <w:szCs w:val="16"/>
              </w:rPr>
              <w:t>Geliştirme Bölümü:</w:t>
            </w:r>
          </w:p>
          <w:p>
            <w:pPr>
              <w:pStyle w:val="Normal"/>
              <w:jc w:val="both"/>
              <w:rPr>
                <w:sz w:val="16"/>
                <w:szCs w:val="16"/>
              </w:rPr>
            </w:pPr>
            <w:r>
              <w:rPr>
                <w:sz w:val="16"/>
                <w:szCs w:val="16"/>
              </w:rPr>
              <w:t>1.Öğretmen,öğrencilerden dinleme ile ilgili ilkeleri uygulamalarını isteyecek.</w:t>
            </w:r>
          </w:p>
          <w:p>
            <w:pPr>
              <w:pStyle w:val="Normal"/>
              <w:jc w:val="both"/>
              <w:rPr>
                <w:sz w:val="16"/>
                <w:szCs w:val="16"/>
              </w:rPr>
            </w:pPr>
            <w:r>
              <w:rPr>
                <w:sz w:val="16"/>
                <w:szCs w:val="16"/>
              </w:rPr>
              <w:t>2.Öğretmen,şiiri içeriğine uygun biçimde sesli olarak okuyacak.(Öğretmen,şiirin okunuşu için nasıl bir ses kullanılacağı;genel ton ve temponun nasıl olacağı,bunların şiir okunurken giderek nasıl bir değişiklik göstereceği;söz noktalamasının nasıl uygulanacağı,anlamlı susuşlar yapılıp yapılmayacağı;imgelerin,duygu ve düşüncelerin nasıl bir vurgu ve tonlama gerektireceği gibi konularda,öğrencilere örnek olabilecek bir okuma yapmalıdır.)</w:t>
            </w:r>
          </w:p>
          <w:p>
            <w:pPr>
              <w:pStyle w:val="Normal"/>
              <w:jc w:val="both"/>
              <w:rPr>
                <w:sz w:val="16"/>
                <w:szCs w:val="16"/>
              </w:rPr>
            </w:pPr>
            <w:r>
              <w:rPr>
                <w:sz w:val="16"/>
                <w:szCs w:val="16"/>
              </w:rPr>
              <w:t>3.Şiir,değişik beş öğrenciye sesli olarak okutulacak;vurgu ve tonlamalara açısından başarılı olan okumalara, “Güzel şiir okudu.” vb. biçiminde pekiştireç verilecek,okumada düşülen hatalar düzeltilecek.</w:t>
            </w:r>
          </w:p>
          <w:p>
            <w:pPr>
              <w:pStyle w:val="Normal"/>
              <w:jc w:val="both"/>
              <w:rPr>
                <w:sz w:val="16"/>
                <w:szCs w:val="16"/>
              </w:rPr>
            </w:pPr>
            <w:r>
              <w:rPr>
                <w:sz w:val="16"/>
                <w:szCs w:val="16"/>
              </w:rPr>
              <w:t>4.Öğretmen, “Şiirde geçen sözcüklerin anlamlarını metnin bütünlüğünden çıkarmaya çalışınız,gerekirse sözlük kullanınız.” şeklinde bir açıklama yapacak.</w:t>
            </w:r>
          </w:p>
          <w:p>
            <w:pPr>
              <w:pStyle w:val="Normal"/>
              <w:jc w:val="both"/>
              <w:rPr>
                <w:sz w:val="16"/>
                <w:szCs w:val="16"/>
              </w:rPr>
            </w:pPr>
            <w:r>
              <w:rPr>
                <w:sz w:val="16"/>
                <w:szCs w:val="16"/>
              </w:rPr>
              <w:t>5.Öğretmen. “Şimdi şiirin duygu ve düşünce yapısıyla ilgili sorular yönelteceğim,beni dikkatlice dinleyiniz,soruları iyice anladıktan sonra cevaplamaya başlayınız.” diyecek,sınıfı gözleriyle denetleyecek ve şiiri anlamaya yönelik soruları öğrencilere soracak.</w:t>
            </w:r>
          </w:p>
          <w:p>
            <w:pPr>
              <w:pStyle w:val="Normal"/>
              <w:rPr>
                <w:sz w:val="16"/>
                <w:szCs w:val="16"/>
              </w:rPr>
            </w:pPr>
            <w:r>
              <w:rPr>
                <w:sz w:val="16"/>
                <w:szCs w:val="16"/>
              </w:rPr>
              <w:t>ilgili örnek parçalar okunur. Uyaklar kavratılır.</w:t>
            </w:r>
          </w:p>
          <w:p>
            <w:pPr>
              <w:pStyle w:val="Normal"/>
              <w:ind w:firstLine="540"/>
              <w:jc w:val="both"/>
              <w:rPr/>
            </w:pPr>
            <w:r>
              <w:rPr>
                <w:sz w:val="16"/>
                <w:szCs w:val="16"/>
              </w:rPr>
              <w:t>şiir öğretmen tarafından jest, mimik, vurgu, durak ve tonlamalara dik</w:t>
              <w:softHyphen/>
              <w:t xml:space="preserve">kat edilerek okunur. Okumadan sonra açıklanması gereken yerler açıklanır. Sözcük çalışması yapılır. Şiirin anlam çalışması tamamlanır. Ardından bir öğrenciye okuma yaptırılır. Okuma sırasında </w:t>
            </w:r>
            <w:r>
              <w:rPr>
                <w:sz w:val="16"/>
                <w:szCs w:val="16"/>
                <w:u w:val="single"/>
              </w:rPr>
              <w:t>okuma esaslarına uygunluk</w:t>
            </w:r>
            <w:r>
              <w:rPr>
                <w:sz w:val="16"/>
                <w:szCs w:val="16"/>
              </w:rPr>
              <w:t xml:space="preserve"> aranır. Diğer öğrencilerin de dinleme esaslarına uygunluk  sağlanır. </w:t>
            </w:r>
          </w:p>
          <w:p>
            <w:pPr>
              <w:pStyle w:val="Normal"/>
              <w:rPr>
                <w:sz w:val="16"/>
                <w:szCs w:val="16"/>
              </w:rPr>
            </w:pPr>
            <w:r>
              <w:rPr>
                <w:sz w:val="16"/>
                <w:szCs w:val="16"/>
              </w:rPr>
              <w:t>Kurallı nazımlar (kurallı şiirler) tanıtılır. Serbest şiirlerle aralarındaki şekil özelliği farkları kavratılır. Şiir cümlelerini nesir cümlelerine dönüştürme çalışmasıyla şiirin, aslında nesirden daha farklı bir söz dizimi ile yazıldığı kavratılır. Şiirlerin bir söz sanatı eseri olduğu kavratılır. Her kıt’a</w:t>
              <w:softHyphen/>
              <w:t>nın, şiirin ana temasını destekleyen yardımcı bir temayı ifade ettiği ve kıt’alarda  bildirilen yar</w:t>
              <w:softHyphen/>
              <w:t xml:space="preserve">dımcı temaların bileşkesinin ana temayı oluşturduğu ifade edilir. Nesir yazılarındaki paragrafların şiirdeki karşılıklarının kıtalar olduğu kavratılır. </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sz w:val="18"/>
              </w:rPr>
              <w:t>Yazı Dersi Etkinlikleri:</w:t>
            </w:r>
            <w:r>
              <w:rPr>
                <w:sz w:val="16"/>
              </w:rPr>
              <w:t xml:space="preserve"> Amaç 1: Kesik uçlarla bitişik eğik yazma becerisini kazanabilme.</w:t>
            </w:r>
          </w:p>
          <w:p>
            <w:pPr>
              <w:pStyle w:val="Heading3"/>
              <w:rPr>
                <w:b w:val="false"/>
                <w:b w:val="false"/>
              </w:rPr>
            </w:pPr>
            <w:r>
              <w:rPr>
                <w:b w:val="false"/>
              </w:rPr>
              <w:t>DAVRANIŞLAR</w:t>
            </w:r>
          </w:p>
          <w:p>
            <w:pPr>
              <w:pStyle w:val="TextBody"/>
              <w:rPr>
                <w:b w:val="false"/>
                <w:b w:val="false"/>
              </w:rPr>
            </w:pPr>
            <w:r>
              <w:rPr>
                <w:b w:val="false"/>
              </w:rPr>
              <w:t>1- Bitişik eğik yazı ile yazacağı konuyu seçme.</w:t>
            </w:r>
          </w:p>
          <w:p>
            <w:pPr>
              <w:pStyle w:val="Normal"/>
              <w:rPr>
                <w:sz w:val="16"/>
              </w:rPr>
            </w:pPr>
            <w:r>
              <w:rPr>
                <w:sz w:val="16"/>
              </w:rPr>
              <w:t>2- Kullanacağı ince kesik ucun tipini seçme.</w:t>
            </w:r>
          </w:p>
          <w:p>
            <w:pPr>
              <w:pStyle w:val="Normal"/>
              <w:rPr>
                <w:sz w:val="18"/>
              </w:rPr>
            </w:pPr>
            <w:r>
              <w:rPr>
                <w:sz w:val="16"/>
              </w:rPr>
              <w:t>3- Seçtiği konuyu, ince kesik uçlarla bitişik eğik yazı ile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jc w:val="both"/>
              <w:rPr/>
            </w:pPr>
            <w:r>
              <w:rPr/>
              <w:t>10.Şair duygularını daha canlı anlatabilmek için nelerden yararlanmıştır?</w:t>
            </w:r>
          </w:p>
          <w:p>
            <w:pPr>
              <w:pStyle w:val="Normal"/>
              <w:jc w:val="both"/>
              <w:rPr/>
            </w:pPr>
            <w:r>
              <w:rPr/>
              <w:t>9.Şiirin türü nedir?</w:t>
            </w:r>
          </w:p>
          <w:p>
            <w:pPr>
              <w:pStyle w:val="Normal"/>
              <w:jc w:val="both"/>
              <w:rPr/>
            </w:pPr>
            <w:r>
              <w:rPr/>
              <w:t>1.Şiirin konusu nedir?</w:t>
            </w:r>
          </w:p>
          <w:p>
            <w:pPr>
              <w:pStyle w:val="Normal"/>
              <w:jc w:val="both"/>
              <w:rPr/>
            </w:pPr>
            <w:r>
              <w:rPr/>
              <w:t>2.Şiirin geneline hakim olan duygu nedir?</w:t>
            </w:r>
          </w:p>
          <w:p>
            <w:pPr>
              <w:pStyle w:val="Normal"/>
              <w:jc w:val="both"/>
              <w:rPr/>
            </w:pPr>
            <w:r>
              <w:rPr/>
              <w:t>3.Şiir nelerden oluşmuş,nasıl yazılmıştır?</w:t>
            </w:r>
          </w:p>
          <w:p>
            <w:pPr>
              <w:pStyle w:val="Normal"/>
              <w:jc w:val="both"/>
              <w:rPr/>
            </w:pPr>
            <w:r>
              <w:rPr/>
              <w:t>4.Şiirin ölçüsünü bulunuz.</w:t>
            </w:r>
          </w:p>
          <w:p>
            <w:pPr>
              <w:pStyle w:val="Normal"/>
              <w:jc w:val="both"/>
              <w:rPr/>
            </w:pPr>
            <w:r>
              <w:rPr/>
              <w:t>5.Şiirin kafiye şemasını çıkarabilir miyiz?</w:t>
            </w:r>
          </w:p>
          <w:p>
            <w:pPr>
              <w:pStyle w:val="Normal"/>
              <w:jc w:val="both"/>
              <w:rPr/>
            </w:pPr>
            <w:r>
              <w:rPr/>
              <w:t>6.Şiirde “Doğan güne karşı gerinen evler/Mavi rüzgârların koştuğu sokak” dizeleri yer almaktadır.Gerçekten bir ev gerinebilir,rüzgârlar sokakta koşabilir mi?</w:t>
            </w:r>
          </w:p>
          <w:p>
            <w:pPr>
              <w:pStyle w:val="Normal"/>
              <w:jc w:val="both"/>
              <w:rPr/>
            </w:pPr>
            <w:r>
              <w:rPr/>
              <w:t>7.İnsansız doğa neye benzetilmektedir?</w:t>
            </w:r>
          </w:p>
          <w:p>
            <w:pPr>
              <w:pStyle w:val="Normal"/>
              <w:jc w:val="both"/>
              <w:rPr/>
            </w:pPr>
            <w:r>
              <w:rPr/>
              <w:t>8.Bu şiir,biçim ve konu bakımından daha önce işlediğimiz “Türküler Dolusu” ve “50. Yıl Marşı” şiirlerinden hangisine benziyor?</w:t>
            </w:r>
          </w:p>
          <w:p>
            <w:pPr>
              <w:pStyle w:val="Normal"/>
              <w:jc w:val="both"/>
              <w:rPr>
                <w:sz w:val="18"/>
              </w:rPr>
            </w:pPr>
            <w:r>
              <w:rPr>
                <w:sz w:val="18"/>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448"/>
        <w:gridCol w:w="7962"/>
      </w:tblGrid>
      <w:tr>
        <w:trPr/>
        <w:tc>
          <w:tcPr>
            <w:tcW w:w="3448"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7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7:34:00Z</dcterms:created>
  <dc:creator>Suat </dc:creator>
  <dc:description/>
  <dc:language>en-US</dc:language>
  <cp:lastModifiedBy>Yusuf</cp:lastModifiedBy>
  <cp:lastPrinted>2003-09-11T09:02:00Z</cp:lastPrinted>
  <dcterms:modified xsi:type="dcterms:W3CDTF">2006-10-28T21:09:00Z</dcterms:modified>
  <cp:revision>6</cp:revision>
  <dc:subject/>
  <dc:title>Türkçe 7</dc:title>
</cp:coreProperties>
</file>