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Bizim Akdeniz (gezi yazısı)</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rPr/>
            </w:pPr>
            <w:r>
              <w:rPr/>
              <w:t>Sesli – sessiz  okuma tekniğini geliştirebilme Kelime dağarcığını zenginleştirebilme Benzetmeyi ve öğelerini bulabilme Gezi yazısının özelliklerini kavrayabilme Türkçenin kelime türetme yollarını kavrayabilme Anlam özelliklerine göre kelimelerin  kullanımını kavrama Kitap okuma alışkanlığı ve zevki kazanarak değerli eserleri kendi başlarına arayıp bulma, okuma— Bir gezide görülenleri ve edinilen izlenimleri yazılı olarak anlatma  -de’ lerin yazılışı Kesik uçlarla dekoratif yazı yazma çalışmalarını sürdü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Seyahat, mimari , müzik…</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Bizim Akdeniz.</w:t>
            </w:r>
          </w:p>
          <w:p>
            <w:pPr>
              <w:pStyle w:val="Normal"/>
              <w:rPr>
                <w:sz w:val="18"/>
              </w:rPr>
            </w:pPr>
            <w:r>
              <w:rPr>
                <w:sz w:val="18"/>
              </w:rPr>
              <w:t>Ders kitabı, sözlük, yazım kılavuzu, gazeteler ve dergiler, makale ve inceleme kitapları, tahta, silgi, tebeşir. Seyahatnamele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gezdiği gördüğü bir yeri anlat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Gezilen görülen yerlerin tasvirini yapma, doğa ve iklim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xml:space="preserve">: Seyahatlerde gidilen şehir yada yerleşim yerlerinin insanlarıyla nasıl ilişki kurulacağını kavrama. Adres sorma. </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Bir gezinin maddi olarak nasıl yapılacağını hesap etme aksaklıkları belirle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Gezdiği yerlerle ilgili anılarını günlüklere aktar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Gezilen yerlerdeki mimarı yapıların yapılış şekillerini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 Farklı kültürlerin müziklerini dinle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b/>
              </w:rPr>
              <w:t>İşleniş:</w:t>
            </w:r>
            <w:r>
              <w:rPr>
                <w:sz w:val="18"/>
              </w:rPr>
              <w:t xml:space="preserve">  </w:t>
            </w:r>
            <w:r>
              <w:rPr>
                <w:sz w:val="16"/>
                <w:szCs w:val="16"/>
              </w:rPr>
              <w:t>Gezi (Seyahat)</w:t>
            </w:r>
            <w:r>
              <w:rPr>
                <w:b/>
              </w:rPr>
              <w:t xml:space="preserve"> </w:t>
            </w:r>
            <w:r>
              <w:rPr>
                <w:sz w:val="16"/>
                <w:szCs w:val="16"/>
              </w:rPr>
              <w:t>Bilinmeyen, tanınmayan bir yeri, bir ülkeyi; manzaraları, insanları, ya</w:t>
              <w:softHyphen/>
              <w:t>şayışları, gelenekleri vb. ilgi çekici özellikleri ile tanıtmak amacıyla kale</w:t>
              <w:softHyphen/>
              <w:t>me alınan yazılara gezi yazısı (seya</w:t>
              <w:softHyphen/>
              <w:t>hatname) denir. Açıklama *Geziler sadece hoşça vakit geçirmek amacıyla yapılmaz. Gezilerde aynı zamanda yeni yerler gör</w:t>
              <w:softHyphen/>
              <w:t>mek, farklı kültürleri tanımak, yeni bilgiler kazanmak amaçlanır. *Gezi yazılarında gidilen yer</w:t>
              <w:softHyphen/>
              <w:t>lerin önemli siyası, coğrafi, tarihi, ekonomik, sosyal ve kültürel özellik</w:t>
              <w:softHyphen/>
              <w:t>leri de anlatılır. Gezi yazıları birer tarihi belge niteliği de taşır. Parça okunmadan önce birkaç öğrenciye gezip gördükleri yerlerle ilgili anlatım yap</w:t>
              <w:softHyphen/>
              <w:t>tı</w:t>
              <w:softHyphen/>
              <w:t xml:space="preserve">rılır. Bu suretle öğrenciler derse hazır hâle getirilir. Ardından  parça öğretmen tarafından jest, mimik, vurgu, durak ve tonlamalara dikkat edilerek okunur. Okumadan sonra açıklanması gereken yerler açıklanır. Sözcük çalışması yapılır. Ardından bir öğrenciye okuma yaptırılır. Okuma sırasında </w:t>
            </w:r>
            <w:r>
              <w:rPr>
                <w:sz w:val="16"/>
                <w:szCs w:val="16"/>
                <w:u w:val="single"/>
              </w:rPr>
              <w:t>okuma esaslarına uygunluk</w:t>
            </w:r>
            <w:r>
              <w:rPr>
                <w:sz w:val="16"/>
                <w:szCs w:val="16"/>
              </w:rPr>
              <w:t xml:space="preserve"> aranır. Diğer öğrencilerin de doğru bir dinleme yapması sağlanır. Ge</w:t>
              <w:softHyphen/>
              <w:t>zi ve piknik yerlerinin temiz ve bakımlı kalmasının, her vatandaşın üzerinde bir görev olduğu an</w:t>
              <w:softHyphen/>
              <w:t>latılır. Bu vesile ile turizmin ülkemize sağladığı ekonomik ve kültürel tanıtım açısından katkıları kavratı</w:t>
              <w:softHyphen/>
              <w:t>lır.</w:t>
            </w:r>
          </w:p>
          <w:p>
            <w:pPr>
              <w:pStyle w:val="Normal"/>
              <w:rPr/>
            </w:pPr>
            <w:r>
              <w:rPr>
                <w:sz w:val="16"/>
                <w:szCs w:val="16"/>
              </w:rPr>
              <w:t>Nesir yazıları ve nazımlar tanıtılır. Aralarındaki şekil özelliği farklarıyla duygu ve dü</w:t>
              <w:softHyphen/>
              <w:t>şün</w:t>
              <w:softHyphen/>
              <w:t>ce</w:t>
              <w:softHyphen/>
              <w:t>leri işleme şekilleri arasındaki farklar kavratılır.İkilemeler ve ünlü düşmesi kavratılır.Yazım ku</w:t>
              <w:softHyphen/>
              <w:t>rallarından “satır başı” uygulamasının gereği kavratılır. Dinleme ve İzleme Yönünden: Uygun şekilde oturma, dikkatini konuşan ve konuşulan konuda toplama, dikkat dağıtıcı davranışlar yapmama, anlaşılmayan yönleri sormak için uygun zaman belirleme, saygılı davranma, mantıklı eleştirme, iletişim araçlarından yararlanma, düze</w:t>
              <w:softHyphen/>
              <w:t>yi</w:t>
              <w:softHyphen/>
              <w:t>ne uygun kültürel etkinliklere katılma (tiyatro, sinema, konser vb.)</w:t>
            </w:r>
          </w:p>
          <w:p>
            <w:pPr>
              <w:pStyle w:val="Normal"/>
              <w:rPr/>
            </w:pPr>
            <w:r>
              <w:rPr>
                <w:sz w:val="16"/>
                <w:szCs w:val="16"/>
              </w:rPr>
              <w:t>Okuma Bakımından: Uygun uzaklıktan konuşma organlarını hareket ettirmeden ve ses çıkarmadan, anlayarak not almak sureti ile dakikada en az 160, 180 sözcük okuma ve metinin akışından , sonra gelecek sözcüğü çıkarma.Anlama: Dinlediği veya okuduğu konunun temasını veya ana düşüncesini ve yardımcı düşüncelerini bir cümle ile yazma, söyleme; dinlediği konuşmaların veya okuduğu yazıların giriş, gelişme, sonuç bölümlerini ifade etme; konuyu özgün olarak anlatabilme, konu hakkında yazılı olarak görüş bildirme, okuma veya konuşma sırasında sesleri çıkaklarından çıkarma, soluğu doğru kullanarak doğru ve anlaşılır okuma, hoşa gidecek hareketlerle konuşma hızında ve konuşma sesinde okuma. Anlatma  Sözlü Anlatım Bakımından: Rahat olma, düzenli ve burundan soluk alma, özgün bir sesle dinleyicilerin tümünün duyabileceği şekilde konuşma, sözcükleri doğru ve anlaşılır şekilde söyleme, anlaşılır cümleler kurma, tonlama, vurgu, duraklara riayetle konuya ve dinleyicilere uygun bir üslûpta konuşma, gereksiz ayrıntılara girmeme, akışı bozacak her türlü yanlış davranıştan sakınma, tekrarlara girmeme ve önceden düşünce plânı yapma ve konunun dışına çıkmama, eleştirileri hoşgörü ile karşılama, sorulara doğru ve anlaşılır cevaplar verebilme, tartışmalı toplantılara katıma, düşüncelerini belli bir plânla, kanıtlar göstererek, doğal, ilgi çekici, duru, akıcı, zamanını iyi kullanarak kendi yaşamından ve çevresinden örnekler vererek söyleyebilme.</w:t>
            </w:r>
          </w:p>
          <w:p>
            <w:pPr>
              <w:pStyle w:val="Normal"/>
              <w:rPr>
                <w:sz w:val="16"/>
                <w:szCs w:val="16"/>
              </w:rPr>
            </w:pPr>
            <w:r>
              <w:rPr>
                <w:sz w:val="16"/>
                <w:szCs w:val="16"/>
              </w:rPr>
              <w:t>Yazılı Anlatım Bakımından: Çizgisiz kâğıda yazma, sayfa düzenine riayet, gerektiğinde isim, tarih, numara ve sınıf yazma, başlıkları satırın ortasına yazma, düzgün ve okunaklı yazma.  Yazıya başlamadan düşünce plânı yapma ve sınırlama, paragrafların her birinde ana düşünceyi ya da ana duyguyu destekleyecek yardımcı duygu veya düşünceleri işleme, konuyu uygun örnek</w:t>
              <w:softHyphen/>
              <w:t>lerle zenginleştirme.konunun dışına çıkmama, bilgi yanlışlığı yapmama.</w:t>
            </w:r>
          </w:p>
          <w:p>
            <w:pPr>
              <w:pStyle w:val="Normal"/>
              <w:rPr>
                <w:sz w:val="16"/>
                <w:szCs w:val="16"/>
              </w:rPr>
            </w:pPr>
            <w:r>
              <w:rPr>
                <w:sz w:val="16"/>
                <w:szCs w:val="16"/>
              </w:rPr>
              <w:t>Tür ve Şekil: Gezi yazılarını tanıtma, anı türü ile arasındaki farkın anlatılması.</w:t>
            </w:r>
          </w:p>
          <w:p>
            <w:pPr>
              <w:pStyle w:val="Normal"/>
              <w:jc w:val="both"/>
              <w:rPr/>
            </w:pPr>
            <w:r>
              <w:rPr>
                <w:sz w:val="16"/>
                <w:szCs w:val="16"/>
              </w:rPr>
              <w:t>Atatürkçülük: Atatürk'ün düşüncelerini anlatma, tanıtma, kaynağının yerli kültürümüz olduğunu bildirme, tarih bilgisine, akıl ve bilime dayandığını anlatma; ilkelerin  Atatürk’ün dü</w:t>
              <w:softHyphen/>
              <w:t xml:space="preserve">şüncelerinin çoğunu içerdiğini anlatma. </w:t>
            </w:r>
            <w:r>
              <w:rPr>
                <w:rFonts w:cs="Arial" w:ascii="Arial" w:hAnsi="Arial"/>
                <w:sz w:val="16"/>
                <w:szCs w:val="16"/>
              </w:rPr>
              <w:t>"de,da" Bağlacının Yazımı:</w:t>
            </w:r>
          </w:p>
          <w:p>
            <w:pPr>
              <w:pStyle w:val="Normal"/>
              <w:jc w:val="both"/>
              <w:rPr>
                <w:rFonts w:ascii="Arial" w:hAnsi="Arial" w:cs="Arial"/>
                <w:sz w:val="16"/>
                <w:szCs w:val="16"/>
              </w:rPr>
            </w:pPr>
            <w:r>
              <w:rPr>
                <w:rFonts w:cs="Arial" w:ascii="Arial" w:hAnsi="Arial"/>
                <w:sz w:val="16"/>
                <w:szCs w:val="16"/>
              </w:rPr>
              <w:t>Genel olarak "dahi, bile" bağlaçlarıyla aynı anlamdadır. Bağlaç olup olmadığını anlamak için cümleden çıkarmayı deneriz. Cümleden çıkarıldığında, cümle yapısı bozulmazsa bağlaç olduğunu anlarız ve ayrı bir sözcük olarak yazarız. Örnek :</w:t>
            </w:r>
          </w:p>
          <w:p>
            <w:pPr>
              <w:pStyle w:val="Normal"/>
              <w:jc w:val="both"/>
              <w:rPr>
                <w:rFonts w:ascii="Arial" w:hAnsi="Arial" w:cs="Arial"/>
                <w:sz w:val="16"/>
                <w:szCs w:val="16"/>
              </w:rPr>
            </w:pPr>
            <w:r>
              <w:rPr>
                <w:rFonts w:cs="Arial" w:ascii="Arial" w:hAnsi="Arial"/>
                <w:sz w:val="16"/>
                <w:szCs w:val="16"/>
              </w:rPr>
              <w:t>Buraya kadar gelip de ona uğramamak olmaz.Sen de çok oldun artık!</w:t>
            </w:r>
          </w:p>
          <w:p>
            <w:pPr>
              <w:pStyle w:val="Normal"/>
              <w:jc w:val="both"/>
              <w:rPr>
                <w:rFonts w:ascii="Arial" w:hAnsi="Arial" w:cs="Arial"/>
                <w:sz w:val="16"/>
                <w:szCs w:val="16"/>
              </w:rPr>
            </w:pPr>
            <w:r>
              <w:rPr>
                <w:rFonts w:cs="Arial" w:ascii="Arial" w:hAnsi="Arial"/>
                <w:sz w:val="16"/>
                <w:szCs w:val="16"/>
              </w:rPr>
              <w:t>Bu bağlaç kendinden önce gelen sözcüğün ünlülerine kalınlık-incelik yönünden uyar. Örnek:</w:t>
            </w:r>
          </w:p>
          <w:p>
            <w:pPr>
              <w:pStyle w:val="Normal"/>
              <w:jc w:val="both"/>
              <w:rPr>
                <w:rFonts w:ascii="Arial" w:hAnsi="Arial" w:cs="Arial"/>
                <w:sz w:val="16"/>
                <w:szCs w:val="16"/>
              </w:rPr>
            </w:pPr>
            <w:r>
              <w:rPr>
                <w:rFonts w:cs="Arial" w:ascii="Arial" w:hAnsi="Arial"/>
                <w:sz w:val="16"/>
                <w:szCs w:val="16"/>
              </w:rPr>
              <w:t>Gençliğimizle birlikte umutlarımız da uçup gitti.Onu gördüyse de görmezlikten geldi.</w:t>
            </w:r>
          </w:p>
          <w:p>
            <w:pPr>
              <w:pStyle w:val="Normal"/>
              <w:jc w:val="both"/>
              <w:rPr>
                <w:rFonts w:ascii="Arial" w:hAnsi="Arial" w:cs="Arial"/>
                <w:sz w:val="16"/>
                <w:szCs w:val="16"/>
              </w:rPr>
            </w:pPr>
            <w:r>
              <w:rPr>
                <w:rFonts w:cs="Arial" w:ascii="Arial" w:hAnsi="Arial"/>
                <w:sz w:val="16"/>
                <w:szCs w:val="16"/>
              </w:rPr>
              <w:t>Kendinden önce gelen sözcük, sert ünsüzle bitse bile, bu bağlaç sertleşerek "te,ta" biçiminde yazılamaz. Yazılırsa yazım yanlışı ortaya çıkar. Örnek :</w:t>
            </w:r>
          </w:p>
          <w:p>
            <w:pPr>
              <w:pStyle w:val="Normal"/>
              <w:jc w:val="both"/>
              <w:rPr>
                <w:rFonts w:ascii="Arial" w:hAnsi="Arial" w:cs="Arial"/>
                <w:sz w:val="16"/>
                <w:szCs w:val="16"/>
              </w:rPr>
            </w:pPr>
            <w:r>
              <w:rPr>
                <w:rFonts w:cs="Arial" w:ascii="Arial" w:hAnsi="Arial"/>
                <w:sz w:val="16"/>
                <w:szCs w:val="16"/>
              </w:rPr>
              <w:t>Bu iş küçük te sen gözünde büyütüyorsun. (Yanlış)Bu iş küçük de sen gözünde büyütüyorsun. (Doğru)</w:t>
            </w:r>
          </w:p>
          <w:p>
            <w:pPr>
              <w:pStyle w:val="Normal"/>
              <w:jc w:val="both"/>
              <w:rPr>
                <w:rFonts w:ascii="Arial" w:hAnsi="Arial" w:cs="Arial"/>
                <w:sz w:val="16"/>
                <w:szCs w:val="16"/>
              </w:rPr>
            </w:pPr>
            <w:r>
              <w:rPr>
                <w:rFonts w:cs="Arial" w:ascii="Arial" w:hAnsi="Arial"/>
                <w:sz w:val="16"/>
                <w:szCs w:val="16"/>
              </w:rPr>
              <w:t>Bağlaç olan "de, da" ile, ad durum eki olan "-de, -da" karıştırılmamalıdır. "-de, -da" eğer ad ad durum ekiyse kendinden önce gelen sözcüğe bitişik yazılır. Cümleden çıkarıldığında cümlenin anlamı da yapısı da bozulur. Örnek :Bir süre sessizce yolda yürüdük.Çiçeklerin kökünde bir hastalık var.İki "de, da" üstüste gelirse birincisinin ad durum eki, ikincisinin bağlaç olduğu dikkate alınmalıdır.Örnek :      Telefon ettim evde de yokmuş.</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Yazı Dersi Etkinlikleri: </w:t>
            </w:r>
          </w:p>
          <w:p>
            <w:pPr>
              <w:pStyle w:val="Normal"/>
              <w:rPr>
                <w:sz w:val="16"/>
                <w:szCs w:val="16"/>
              </w:rPr>
            </w:pPr>
            <w:r>
              <w:rPr>
                <w:sz w:val="16"/>
                <w:szCs w:val="16"/>
              </w:rPr>
              <w:t>Kesik uçlarla dekoratif yazı yazma becerisini kazanabilme.1- Dekoratif yazı ile yazacağı konuyu seçme.</w:t>
            </w:r>
          </w:p>
          <w:p>
            <w:pPr>
              <w:pStyle w:val="Normal"/>
              <w:rPr>
                <w:b/>
                <w:b/>
              </w:rPr>
            </w:pPr>
            <w:r>
              <w:rPr>
                <w:sz w:val="16"/>
                <w:szCs w:val="16"/>
              </w:rPr>
              <w:t>2-  Dekoratif yazı türünü seçme. 3- Dekoratif yazı yazacağı kesik ucun kalınlığını seçme.4- Konuyu, seçilen  dekoratif yazı örneğine uygun olarak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Gezi yazısı (Seyahatname) nedir? Açıklayınız.</w:t>
            </w:r>
          </w:p>
          <w:p>
            <w:pPr>
              <w:pStyle w:val="Normal"/>
              <w:tabs>
                <w:tab w:val="clear" w:pos="708"/>
                <w:tab w:val="left" w:pos="720" w:leader="none"/>
              </w:tabs>
              <w:ind w:left="360" w:hanging="0"/>
              <w:jc w:val="both"/>
              <w:rPr/>
            </w:pPr>
            <w:r>
              <w:rPr/>
              <w:t>Gezdiğiniz bir yeri anlatınız?</w:t>
            </w:r>
          </w:p>
          <w:p>
            <w:pPr>
              <w:pStyle w:val="Normal"/>
              <w:tabs>
                <w:tab w:val="clear" w:pos="708"/>
                <w:tab w:val="left" w:pos="720" w:leader="none"/>
              </w:tabs>
              <w:ind w:left="360" w:hanging="0"/>
              <w:jc w:val="both"/>
              <w:rPr/>
            </w:pPr>
            <w:r>
              <w:rPr/>
              <w:t>Gözlem nedir? Niçin önemlidir.</w:t>
            </w:r>
          </w:p>
          <w:p>
            <w:pPr>
              <w:pStyle w:val="Normal"/>
              <w:tabs>
                <w:tab w:val="clear" w:pos="708"/>
                <w:tab w:val="left" w:pos="720" w:leader="none"/>
              </w:tabs>
              <w:ind w:left="360" w:hanging="0"/>
              <w:jc w:val="both"/>
              <w:rPr/>
            </w:pPr>
            <w:r>
              <w:rPr/>
              <w:t>De’nin yazımı nasıldı? Metinden de’lerin yazımına örnekler veriniz.</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7:55:00Z</dcterms:created>
  <dc:creator>Suat </dc:creator>
  <dc:description/>
  <dc:language>en-US</dc:language>
  <cp:lastModifiedBy>Yusuf</cp:lastModifiedBy>
  <cp:lastPrinted>2003-09-11T09:02:00Z</cp:lastPrinted>
  <dcterms:modified xsi:type="dcterms:W3CDTF">2006-10-28T21:11:00Z</dcterms:modified>
  <cp:revision>5</cp:revision>
  <dc:subject/>
  <dc:title>Türkçe 7</dc:title>
</cp:coreProperties>
</file>