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Onarılmaz Yanlış</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Sesli okuma tekniğini geliştirebilme. Bir olay yazısını (öyküyü) çeşitli yönleriyle kavrayabilme, Yaşanan ya da tanık olunan bir olayı anlatabilme,Kelimelerin gerçek, mecaz … anlamlarını kavrayabilme ve cümle içerisinde kullanabilme.   Bitişik eğik yazı ile düzenlemeler yapabilme 400–500 sözcüklü bir olay yazısını anlamlı olarak okuma. Bir öyküde olay, yer, zaman, neden-sonuç ilişkileri, kişiler, kişilik özellikleri ve planlamayı kavrama.. Yaşanan ya da tanık olunan bir olayı olayların, gelişmelerin sırasına göre anlatma. Eş anlamlı, zıt anlamlı ve sesteş sözcükler. Kesik uçlarla bitişik eğik yazma becerisini kazanabil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Hikaye, affetmek, Hata, İnsan İlişkileri Zıtlı ve anlamdaşlık</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xml:space="preserve">Metinler: </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olay yazısı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Olay yazısının  bölümlerinin doğayla ilişkilendirilmesi giriş gelişme sonuç.</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Olay yazılı anlatımlarda istenilen bir çok düşüncenin yansıtılabileceğini ve örneklemenin sağlanabileceğini anlamak.</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Olay yazısının belirli bir düzene göre ifade edildiğini anlamak.</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Kendi yaşantımızdaki olayları günlük şeklinde yazıya aktarabileceğimiz düşünces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Olay yazısının oyunlaştırılabileceğini ve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İşleniş:  </w:t>
            </w:r>
            <w:r>
              <w:rPr>
                <w:sz w:val="20"/>
                <w:szCs w:val="20"/>
              </w:rPr>
              <w:t>- Öyküleyici anlatım ve diğer anlatım biçimlerinin özelliklerini kavrama.</w:t>
              <w:tab/>
            </w:r>
          </w:p>
          <w:p>
            <w:pPr>
              <w:pStyle w:val="Normal"/>
              <w:rPr>
                <w:sz w:val="20"/>
                <w:szCs w:val="20"/>
              </w:rPr>
            </w:pPr>
            <w:r>
              <w:rPr>
                <w:sz w:val="20"/>
                <w:szCs w:val="20"/>
              </w:rPr>
              <w:t>- Olayları kendine göre oluşturabilme.</w:t>
              <w:tab/>
            </w:r>
          </w:p>
          <w:p>
            <w:pPr>
              <w:pStyle w:val="Normal"/>
              <w:rPr>
                <w:sz w:val="20"/>
                <w:szCs w:val="20"/>
              </w:rPr>
            </w:pPr>
            <w:r>
              <w:rPr>
                <w:sz w:val="20"/>
                <w:szCs w:val="20"/>
              </w:rPr>
              <w:t>- Öykü örneklerinde plana (serim, düğüm, çözüm) dikkat çekme. Metin birkaç defa okunduktan sonra metinde öğrenciler tarafından bilinmeyen kelimeler varsa bulunup kullanıldığı yere göre anlamı söylenecek. Öğrencilerin metinden anladıklarını anlatmaları istenecek. HİKÂYE Yaşanmış, tasarlanmış ya da ya</w:t>
              <w:softHyphen/>
              <w:t xml:space="preserve">şanabilecek olayları yer ve zaman belirterek anlatan kısa yazılara hikâye (öykü) denir. </w:t>
            </w:r>
          </w:p>
          <w:p>
            <w:pPr>
              <w:pStyle w:val="Normal"/>
              <w:rPr>
                <w:sz w:val="20"/>
                <w:szCs w:val="20"/>
              </w:rPr>
            </w:pPr>
            <w:r>
              <w:rPr>
                <w:sz w:val="20"/>
                <w:szCs w:val="20"/>
              </w:rPr>
              <w:t>Hikâye; olay yazısı olması nede</w:t>
              <w:softHyphen/>
              <w:t>niyle serim, düğüm ve çözüm (so</w:t>
              <w:softHyphen/>
              <w:t xml:space="preserve">nuç) bölümlerinden oluşan bir plana göre yazılır. </w:t>
            </w:r>
          </w:p>
          <w:p>
            <w:pPr>
              <w:pStyle w:val="Normal"/>
              <w:rPr>
                <w:sz w:val="20"/>
                <w:szCs w:val="20"/>
              </w:rPr>
            </w:pPr>
            <w:r>
              <w:rPr>
                <w:sz w:val="20"/>
                <w:szCs w:val="20"/>
              </w:rPr>
              <w:t xml:space="preserve">Hikâyenin olay, kişiler ve çevre (yer) olmak üzere üç temel öğesi vardır.   </w:t>
            </w:r>
          </w:p>
          <w:p>
            <w:pPr>
              <w:pStyle w:val="Normal"/>
              <w:rPr>
                <w:sz w:val="20"/>
                <w:szCs w:val="20"/>
              </w:rPr>
            </w:pPr>
            <w:r>
              <w:rPr>
                <w:sz w:val="20"/>
                <w:szCs w:val="20"/>
              </w:rPr>
              <w:t xml:space="preserve"> </w:t>
            </w:r>
            <w:r>
              <w:rPr>
                <w:sz w:val="20"/>
                <w:szCs w:val="20"/>
              </w:rPr>
              <w:t>Anlatımı bakımından romana benzeyen, ancak romandan daha kısa yazı türüdür. İki tür hikâye görülür. Bunlar klasik hikâye ve modern hikâyedir.</w:t>
            </w:r>
          </w:p>
          <w:p>
            <w:pPr>
              <w:pStyle w:val="Normal"/>
              <w:rPr/>
            </w:pPr>
            <w:r>
              <w:rPr>
                <w:sz w:val="20"/>
                <w:szCs w:val="20"/>
              </w:rPr>
              <w:t xml:space="preserve"> </w:t>
            </w:r>
            <w:r>
              <w:rPr>
                <w:sz w:val="20"/>
                <w:szCs w:val="20"/>
              </w:rPr>
              <w:t>Mauppasant tarzı da denilen kilasik hikâye yukarıda anlattığımız özelliğe uyar. Çehov tarzı denen modern hikâyede ise belli bir kişi olmadığı gibi belli olaylar da çoğu kez yoktur. Yazarın kendiyle sohbet ediyormuş gibi bir anlatımı vardır; çoğu kez birinci kişinin ağzından anlatıldığı olur.</w:t>
            </w:r>
          </w:p>
          <w:p>
            <w:pPr>
              <w:pStyle w:val="Normal"/>
              <w:rPr>
                <w:sz w:val="20"/>
                <w:szCs w:val="20"/>
              </w:rPr>
            </w:pPr>
            <w:r>
              <w:rPr>
                <w:sz w:val="20"/>
                <w:szCs w:val="20"/>
              </w:rPr>
              <w:t xml:space="preserve"> </w:t>
            </w:r>
            <w:r>
              <w:rPr>
                <w:sz w:val="20"/>
                <w:szCs w:val="20"/>
              </w:rPr>
              <w:t xml:space="preserve">Türk edebiyatında yine Tanzimat’la  görülmeye başlanan hikâye türünde Halit Ziya, Ömer Seyfettin, Memduh Şevket, Sait Faik önemli eserler vermişlerdir. Hikâyede olaylar genellikle yüzeyseldir. Kişiler çoğu zaman hayatlarının belli bir ânı içinde anlatılır. Genellikle kişilerin tek yönü üzerinde ( çalışkanlık, titizlik, korkaklık vs. ) durulur. Bu da romanda aynı dönemlerde  oluşmaya başlamış ve özellikle Realizm döneminde önemli bir tür haline gelmiştir. Öğrencilerin konuyu anlayabilmeleri için konuyu çağrıştıracak benzer örnekler vererek  asıl anlatılmak istenene ulaşılması için sorular sorulması.  Konuda yer yer  başa dönülerek anlatılanların unutulup unutulmadığının kontrol edilip konular arsındaki bağın kopmamasına çalışılması Karşıt (Zıt) Anlamlı Sözcükler : </w:t>
            </w:r>
          </w:p>
          <w:p>
            <w:pPr>
              <w:pStyle w:val="Normal"/>
              <w:rPr>
                <w:sz w:val="20"/>
                <w:szCs w:val="20"/>
              </w:rPr>
            </w:pPr>
            <w:r>
              <w:rPr>
                <w:sz w:val="20"/>
                <w:szCs w:val="20"/>
              </w:rPr>
              <w:t>Anlamları birbirine karşıt olan kavramları bildiren sözcüklerdir. Birbirine karşıt yargılar verilirken karşıt anlamlı sözcüklerden yararlanılır. Bu açıklamadan şu anlam çıkar. Karşıtlığın oluşabilmesi için, sözcüklerin uç noktalarda bulunma zorunluluğu vardır.</w:t>
            </w:r>
          </w:p>
          <w:p>
            <w:pPr>
              <w:pStyle w:val="Normal"/>
              <w:rPr>
                <w:sz w:val="20"/>
                <w:szCs w:val="20"/>
              </w:rPr>
            </w:pPr>
            <w:r>
              <w:rPr>
                <w:sz w:val="20"/>
                <w:szCs w:val="20"/>
              </w:rPr>
              <w:t>Sözgelimi "yaşam - ölüm" iki uç noktada bulunduğu için karşıt anlamlıyken "zayıf - dolgun" yaklaşık karşılığı gösterir ve uzak anlamlı olarak kabul edilir. Örnek :</w:t>
            </w:r>
          </w:p>
          <w:p>
            <w:pPr>
              <w:pStyle w:val="Normal"/>
              <w:rPr>
                <w:sz w:val="20"/>
                <w:szCs w:val="20"/>
              </w:rPr>
            </w:pPr>
            <w:r>
              <w:rPr>
                <w:sz w:val="20"/>
                <w:szCs w:val="20"/>
              </w:rPr>
              <w:t>Gülmek - ağlamak  /  Dar - geniş  /  Er - geç  /  Alçak - yüksek  /  Sert - yumuşak</w:t>
            </w:r>
          </w:p>
          <w:p>
            <w:pPr>
              <w:pStyle w:val="Normal"/>
              <w:rPr>
                <w:sz w:val="20"/>
                <w:szCs w:val="20"/>
              </w:rPr>
            </w:pPr>
            <w:r>
              <w:rPr>
                <w:sz w:val="20"/>
                <w:szCs w:val="20"/>
              </w:rPr>
              <w:t xml:space="preserve">Sesteş (Eş Sesli) Sözcükler : </w:t>
            </w:r>
          </w:p>
          <w:p>
            <w:pPr>
              <w:pStyle w:val="Normal"/>
              <w:rPr>
                <w:sz w:val="20"/>
                <w:szCs w:val="20"/>
              </w:rPr>
            </w:pPr>
            <w:r>
              <w:rPr>
                <w:sz w:val="20"/>
                <w:szCs w:val="20"/>
              </w:rPr>
              <w:t xml:space="preserve">Yazılışları ve okunuşları aynı olduğu halde, anlamları tamamen farklı olan sözcüklere "sesteş" sözcükler denir. Örnek :Yüzünde kan lekesi vardı.   -  Sen hala onun söylediklerine kan.  </w:t>
            </w:r>
          </w:p>
          <w:p>
            <w:pPr>
              <w:pStyle w:val="Normal"/>
              <w:rPr>
                <w:sz w:val="20"/>
                <w:szCs w:val="20"/>
              </w:rPr>
            </w:pPr>
            <w:r>
              <w:rPr>
                <w:sz w:val="20"/>
                <w:szCs w:val="20"/>
              </w:rPr>
              <w:t>Ay'a bu ay yeni bir uzay aracı gönderilecekmiş.   -  Yüzünü asma, öbür sınavda yüz alırsın.</w:t>
            </w:r>
          </w:p>
          <w:p>
            <w:pPr>
              <w:pStyle w:val="Normal"/>
              <w:rPr>
                <w:sz w:val="20"/>
                <w:szCs w:val="20"/>
              </w:rPr>
            </w:pPr>
            <w:r>
              <w:rPr>
                <w:sz w:val="20"/>
                <w:szCs w:val="20"/>
              </w:rPr>
              <w:t>Gül sen, gülün olayım.  -  Köyün ortasından geçen çay, çay bahçelerini suluyor.</w:t>
            </w:r>
          </w:p>
          <w:p>
            <w:pPr>
              <w:pStyle w:val="Normal"/>
              <w:rPr>
                <w:sz w:val="20"/>
                <w:szCs w:val="20"/>
              </w:rPr>
            </w:pPr>
            <w:r>
              <w:rPr>
                <w:sz w:val="20"/>
                <w:szCs w:val="20"/>
              </w:rPr>
              <w:t>Eş Anlamlı Sözcükler (Anlamdaş Sözcükler)</w:t>
            </w:r>
          </w:p>
          <w:p>
            <w:pPr>
              <w:pStyle w:val="Normal"/>
              <w:rPr/>
            </w:pPr>
            <w:r>
              <w:rPr>
                <w:sz w:val="20"/>
                <w:szCs w:val="20"/>
              </w:rPr>
              <w:t>Aynı varlığı, nesneyi ya da kavramı gösteren sözcüklerdir.</w:t>
            </w:r>
            <w:r>
              <w:rPr/>
              <w:t xml:space="preserve"> </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 xml:space="preserve">Yazı Dersi Etkinlikleri: </w:t>
            </w:r>
          </w:p>
          <w:p>
            <w:pPr>
              <w:pStyle w:val="TextBody"/>
              <w:rPr>
                <w:b w:val="false"/>
                <w:b w:val="false"/>
                <w:szCs w:val="20"/>
              </w:rPr>
            </w:pPr>
            <w:r>
              <w:rPr>
                <w:b w:val="false"/>
                <w:szCs w:val="20"/>
              </w:rPr>
              <w:t>1- Bitişik eğik yazı ile yazacağı konuyu seçme.</w:t>
            </w:r>
          </w:p>
          <w:p>
            <w:pPr>
              <w:pStyle w:val="Normal"/>
              <w:rPr>
                <w:sz w:val="20"/>
                <w:szCs w:val="20"/>
              </w:rPr>
            </w:pPr>
            <w:r>
              <w:rPr>
                <w:sz w:val="20"/>
                <w:szCs w:val="20"/>
              </w:rPr>
              <w:t>2- Kullanacağı ince kesik ucun tipini seçme.</w:t>
            </w:r>
          </w:p>
          <w:p>
            <w:pPr>
              <w:pStyle w:val="Normal"/>
              <w:rPr>
                <w:b/>
                <w:b/>
              </w:rPr>
            </w:pPr>
            <w:r>
              <w:rPr>
                <w:sz w:val="20"/>
                <w:szCs w:val="20"/>
              </w:rPr>
              <w:t>3- Seçtiği konuyu, ince kesik uçlarla bitişik eğik yazı ile yazma. 4- Kesik uçlarla bitişik eğik yazı çalışmalarını sürdürme.</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ind w:left="360" w:hanging="0"/>
              <w:jc w:val="both"/>
              <w:rPr>
                <w:rFonts w:ascii="Arial" w:hAnsi="Arial" w:cs="Arial"/>
                <w:sz w:val="18"/>
              </w:rPr>
            </w:pPr>
            <w:r>
              <w:rPr>
                <w:rFonts w:cs="Arial" w:ascii="Arial" w:hAnsi="Arial"/>
                <w:sz w:val="18"/>
              </w:rPr>
              <w:t>Hikayelerde neler anlatılabilir?</w:t>
            </w:r>
          </w:p>
          <w:p>
            <w:pPr>
              <w:pStyle w:val="Normal"/>
              <w:ind w:left="360" w:hanging="0"/>
              <w:jc w:val="both"/>
              <w:rPr>
                <w:rFonts w:ascii="Arial" w:hAnsi="Arial" w:cs="Arial"/>
                <w:sz w:val="18"/>
              </w:rPr>
            </w:pPr>
            <w:r>
              <w:rPr>
                <w:rFonts w:cs="Arial" w:ascii="Arial" w:hAnsi="Arial"/>
                <w:sz w:val="18"/>
              </w:rPr>
              <w:t>Okunan bir hikayede ne gibi özellikler karşımıza çıkıyor?</w:t>
            </w:r>
          </w:p>
          <w:p>
            <w:pPr>
              <w:pStyle w:val="Normal"/>
              <w:tabs>
                <w:tab w:val="clear" w:pos="708"/>
                <w:tab w:val="left" w:pos="720" w:leader="none"/>
              </w:tabs>
              <w:ind w:left="360" w:hanging="0"/>
              <w:jc w:val="both"/>
              <w:rPr/>
            </w:pPr>
            <w:r>
              <w:rPr/>
              <w:t>Eş ve zıt anlamlara birer örnek veriniz.</w:t>
            </w:r>
          </w:p>
          <w:p>
            <w:pPr>
              <w:pStyle w:val="Normal"/>
              <w:tabs>
                <w:tab w:val="clear" w:pos="708"/>
                <w:tab w:val="left" w:pos="720" w:leader="none"/>
              </w:tabs>
              <w:ind w:left="360" w:hanging="0"/>
              <w:jc w:val="both"/>
              <w:rPr/>
            </w:pPr>
            <w:r>
              <w:rPr/>
              <w:t>Performans ödevi olarak kendi yaşamınızdan bir anınızı olay yazısına uygun bir şekilde yazınız.</w:t>
            </w:r>
          </w:p>
          <w:p>
            <w:pPr>
              <w:pStyle w:val="Normal"/>
              <w:tabs>
                <w:tab w:val="clear" w:pos="708"/>
                <w:tab w:val="left" w:pos="720" w:leader="none"/>
              </w:tabs>
              <w:ind w:left="360" w:hanging="0"/>
              <w:jc w:val="both"/>
              <w:rPr/>
            </w:pPr>
            <w:r>
              <w:rPr/>
              <w:t>Eş ses ne demektir? Eş sesli kelimelerin içinde olduğu cümleler kurunuz.</w:t>
            </w:r>
          </w:p>
          <w:p>
            <w:pPr>
              <w:pStyle w:val="Normal"/>
              <w:tabs>
                <w:tab w:val="clear" w:pos="708"/>
                <w:tab w:val="left" w:pos="720" w:leader="none"/>
              </w:tabs>
              <w:ind w:left="360" w:hanging="0"/>
              <w:jc w:val="both"/>
              <w:rPr/>
            </w:pPr>
            <w:r>
              <w:rPr/>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8:58:00Z</dcterms:created>
  <dc:creator>Suat </dc:creator>
  <dc:description/>
  <dc:language>en-US</dc:language>
  <cp:lastModifiedBy>Yusuf</cp:lastModifiedBy>
  <cp:lastPrinted>2003-09-11T09:02:00Z</cp:lastPrinted>
  <dcterms:modified xsi:type="dcterms:W3CDTF">2006-10-28T21:10:00Z</dcterms:modified>
  <cp:revision>5</cp:revision>
  <dc:subject/>
  <dc:title>Türkçe 7</dc:title>
</cp:coreProperties>
</file>