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b/>
                <w:b/>
                <w:sz w:val="18"/>
              </w:rPr>
            </w:pPr>
            <w:r>
              <w:rPr>
                <w:b/>
                <w:sz w:val="18"/>
              </w:rPr>
              <w:t>İyiliğin Gücü</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Sesli ve sessiz okuma tekniğini geliştirebilme. Roman türünü çeşitli yönleriyle kavrayabilme. Bir romanı genel hatlarıyla özetleyebilme, kişilik özellikleriyle roman kişilerini tanıyabilme. Dilimizin özelliği olan kelime türetme yollarını kavrayabilme.  Bitişik eğik yazı ile düzenlemeler yapabilme. Roman türünde plan (serim, düğüm, çözüm) kişiler ve kişileştirme, yer ve zaman unsuru, dil ve anlatım özelliklerini kavrama . Bir romanı okuyup inceledikten sonra olayları ve roman kişileri ile ilgili tartışma yapma. Dolaylı tümleç, zarf tümleci  Kesik uçlarla bitişik eğik yazı çalışmalarını sürdü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Roman, Hikaye , Güç , Farklılıklar, Benzerlikler.</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Metinler: İyiliğin Gücü</w:t>
            </w:r>
          </w:p>
          <w:p>
            <w:pPr>
              <w:pStyle w:val="Normal"/>
              <w:rPr>
                <w:sz w:val="18"/>
              </w:rPr>
            </w:pPr>
            <w:r>
              <w:rPr>
                <w:sz w:val="18"/>
              </w:rPr>
              <w:t>Ders kitabı,Romanlar,  sözlük, yazım kılavuzu, gazeteler ve dergiler, makale ve inceleme kitapları, tahta, silgi,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Yeni kelimeler kavrama, cümleler kurma, bir roman  hakkında açıklamalarda bulunabilme. Kişileri tanıt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Romanın bölümlerinin doğayla ilişkilendirilmesi serim düğü çözümün  tohum ağaç meyveye benzetil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Yaşadığımız olayların olay yazıları şeklinde aktarılabileceğini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Romanların Hikayeye benzer ve farklı taraflarını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Roman kahramanlarıyla empati kurma ve onları tahlil ede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Romanın belli bir biçiminin olduğunu kavrama ,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sz w:val="18"/>
              </w:rPr>
            </w:pPr>
            <w:r>
              <w:rPr>
                <w:b/>
              </w:rPr>
              <w:t>İşleniş:</w:t>
            </w:r>
            <w:r>
              <w:rPr>
                <w:sz w:val="18"/>
              </w:rPr>
              <w:t xml:space="preserve">  </w:t>
            </w:r>
          </w:p>
          <w:p>
            <w:pPr>
              <w:pStyle w:val="Normal"/>
              <w:ind w:firstLine="540"/>
              <w:jc w:val="both"/>
              <w:rPr/>
            </w:pPr>
            <w:r>
              <w:rPr>
                <w:sz w:val="18"/>
                <w:szCs w:val="18"/>
              </w:rPr>
              <w:t>Parça okunmadan önce hazırlık çalışmaları ile öğrenciler derse hazır hâle getirilir. Ardın</w:t>
              <w:softHyphen/>
              <w:t>dan  parça öğretmen tarafından jest, mimik, vurgu, durak ve tonlamalara dikkat edilerek oku</w:t>
              <w:softHyphen/>
              <w:t xml:space="preserve">nur. Okumadan sonra açıklanması gereken yerler açıklanır. Sözcük çalışması yapılır. Ardından bir öğrenciye okuma yaptırılır. Okuma sırasında </w:t>
            </w:r>
            <w:r>
              <w:rPr>
                <w:sz w:val="18"/>
                <w:szCs w:val="18"/>
                <w:u w:val="single"/>
              </w:rPr>
              <w:t>okuma esaslarına uygunluk</w:t>
            </w:r>
            <w:r>
              <w:rPr>
                <w:sz w:val="18"/>
                <w:szCs w:val="18"/>
              </w:rPr>
              <w:t xml:space="preserve"> aranır. Diğer öğ</w:t>
              <w:softHyphen/>
              <w:t>rencilerin de doğru bir dinleme yapması sağlanır. Başkaları ile konuştuğumuzda yaşadığımız hayal kırıklığımızı öğrencilerimize empati kurmaları sağlanarak anlattırılır. Bu parça bir düşünce yazısıdır. Bu parçanın anlam çalışmaları iyi yapılmalıdır. Çünkü davranış kazandırma açısından önemli bir konudur.</w:t>
            </w:r>
          </w:p>
          <w:p>
            <w:pPr>
              <w:pStyle w:val="TextBodyIndent"/>
              <w:rPr>
                <w:sz w:val="18"/>
                <w:szCs w:val="18"/>
              </w:rPr>
            </w:pPr>
            <w:r>
              <w:rPr>
                <w:sz w:val="18"/>
                <w:szCs w:val="18"/>
              </w:rPr>
              <w:t>Olay yazılarında, yazının plânı “serim, düğüm, çözüm” olarak sıralanır.Bu bölümler, olay yazılarının bölümlerini göstermemize yarayan bir veya birden çok paragraftan oluşmuş bölüm</w:t>
              <w:softHyphen/>
              <w:t>lerle gösterilir. Buna yazının olayın plânı da diyebiliriz. Bu bilgiler ışığında metnin plânı bulu</w:t>
              <w:softHyphen/>
              <w:t>nur.</w:t>
            </w:r>
          </w:p>
          <w:p>
            <w:pPr>
              <w:pStyle w:val="Normal"/>
              <w:rPr>
                <w:sz w:val="18"/>
                <w:szCs w:val="18"/>
              </w:rPr>
            </w:pPr>
            <w:r>
              <w:rPr>
                <w:sz w:val="18"/>
                <w:szCs w:val="18"/>
              </w:rPr>
              <w:t>Yukarıdaki bilgiler ışığında roman türü tanıtılır. Hikâye ve roman türlerinin aralarındaki benzer ve farklı yönler kavratılır.</w:t>
            </w:r>
          </w:p>
          <w:p>
            <w:pPr>
              <w:pStyle w:val="Normal"/>
              <w:rPr/>
            </w:pPr>
            <w:r>
              <w:rPr>
                <w:b/>
                <w:sz w:val="18"/>
                <w:szCs w:val="18"/>
              </w:rPr>
              <w:t xml:space="preserve">Roman </w:t>
            </w:r>
            <w:r>
              <w:rPr>
                <w:sz w:val="18"/>
                <w:szCs w:val="18"/>
              </w:rPr>
              <w:t>insanların başından geçmiş ya da geçebilecek olayları, yer ve za</w:t>
              <w:softHyphen/>
              <w:t>man belirterek ayrıntılı şekilde anla</w:t>
              <w:softHyphen/>
              <w:t xml:space="preserve">tan uzun yazılara roman denir. </w:t>
            </w:r>
          </w:p>
          <w:p>
            <w:pPr>
              <w:pStyle w:val="Normal"/>
              <w:rPr>
                <w:sz w:val="18"/>
                <w:szCs w:val="18"/>
              </w:rPr>
            </w:pPr>
            <w:r>
              <w:rPr>
                <w:sz w:val="18"/>
                <w:szCs w:val="18"/>
              </w:rPr>
              <w:t xml:space="preserve">Roman da bir olay yazısı olduğu için planı da hikâyedeki gibi serim, düğüm ve çözüm bölümlerinden oluşur. Romanın temel ögeleri de olay, kişiler ve çevredir. Roman ve hikâyenin benzer ve farklı yönleri: </w:t>
            </w:r>
          </w:p>
          <w:p>
            <w:pPr>
              <w:pStyle w:val="Normal"/>
              <w:rPr>
                <w:sz w:val="18"/>
                <w:szCs w:val="18"/>
              </w:rPr>
            </w:pPr>
            <w:r>
              <w:rPr>
                <w:sz w:val="18"/>
                <w:szCs w:val="18"/>
              </w:rPr>
              <w:t>*Roman uzun, hikâye kısadır.*Romanda kişi sayısı çok, hikâyede azdır. * Romanda kişiler çeşitli yönler</w:t>
              <w:softHyphen/>
              <w:t>den iyilik, cimrilik, çıkarcılık, veya korkak olma ... ele alınır. *Her iki yazı türünde de yaşan</w:t>
              <w:softHyphen/>
              <w:t>mış ya da yaşanabilecek olaylar an</w:t>
              <w:softHyphen/>
              <w:t xml:space="preserve">latılır. </w:t>
            </w:r>
          </w:p>
          <w:p>
            <w:pPr>
              <w:pStyle w:val="Normal"/>
              <w:rPr>
                <w:sz w:val="18"/>
                <w:szCs w:val="18"/>
              </w:rPr>
            </w:pPr>
            <w:r>
              <w:rPr>
                <w:sz w:val="18"/>
                <w:szCs w:val="18"/>
              </w:rPr>
              <w:t>Anlama  Dinleme ve İzleme Yönünden: Uygun şekilde oturma, dikkatini konuşan ve konuşulan konuda toplama, dikkat dağıtıcı davranışlar yapmama, anlaşılmayan yönleri sormak için uygun zaman belirleme, saygılı davranma, mantıklı eleştirme, iletişim araçlarından yararlanma, düze</w:t>
              <w:softHyphen/>
              <w:t>yine uygun kültürel etkinliklere katılma (tiyatro, sinema, konser vb.)</w:t>
            </w:r>
          </w:p>
          <w:p>
            <w:pPr>
              <w:pStyle w:val="Normal"/>
              <w:rPr>
                <w:sz w:val="18"/>
                <w:szCs w:val="18"/>
              </w:rPr>
            </w:pPr>
            <w:r>
              <w:rPr>
                <w:sz w:val="18"/>
                <w:szCs w:val="18"/>
              </w:rPr>
              <w:t>Okuma Bakımından: Uygun uzaklıktan konuşma organlarını hareket ettirmeden ve ses çıkarmadan, anlayarak, not alarak dakikada en az 160, 180 sözcük okuma ve metinin akışından, sonra gelecek sözcüğü çıkarma.</w:t>
            </w:r>
          </w:p>
          <w:p>
            <w:pPr>
              <w:pStyle w:val="Normal"/>
              <w:rPr>
                <w:sz w:val="18"/>
                <w:szCs w:val="18"/>
              </w:rPr>
            </w:pPr>
            <w:r>
              <w:rPr>
                <w:sz w:val="18"/>
                <w:szCs w:val="18"/>
              </w:rPr>
              <w:t>Anlama: Dinlediği veya okuduğu konunun temasını veya ana-düşüncesini ve yardımcı düşüncelerini bir cümle ile yazma, söyleme; dinlediği konuşmaların veya okuduğu yazıların gi</w:t>
              <w:softHyphen/>
              <w:t>riş, gelişme, sonuç bölümlerini ifade etme; konuyu özgün olarak anlatabilme, konu hakkında yazılı olarak görüş bildirme, okuma veya konuşma sırasında sesleri  çıkaklarından çıkarma, so</w:t>
              <w:softHyphen/>
              <w:t>luğu doğru kullanarak doğru ve anlaşılır okuma, hoşa gidecek hareketlerle konuşma hızında ve konuşma sesinde okuma.</w:t>
            </w:r>
          </w:p>
          <w:p>
            <w:pPr>
              <w:pStyle w:val="Normal"/>
              <w:rPr>
                <w:sz w:val="18"/>
                <w:szCs w:val="18"/>
              </w:rPr>
            </w:pPr>
            <w:r>
              <w:rPr>
                <w:sz w:val="18"/>
                <w:szCs w:val="18"/>
              </w:rPr>
              <w:t>Anlatma  Sözlü Anlatım Bakımından: Rahat olma, düzenli ve burundan soluk alma, özgün bir sesle dinleyicilerin tümünün duyabileceği şekilde konuşma, sözcükleri doğru ve anlaşılır şekil</w:t>
              <w:softHyphen/>
              <w:t>de söyleme, anlaşılır cümleler kurma, tonlama, vurgu, duraklara riayetle konuya ve dinleyici</w:t>
              <w:softHyphen/>
              <w:t>lere uygun bir üslûpta konuşma, gereksiz ayrıntılara girmeme, akışı bozacak her türlü yanlış davranıştan sakınma, tekrarlara girmeme ve önceden düşünce plânı yapma ve konunun dışına çıkmama, eleştirileri hoşgörü ile karşılama, sorulara doğru ve anlaşılır cevaplar verebilme, tar</w:t>
              <w:softHyphen/>
              <w:t>tışmalı toplantılara katıma, düşüncelerini belli bir plânla , kanıtlar göstererek, doğal, ilgi çekici, duru, akıcı, zamanını iyi kullanarak kendi yaşamından ve çevresinden örnekler vererek söyle</w:t>
              <w:softHyphen/>
              <w:t>yebilme.</w:t>
            </w:r>
          </w:p>
          <w:p>
            <w:pPr>
              <w:pStyle w:val="Normal"/>
              <w:rPr>
                <w:sz w:val="18"/>
                <w:szCs w:val="18"/>
              </w:rPr>
            </w:pPr>
            <w:r>
              <w:rPr>
                <w:sz w:val="18"/>
                <w:szCs w:val="18"/>
              </w:rPr>
              <w:t>Yazılı Anlatım Bakımından: Çizgisiz kâğıda yazma, sayfa düzenine riayet, gerektiğinde isim, tarih, numara ve sınıf yazma, başlıkları satırın ortasına yazma, düzgün ve okunaklı yaz</w:t>
              <w:softHyphen/>
              <w:t>ma. Yazıya başlamadan düşünce plânı yapma ve sınırlama, paragrafların her birinde ana dü</w:t>
              <w:softHyphen/>
              <w:t>şünceyi ya da ana duyguyu destekleyecek yardımcı duygu veya düşünceleri işleme, konuyu uy</w:t>
              <w:softHyphen/>
              <w:t>gun örneklerle zenginleştirme, konunun dışına çıkmama, bilgi yanlışlığı yapmama.</w:t>
            </w:r>
          </w:p>
          <w:p>
            <w:pPr>
              <w:pStyle w:val="Normal"/>
              <w:rPr>
                <w:sz w:val="18"/>
                <w:szCs w:val="18"/>
              </w:rPr>
            </w:pPr>
            <w:r>
              <w:rPr>
                <w:sz w:val="18"/>
                <w:szCs w:val="18"/>
              </w:rPr>
              <w:t>Tür ve Şekil: Roman türünü tanıtma. Hikâye ile arasındaki benzer ve farklı yönleri kavratma.</w:t>
            </w:r>
          </w:p>
          <w:p>
            <w:pPr>
              <w:pStyle w:val="Normal"/>
              <w:rPr>
                <w:sz w:val="18"/>
                <w:szCs w:val="18"/>
              </w:rPr>
            </w:pPr>
            <w:r>
              <w:rPr>
                <w:sz w:val="18"/>
                <w:szCs w:val="18"/>
              </w:rPr>
              <w:t>Atatürkçülük: “Hayatta en hakiki mürşit ilimdir.” vecizesinin incelenmesi ve akıl ve bilim arasındaki ilişkiyi açıklama.</w:t>
            </w:r>
          </w:p>
          <w:p>
            <w:pPr>
              <w:pStyle w:val="Normal"/>
              <w:rPr>
                <w:sz w:val="18"/>
                <w:szCs w:val="18"/>
              </w:rPr>
            </w:pPr>
            <w:r>
              <w:rPr>
                <w:sz w:val="18"/>
                <w:szCs w:val="18"/>
              </w:rPr>
              <w:t>Dil Bilgisi: Dolaylı tümleç ve zart tümlecinin kavratılaması kavratılması.</w:t>
            </w:r>
          </w:p>
          <w:p>
            <w:pPr>
              <w:pStyle w:val="Normal"/>
              <w:rPr>
                <w:sz w:val="16"/>
                <w:szCs w:val="16"/>
              </w:rPr>
            </w:pPr>
            <w:r>
              <w:rPr>
                <w:sz w:val="18"/>
                <w:szCs w:val="18"/>
              </w:rPr>
              <w:t>Ödevlendirme: Okunan bir romanın özetlenmesi, parçada geçen mecaz anlamlı söyle</w:t>
              <w:softHyphen/>
              <w:t>yişlerin tespiti.</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b/>
                <w:b/>
              </w:rPr>
            </w:pPr>
            <w:r>
              <w:rPr>
                <w:b/>
              </w:rPr>
              <w:t xml:space="preserve">Yazı Dersi Etkinlikleri: </w:t>
            </w:r>
          </w:p>
          <w:p>
            <w:pPr>
              <w:pStyle w:val="Normal"/>
              <w:rPr>
                <w:sz w:val="22"/>
                <w:szCs w:val="22"/>
              </w:rPr>
            </w:pPr>
            <w:r>
              <w:rPr>
                <w:sz w:val="22"/>
                <w:szCs w:val="22"/>
              </w:rPr>
              <w:t>Kesik uçlarla bitişik eğik yazı çalışmalarını sürdürme.</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20" w:leader="none"/>
              </w:tabs>
              <w:ind w:left="360" w:hanging="0"/>
              <w:jc w:val="both"/>
              <w:rPr/>
            </w:pPr>
            <w:r>
              <w:rPr/>
              <w:t>Roman nedir?</w:t>
            </w:r>
          </w:p>
          <w:p>
            <w:pPr>
              <w:pStyle w:val="Normal"/>
              <w:tabs>
                <w:tab w:val="clear" w:pos="708"/>
                <w:tab w:val="left" w:pos="720" w:leader="none"/>
              </w:tabs>
              <w:ind w:left="360" w:hanging="0"/>
              <w:jc w:val="both"/>
              <w:rPr/>
            </w:pPr>
            <w:r>
              <w:rPr/>
              <w:t>Romanla hikaye arasındaki farklılık ve benzerlikleri belirleyiniz.</w:t>
            </w:r>
          </w:p>
          <w:p>
            <w:pPr>
              <w:pStyle w:val="Normal"/>
              <w:tabs>
                <w:tab w:val="clear" w:pos="708"/>
                <w:tab w:val="left" w:pos="720" w:leader="none"/>
              </w:tabs>
              <w:ind w:left="360" w:hanging="0"/>
              <w:jc w:val="both"/>
              <w:rPr/>
            </w:pPr>
            <w:r>
              <w:rPr/>
              <w:t>Roman kahramanı nedir? Okuduğumuz metindeki roman kahramanı kimdir?</w:t>
            </w:r>
          </w:p>
          <w:p>
            <w:pPr>
              <w:pStyle w:val="Normal"/>
              <w:tabs>
                <w:tab w:val="clear" w:pos="708"/>
                <w:tab w:val="left" w:pos="720" w:leader="none"/>
              </w:tabs>
              <w:ind w:left="360" w:hanging="0"/>
              <w:jc w:val="both"/>
              <w:rPr/>
            </w:pPr>
            <w:r>
              <w:rPr/>
              <w:t>Metin içerisinden dolaylı ve zarf tümlecine örnekler gösteriniz.</w:t>
            </w:r>
          </w:p>
          <w:p>
            <w:pPr>
              <w:pStyle w:val="Normal"/>
              <w:tabs>
                <w:tab w:val="clear" w:pos="708"/>
                <w:tab w:val="left" w:pos="720" w:leader="none"/>
              </w:tabs>
              <w:ind w:left="360" w:hanging="0"/>
              <w:jc w:val="both"/>
              <w:rPr/>
            </w:pPr>
            <w:r>
              <w:rPr/>
              <w:t>Dolaylı tümleç ve zarf tümlecini tanımlayınız ve bir örnek veriniz.</w:t>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val="false"/>
                <w:b w:val="false"/>
                <w:bCs w:val="false"/>
                <w:sz w:val="18"/>
              </w:rPr>
            </w:pPr>
            <w:r>
              <w:rPr>
                <w:b w:val="false"/>
                <w:bCs w:val="false"/>
                <w:sz w:val="18"/>
              </w:rPr>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130"/>
        <w:gridCol w:w="8280"/>
      </w:tblGrid>
      <w:tr>
        <w:trPr/>
        <w:tc>
          <w:tcPr>
            <w:tcW w:w="3130"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82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2:34:00Z</dcterms:created>
  <dc:creator>Suat </dc:creator>
  <dc:description/>
  <dc:language>en-US</dc:language>
  <cp:lastModifiedBy>Yusuf</cp:lastModifiedBy>
  <cp:lastPrinted>2003-09-11T09:02:00Z</cp:lastPrinted>
  <dcterms:modified xsi:type="dcterms:W3CDTF">2006-10-28T21:10:00Z</dcterms:modified>
  <cp:revision>5</cp:revision>
  <dc:subject/>
  <dc:title>Türkçe 7</dc:title>
</cp:coreProperties>
</file>