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Ekran Efendinin Tutsakları</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 Okuma sevgisini geliştirebilme.</w:t>
            </w:r>
          </w:p>
          <w:p>
            <w:pPr>
              <w:pStyle w:val="Normal"/>
              <w:rPr>
                <w:sz w:val="16"/>
                <w:szCs w:val="16"/>
              </w:rPr>
            </w:pPr>
            <w:r>
              <w:rPr>
                <w:sz w:val="16"/>
                <w:szCs w:val="16"/>
              </w:rPr>
              <w:t>- Bir röportajı çeşitli yönleriyle kavrayabilme.</w:t>
            </w:r>
          </w:p>
          <w:p>
            <w:pPr>
              <w:pStyle w:val="Normal"/>
              <w:rPr>
                <w:sz w:val="16"/>
                <w:szCs w:val="16"/>
              </w:rPr>
            </w:pPr>
            <w:r>
              <w:rPr>
                <w:sz w:val="16"/>
                <w:szCs w:val="16"/>
              </w:rPr>
              <w:t>- Yurt ve dünya sorunlarıyla ilgili düşüncelerini anlatabilme.</w:t>
            </w:r>
          </w:p>
          <w:p>
            <w:pPr>
              <w:pStyle w:val="Normal"/>
              <w:rPr>
                <w:sz w:val="16"/>
                <w:szCs w:val="16"/>
              </w:rPr>
            </w:pPr>
            <w:r>
              <w:rPr>
                <w:sz w:val="16"/>
                <w:szCs w:val="16"/>
              </w:rPr>
              <w:t>-. - Bir yazıyı anlamlı olarak okuma</w:t>
            </w:r>
          </w:p>
          <w:p>
            <w:pPr>
              <w:pStyle w:val="Normal"/>
              <w:jc w:val="both"/>
              <w:rPr>
                <w:sz w:val="16"/>
                <w:szCs w:val="16"/>
              </w:rPr>
            </w:pPr>
            <w:r>
              <w:rPr>
                <w:sz w:val="16"/>
                <w:szCs w:val="16"/>
              </w:rPr>
              <w:t>- Günlük gazeteleri, haftalık ya da aylık dergileri izleme alışkanlığı kazanma. Yurt ve dünya sorunlarıyla ilgili düşünceleri tartışabilir duruma gelme. Sıfatlar. Kesik uçlarla dekoratif yazı yazma çalışmalarını sürdü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Röportaj, Gazetecilik, Kesik uç.</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Ekran Efendinin Tutsakları</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bir makale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Makalelerin bölümlerinin doğayla ilişkilendirilmesi giriş gelişme sonuç tohum ağaç meyv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Makalenin düşüncelerin aktarılan bir tür ve iletişim olduğunun belirlen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Makalelerin düşünce aktarımı sağladığı düşüncesini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Makale konusunun mantık süzgecinden geçiril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Makalelerin belli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b/>
              </w:rPr>
              <w:t>İşleniş:</w:t>
            </w:r>
            <w:r>
              <w:rPr>
                <w:sz w:val="18"/>
              </w:rPr>
              <w:t xml:space="preserve">  </w:t>
            </w:r>
          </w:p>
          <w:p>
            <w:pPr>
              <w:pStyle w:val="Normal"/>
              <w:rPr>
                <w:sz w:val="18"/>
                <w:szCs w:val="18"/>
              </w:rPr>
            </w:pPr>
            <w:r>
              <w:rPr>
                <w:sz w:val="18"/>
                <w:szCs w:val="18"/>
              </w:rPr>
              <w:t>Parça okunmadan önce hazırlık çalışmaları ile öğrenciler derse hazır hâle getirilir. Ar</w:t>
              <w:softHyphen/>
              <w:t>dın</w:t>
              <w:softHyphen/>
              <w:t>dan parça öğretmen tarafından jest, mimik, vurgu, durak ve tonlamalara dikkat edilerek oku</w:t>
              <w:softHyphen/>
              <w:t>nur. Okumadan sonra açıklanması gereken yerler açıklanır. Sözcük çalışması yapılır. Ardın</w:t>
              <w:softHyphen/>
              <w:t>dan bir öğrenciye okuma yaptırılır. Okuma sırasında okuma esaslarına uygunluk aranır. Diğer öğrencilerin de doğru bir dinleme yapması sağlanır. Dostluğun önemi ve iyi bir dost olmanın genel esasları öğrencilerin yorumları ile kavratılır.</w:t>
            </w:r>
          </w:p>
          <w:p>
            <w:pPr>
              <w:pStyle w:val="Normal"/>
              <w:rPr>
                <w:sz w:val="18"/>
                <w:szCs w:val="18"/>
              </w:rPr>
            </w:pPr>
            <w:r>
              <w:rPr>
                <w:sz w:val="18"/>
                <w:szCs w:val="18"/>
              </w:rPr>
              <w:t>Anlama Dinleme ve İzleme Yönünden: Uygun şekilde oturma, dikkatini konuşan ve konuşu</w:t>
              <w:softHyphen/>
              <w:t>lan konuda toplama, dikkat dağıtıcı davranışlar yapmama, anlaşılmayan yönleri sormak için uygun zaman belirleme, saygılı davranma, mantıklı eleştirme, iletişim araçlarından yarar</w:t>
              <w:softHyphen/>
              <w:t>lan</w:t>
              <w:softHyphen/>
              <w:t>ma, dü</w:t>
              <w:softHyphen/>
              <w:t>ze</w:t>
              <w:softHyphen/>
              <w:t>yine uygun kültürel etkinliklere katılma (tiyatro, sinema, konser vb.)</w:t>
            </w:r>
          </w:p>
          <w:p>
            <w:pPr>
              <w:pStyle w:val="Normal"/>
              <w:rPr>
                <w:sz w:val="18"/>
                <w:szCs w:val="18"/>
              </w:rPr>
            </w:pPr>
            <w:r>
              <w:rPr>
                <w:sz w:val="18"/>
                <w:szCs w:val="18"/>
              </w:rPr>
              <w:t>Okuma Bakımından: Uygun uzaklıktan konuşma organlarını hareket ettirmeden ve ses çıkarmadan.anlayarak not almak sureti ile dakikada en az 180-220 sözcük okuma ve meliniti akı</w:t>
              <w:softHyphen/>
              <w:t>şından sonra gelecek sözcüğü çıkarma, okuma sırasında sesleri çıkaklarından çıkarma, soluğu doğ</w:t>
              <w:softHyphen/>
              <w:t>ru kullanarak doğru ve anlaşılır okuma, hoşa gidecek hareketlerle konuşma hızında ve ko</w:t>
              <w:softHyphen/>
              <w:t>nuşma sesinde okuma.</w:t>
            </w:r>
          </w:p>
          <w:p>
            <w:pPr>
              <w:pStyle w:val="Normal"/>
              <w:rPr>
                <w:sz w:val="18"/>
                <w:szCs w:val="18"/>
              </w:rPr>
            </w:pPr>
            <w:r>
              <w:rPr>
                <w:sz w:val="18"/>
                <w:szCs w:val="18"/>
              </w:rPr>
              <w:t>Anlama: Dinlediği konunun temasını veya ana düşüncesini ve yardımcı düşüncelerini bir cümle ile yazma, söyleme; olay yazılarının yerini, zamanını, kahramanlarını bildirine: dinlediği konuşmaların giriş, gelişme, sonuç bölümlerini ifade etme; konuyu özgün olarak anlayabilme din</w:t>
              <w:softHyphen/>
              <w:t>le</w:t>
              <w:softHyphen/>
              <w:t>diği konu ile ilgili \ yazılı veya sözlü görüş bildirme.</w:t>
            </w:r>
          </w:p>
          <w:p>
            <w:pPr>
              <w:pStyle w:val="Normal"/>
              <w:rPr>
                <w:sz w:val="18"/>
                <w:szCs w:val="18"/>
              </w:rPr>
            </w:pPr>
            <w:r>
              <w:rPr>
                <w:sz w:val="18"/>
                <w:szCs w:val="18"/>
              </w:rPr>
              <w:t>Anlatma  Sözlü Anlatım Bakımından: Rahat olma, düzenli ve burundan soluk alma, özgün bir sesle dinleyicilerin tümünün duyabileceği şekilde konuşma, sözcükleri doğru ve anlaşılır şekilde söyleme, anlaşılır cümleler kurma, tonlama, vurgu, duraklara riayetle konuya ve dinleyicilere uygun bir üslûpta konuşma, gereksiz ayrıntılara girmeme, akışı bozacak her türü" yanlış davranıştan sakınma, tekrarlara girmeme ve önceden düşünce plân; yapına ve konunun dışına çıkmama, eleştirileri hoşgörü ile karşılama, sorulara doğru ve anlaşılır cevaplar verebilme, tartışmalı toplântılara kanma, dü</w:t>
              <w:softHyphen/>
              <w:t>şün</w:t>
              <w:softHyphen/>
              <w:t>ce</w:t>
              <w:softHyphen/>
              <w:t>lerini belli bir plânla kanıtlar göstererek</w:t>
            </w:r>
          </w:p>
          <w:p>
            <w:pPr>
              <w:pStyle w:val="Normal"/>
              <w:rPr>
                <w:sz w:val="18"/>
                <w:szCs w:val="18"/>
              </w:rPr>
            </w:pPr>
            <w:r>
              <w:rPr>
                <w:sz w:val="18"/>
                <w:szCs w:val="18"/>
              </w:rPr>
              <w:t>Yazık Anlatını Bakımından: Çizgisiz kâğıda yazma, sayfa düzenine riayet. gerektiğinde isim. tarih, numara ve sınıf yazma, başlıkları satırın ortasına yazma, düzgün ve okunaklı yazma. Yazıya başlamadan düşünce plânı yapma ve sınırlama, paragrafların her birinde ana düşünceyi ya da ana duyguyu destekleyecek yardımcı duygu veya düşünceleri işleme, konuyu uygun örneklerle zenginleştirme.konunun dışına çıkmama, bilgi yanlışlığı yapmama.</w:t>
            </w:r>
          </w:p>
          <w:p>
            <w:pPr>
              <w:pStyle w:val="Normal"/>
              <w:rPr>
                <w:sz w:val="18"/>
                <w:szCs w:val="18"/>
              </w:rPr>
            </w:pPr>
            <w:r>
              <w:rPr>
                <w:sz w:val="18"/>
                <w:szCs w:val="18"/>
              </w:rPr>
              <w:t>Tür ve Şekil: Röportaj türünün tanıtılması.</w:t>
            </w:r>
          </w:p>
          <w:p>
            <w:pPr>
              <w:pStyle w:val="Normal"/>
              <w:rPr>
                <w:sz w:val="18"/>
                <w:szCs w:val="18"/>
              </w:rPr>
            </w:pPr>
            <w:r>
              <w:rPr>
                <w:sz w:val="18"/>
                <w:szCs w:val="18"/>
              </w:rPr>
              <w:t>Atatürkçülük: “Hayatta en hakiki mürşit ilimdir.” vecizesinin incelenmesi ve akıl ve bilim arasındaki ilişkiyi açıklama.</w:t>
            </w:r>
          </w:p>
          <w:p>
            <w:pPr>
              <w:pStyle w:val="Normal"/>
              <w:rPr>
                <w:sz w:val="18"/>
                <w:szCs w:val="18"/>
              </w:rPr>
            </w:pPr>
            <w:r>
              <w:rPr>
                <w:sz w:val="18"/>
                <w:szCs w:val="18"/>
              </w:rPr>
              <w:t>Dil Bilgisi: Sıfatları ve çeşitlerini kavrama.</w:t>
            </w:r>
          </w:p>
          <w:p>
            <w:pPr>
              <w:pStyle w:val="Normal"/>
              <w:rPr>
                <w:sz w:val="18"/>
                <w:szCs w:val="18"/>
              </w:rPr>
            </w:pPr>
            <w:r>
              <w:rPr>
                <w:sz w:val="18"/>
                <w:szCs w:val="18"/>
              </w:rPr>
              <w:t>Güzel Yazı Yazma ve Okuma: Bir şiir eğik bitişik yazı ile yazdırılır ve resimlerle</w:t>
              <w:br/>
              <w:t>süslenir.</w:t>
            </w:r>
          </w:p>
          <w:p>
            <w:pPr>
              <w:pStyle w:val="Normal"/>
              <w:rPr>
                <w:sz w:val="18"/>
                <w:szCs w:val="18"/>
              </w:rPr>
            </w:pPr>
            <w:r>
              <w:rPr>
                <w:sz w:val="18"/>
                <w:szCs w:val="18"/>
              </w:rPr>
              <w:t>Ödevlendirme: Röportaj yaptırma.</w:t>
            </w:r>
          </w:p>
          <w:p>
            <w:pPr>
              <w:pStyle w:val="Normal"/>
              <w:ind w:firstLine="256"/>
              <w:rPr>
                <w:sz w:val="18"/>
                <w:szCs w:val="18"/>
              </w:rPr>
            </w:pPr>
            <w:r>
              <w:rPr>
                <w:sz w:val="18"/>
                <w:szCs w:val="18"/>
              </w:rPr>
              <w:t xml:space="preserve">RÖPORTAJ </w:t>
            </w:r>
          </w:p>
          <w:p>
            <w:pPr>
              <w:pStyle w:val="Normal"/>
              <w:ind w:firstLine="256"/>
              <w:rPr>
                <w:sz w:val="18"/>
                <w:szCs w:val="18"/>
              </w:rPr>
            </w:pPr>
            <w:r>
              <w:rPr>
                <w:sz w:val="18"/>
                <w:szCs w:val="18"/>
              </w:rPr>
              <w:t xml:space="preserve">Herhangi bir konu yada sorunun değişik boyutlarıyla ele alınıp işlendiği gazete ve dergi yazılarıdır. Röportajcı,yalnız gördükleriyle, izlenimleriyle yetinmez. Konuyla ilgili derinlemesine araştırma ve inceleme yapar,ilgililerin bilgisine başvurur. Röportajcının amacı, konuyu çarpıtmadan belgesel olarak okuyucuya sunmak,okuyucuyu konunun içinde yaşatmak,kamuoyunu aydınlatmaktır. </w:t>
            </w:r>
          </w:p>
          <w:p>
            <w:pPr>
              <w:pStyle w:val="Normal"/>
              <w:ind w:firstLine="256"/>
              <w:rPr>
                <w:sz w:val="18"/>
                <w:szCs w:val="18"/>
              </w:rPr>
            </w:pPr>
            <w:r>
              <w:rPr>
                <w:sz w:val="18"/>
                <w:szCs w:val="18"/>
              </w:rPr>
              <w:t>Röportaj, tek bir yazı olabileceği gibi,aynı konuda dizi yazı da olabilir.</w:t>
            </w:r>
          </w:p>
          <w:p>
            <w:pPr>
              <w:pStyle w:val="Normal"/>
              <w:rPr>
                <w:sz w:val="16"/>
                <w:szCs w:val="16"/>
              </w:rPr>
            </w:pPr>
            <w:r>
              <w:rPr>
                <w:sz w:val="18"/>
                <w:szCs w:val="18"/>
              </w:rPr>
              <w:t>Röportaj örnekleri getirilip öğrencilerin çeşitli öğretmenleriyle röportaj yapacağı söylenir.</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b/>
                <w:b/>
              </w:rPr>
            </w:pPr>
            <w:r>
              <w:rPr>
                <w:b/>
              </w:rPr>
              <w:t xml:space="preserve">Yazı Dersi Etkinlikleri: </w:t>
            </w:r>
          </w:p>
          <w:p>
            <w:pPr>
              <w:pStyle w:val="Normal"/>
              <w:rPr>
                <w:sz w:val="16"/>
              </w:rPr>
            </w:pPr>
            <w:r>
              <w:rPr>
                <w:sz w:val="16"/>
              </w:rPr>
              <w:t>Kesik uçlarla dekoratif yazı yazma becerisini kazanabilme.</w:t>
            </w:r>
          </w:p>
          <w:p>
            <w:pPr>
              <w:pStyle w:val="Normal"/>
              <w:rPr>
                <w:sz w:val="16"/>
              </w:rPr>
            </w:pPr>
            <w:r>
              <w:rPr>
                <w:sz w:val="16"/>
              </w:rPr>
              <w:t>1- Dekoratif yazı ile yazacağı konuyu seçme.</w:t>
            </w:r>
          </w:p>
          <w:p>
            <w:pPr>
              <w:pStyle w:val="Normal"/>
              <w:rPr>
                <w:sz w:val="16"/>
              </w:rPr>
            </w:pPr>
            <w:r>
              <w:rPr>
                <w:sz w:val="16"/>
              </w:rPr>
              <w:t>2-  Dekoratif yazı türünü seçme.</w:t>
            </w:r>
          </w:p>
          <w:p>
            <w:pPr>
              <w:pStyle w:val="Normal"/>
              <w:rPr>
                <w:sz w:val="16"/>
              </w:rPr>
            </w:pPr>
            <w:r>
              <w:rPr>
                <w:sz w:val="16"/>
              </w:rPr>
              <w:t>3- Dekoratif yazı yazacağı kesik ucun kalınlığını seçme.</w:t>
            </w:r>
          </w:p>
          <w:p>
            <w:pPr>
              <w:pStyle w:val="Normal"/>
              <w:rPr>
                <w:b/>
                <w:b/>
              </w:rPr>
            </w:pPr>
            <w:r>
              <w:rPr>
                <w:sz w:val="16"/>
              </w:rPr>
              <w:t>4- Konuyu, seçilen  dekoratif yazı örneğine uygun olarak yazma.</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ind w:left="360" w:hanging="0"/>
              <w:jc w:val="both"/>
              <w:rPr/>
            </w:pPr>
            <w:r>
              <w:rPr/>
              <w:t>Röportaj nedir?</w:t>
            </w:r>
          </w:p>
          <w:p>
            <w:pPr>
              <w:pStyle w:val="Normal"/>
              <w:tabs>
                <w:tab w:val="clear" w:pos="708"/>
                <w:tab w:val="left" w:pos="720" w:leader="none"/>
              </w:tabs>
              <w:ind w:left="360" w:hanging="0"/>
              <w:jc w:val="both"/>
              <w:rPr/>
            </w:pPr>
            <w:r>
              <w:rPr/>
              <w:t>Niteleme ve belirtme sıfatlarının farklılıklarını belirtiniz?</w:t>
            </w:r>
          </w:p>
          <w:p>
            <w:pPr>
              <w:pStyle w:val="Normal"/>
              <w:tabs>
                <w:tab w:val="clear" w:pos="708"/>
                <w:tab w:val="left" w:pos="720" w:leader="none"/>
              </w:tabs>
              <w:ind w:left="360" w:hanging="0"/>
              <w:jc w:val="both"/>
              <w:rPr/>
            </w:pPr>
            <w:r>
              <w:rPr/>
              <w:t>Sayı sıfatlarının çeşitlerini söyleyiniz ve örnek veriniz.</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25:00Z</dcterms:created>
  <dc:creator>Suat </dc:creator>
  <dc:description/>
  <dc:language>en-US</dc:language>
  <cp:lastModifiedBy>Yusuf</cp:lastModifiedBy>
  <cp:lastPrinted>2003-09-11T09:02:00Z</cp:lastPrinted>
  <dcterms:modified xsi:type="dcterms:W3CDTF">2006-10-28T21:09:00Z</dcterms:modified>
  <cp:revision>5</cp:revision>
  <dc:subject/>
  <dc:title>Türkçe 7</dc:title>
</cp:coreProperties>
</file>