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Bilim Kurgu</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pPr>
            <w:r>
              <w:rPr>
                <w:sz w:val="22"/>
                <w:szCs w:val="22"/>
              </w:rPr>
              <w:t>Sözcük dağarcığını zenginleştirebilme. Söyleşi türünün özelliklerini kavrayabilme. Yurt ve dünya sorunlarını dile getirebilme. Büyük ve küçük ses uyumlarını kavrayıp uygulayabilme.      Bitişik eğik yazı ile düzenlemeler yapabilme.  200–300 sözcüklük bir düşünce yazısını anlamlı olarak okuma.  Gazete ve dergi okuma alışkanlığı kazanma. Düşüncelerini yazılı olarak anlatma. Özne, yüklem, nesne Ses Bilgisi. Kesik uçlarla bitişik eğik yazma becerisini kazanabil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Bilim, Kurgu, Düşünce, Fikir Yazısı , Söyleşi</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Bilim Kurgu</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düşünce yazısı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xml:space="preserve">: Bilimin doğayla yakın ilişkisini kavrama, bilimin doğayı tanıma ihtiyacından ortaya çıktığını kavrama. </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Bilimsel konuşmaların kesinlik bildirmesi gerektiğinin bilinmesi. Bilimin bir toplumun faydasına olmasını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Bilimin sayısal değerlerle ilişkili yönünün fen ve matematik derslerinde göste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Bilimin düşünme ihtiyacıyla yakın ilişkisinin anlaşıl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Düşünce yazılarının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b/>
              </w:rPr>
              <w:t>İşleniş:</w:t>
            </w:r>
            <w:r>
              <w:rPr/>
              <w:t xml:space="preserve">  Metin birkaç defa okunduktan sonra metinde öğrenciler tarafından bilinmeyen kelimeler varsa bulunup kullanıldığı yere göre anlamı söylenecek. Öğrencilerin metinden anladıklarını anlatmaları istenecek. Öğretmenin bu dersin sonunda Söyleşi Türünün önemini daha iyi anlayacaksınız demesi.Bir konunun fazla derinleştirilmeden, biriyle konuşuyormuş gibi anlatıldığı fikir yazılarıdır. Sohbet yazılarında herkesi ilgilendirecek konular seçilir. Cümleler çoğu zaman konuşmadaki gibi devriktir. Yazar sorulu cevaplı cümlelerle, konuşuyormuş hissi verir. Üslup olarak fıkraya benzerse da gazete yazı türü olması, az sözle çok şey anlatmayı amaçlamaması, dışa dönük olması onu fıkradan ayırır. Edebiyatımızda Ahmet Rasim, Şevket Rado sohbet türüne özel bir önem vermişlerdir. Öğrencilerin konuyu anlayabilmeleri için konuyu çağrıştıracak benzer örnekler vererek  asıl anlatılmak istenene ulaşılması için sorular sorulması.  Konuda yer yer  başa dönülerek anlatılanların unutulup unutulmadığının kontrol edilip konular arsındaki bağın kopmamasına çalışılması. </w:t>
            </w:r>
          </w:p>
          <w:p>
            <w:pPr>
              <w:pStyle w:val="Normal"/>
              <w:rPr/>
            </w:pPr>
            <w:r>
              <w:rPr/>
              <w:t xml:space="preserve">Sohbet (Söyleşi) </w:t>
            </w:r>
          </w:p>
          <w:p>
            <w:pPr>
              <w:pStyle w:val="Normal"/>
              <w:rPr/>
            </w:pPr>
            <w:r>
              <w:rPr/>
              <w:t>Bir konuyu fazla derinleştirme</w:t>
              <w:softHyphen/>
              <w:t xml:space="preserve">den, karşılıklı konuşma havası içinde anlatan düşünce yazılarına sohbet (söyleşi) denir. </w:t>
            </w:r>
          </w:p>
          <w:p>
            <w:pPr>
              <w:pStyle w:val="Normal"/>
              <w:rPr/>
            </w:pPr>
            <w:r>
              <w:rPr/>
              <w:t>Sohbet de bir düşünce yazısı ol</w:t>
              <w:softHyphen/>
              <w:t>duğu için planı giriş, gelişme ve so</w:t>
              <w:softHyphen/>
              <w:t xml:space="preserve">nuç bölümlerinden oluşur. </w:t>
            </w:r>
          </w:p>
          <w:p>
            <w:pPr>
              <w:pStyle w:val="Normal"/>
              <w:rPr/>
            </w:pPr>
            <w:r>
              <w:rPr/>
              <w:t>Bu yazı türünde yazar, kişisel gö</w:t>
              <w:softHyphen/>
              <w:t xml:space="preserve">rüşlerini bir söyleşi sıcaklığında ve içten bir dille anlatır. Kesik uçlarla bitişik eğik yazma becerisini kazanabilme. Kesik uçlarla çalışmalar yapma.  </w:t>
            </w:r>
            <w:bookmarkStart w:id="0" w:name="ses"/>
            <w:bookmarkEnd w:id="0"/>
            <w:r>
              <w:rPr/>
              <w:t>Ses Bilgisi :</w:t>
            </w:r>
          </w:p>
          <w:p>
            <w:pPr>
              <w:pStyle w:val="Normal"/>
              <w:rPr/>
            </w:pPr>
            <w:r>
              <w:rPr/>
              <w:t>Dil ve Ses : Dil, seslerden oluşan bir işaretler dizgesi olup duygu, düşünce ve istekleri aktarmaya yarayan araçtır.</w:t>
            </w:r>
          </w:p>
          <w:p>
            <w:pPr>
              <w:pStyle w:val="Normal"/>
              <w:rPr/>
            </w:pPr>
            <w:r>
              <w:rPr/>
              <w:t>Türkçe'nin Sesleri : Kulağın duyabildiği titreşimler ses olarak adlandırılırken seslerin yazıdaki hallerine harf denir. Türkçe'nin yazı dilinde 29 harf vardır. Bu harfler, ses özellikleri yönünden ünlü ve ünsüz harfler olmak üzere iki grupta incelenir.</w:t>
            </w:r>
          </w:p>
          <w:p>
            <w:pPr>
              <w:pStyle w:val="Normal"/>
              <w:rPr>
                <w:rFonts w:ascii="Arial" w:hAnsi="Arial" w:cs="Arial"/>
                <w:sz w:val="20"/>
                <w:szCs w:val="20"/>
              </w:rPr>
            </w:pPr>
            <w:r>
              <w:rPr/>
              <w:t>Sözcük : Bir kavram birimidir. Bir varlığın, bir nesnenin ya da bir durumun zihinde canlanabilmesi için onu karşılayan bir gösterimdir.</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sz w:val="16"/>
              </w:rPr>
            </w:pPr>
            <w:r>
              <w:rPr>
                <w:b/>
              </w:rPr>
              <w:t xml:space="preserve">Yazı Dersi Etkinlikleri: </w:t>
            </w:r>
          </w:p>
          <w:p>
            <w:pPr>
              <w:pStyle w:val="Normal"/>
              <w:rPr/>
            </w:pPr>
            <w:r>
              <w:rPr/>
              <w:t>Kesik uçlarla bitişik eğik yazma becerisini kazanabilme.</w:t>
            </w:r>
          </w:p>
          <w:p>
            <w:pPr>
              <w:pStyle w:val="Normal"/>
              <w:rPr/>
            </w:pPr>
            <w:r>
              <w:rPr/>
              <w:t>1- Bitişik eğik yazı ile yazacağı konuyu seçme.</w:t>
            </w:r>
          </w:p>
          <w:p>
            <w:pPr>
              <w:pStyle w:val="Normal"/>
              <w:rPr/>
            </w:pPr>
            <w:r>
              <w:rPr/>
              <w:t>2- Kullanacağı ince kesik ucun tipini seçme.</w:t>
            </w:r>
          </w:p>
          <w:p>
            <w:pPr>
              <w:pStyle w:val="Normal"/>
              <w:rPr/>
            </w:pPr>
            <w:r>
              <w:rPr/>
              <w:t>3- Seçtiği konuyu, ince kesik uçlarla bitişik eğik yazı ile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ind w:left="360" w:hanging="0"/>
              <w:jc w:val="both"/>
              <w:rPr>
                <w:sz w:val="18"/>
                <w:szCs w:val="18"/>
              </w:rPr>
            </w:pPr>
            <w:r>
              <w:rPr>
                <w:sz w:val="18"/>
                <w:szCs w:val="18"/>
              </w:rPr>
              <w:t>Fikir yazıları nasıl okunmalıdır?</w:t>
            </w:r>
          </w:p>
          <w:p>
            <w:pPr>
              <w:pStyle w:val="Normal"/>
              <w:ind w:left="360" w:hanging="0"/>
              <w:jc w:val="both"/>
              <w:rPr>
                <w:sz w:val="18"/>
                <w:szCs w:val="18"/>
              </w:rPr>
            </w:pPr>
            <w:r>
              <w:rPr>
                <w:sz w:val="18"/>
                <w:szCs w:val="18"/>
              </w:rPr>
              <w:t>Fikir yazılarında neler anlatılır?</w:t>
            </w:r>
          </w:p>
          <w:p>
            <w:pPr>
              <w:pStyle w:val="Normal"/>
              <w:ind w:left="360" w:hanging="0"/>
              <w:jc w:val="both"/>
              <w:rPr>
                <w:sz w:val="18"/>
                <w:szCs w:val="18"/>
              </w:rPr>
            </w:pPr>
            <w:r>
              <w:rPr>
                <w:sz w:val="18"/>
                <w:szCs w:val="18"/>
              </w:rPr>
              <w:t>Bilim nedir?</w:t>
            </w:r>
          </w:p>
          <w:p>
            <w:pPr>
              <w:pStyle w:val="Normal"/>
              <w:ind w:left="360" w:hanging="0"/>
              <w:jc w:val="both"/>
              <w:rPr>
                <w:sz w:val="18"/>
                <w:szCs w:val="18"/>
              </w:rPr>
            </w:pPr>
            <w:r>
              <w:rPr>
                <w:sz w:val="18"/>
                <w:szCs w:val="18"/>
              </w:rPr>
              <w:t>Türkiye için bilimin önemini açıklayınız?</w:t>
            </w:r>
          </w:p>
          <w:p>
            <w:pPr>
              <w:pStyle w:val="Normal"/>
              <w:ind w:left="360" w:hanging="0"/>
              <w:jc w:val="both"/>
              <w:rPr>
                <w:sz w:val="18"/>
                <w:szCs w:val="18"/>
              </w:rPr>
            </w:pPr>
            <w:r>
              <w:rPr>
                <w:sz w:val="18"/>
                <w:szCs w:val="18"/>
              </w:rPr>
              <w:t>Atatürk’ün Hayatta En Hakiki Mürşit ilimdir. Sözünü açıklayınız.</w:t>
            </w:r>
          </w:p>
          <w:p>
            <w:pPr>
              <w:pStyle w:val="Normal"/>
              <w:tabs>
                <w:tab w:val="clear" w:pos="708"/>
                <w:tab w:val="left" w:pos="720" w:leader="none"/>
              </w:tabs>
              <w:ind w:left="360" w:hanging="0"/>
              <w:jc w:val="both"/>
              <w:rPr>
                <w:sz w:val="18"/>
                <w:szCs w:val="18"/>
              </w:rPr>
            </w:pPr>
            <w:r>
              <w:rPr>
                <w:sz w:val="18"/>
                <w:szCs w:val="18"/>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3:46:00Z</dcterms:created>
  <dc:creator>Suat </dc:creator>
  <dc:description/>
  <dc:language>en-US</dc:language>
  <cp:lastModifiedBy>Yusuf</cp:lastModifiedBy>
  <cp:lastPrinted>2003-09-11T09:02:00Z</cp:lastPrinted>
  <dcterms:modified xsi:type="dcterms:W3CDTF">2006-10-28T21:08:00Z</dcterms:modified>
  <cp:revision>5</cp:revision>
  <dc:subject/>
  <dc:title>Türkçe 7</dc:title>
</cp:coreProperties>
</file>