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>
          <w:b/>
          <w:bCs/>
          <w:sz w:val="16"/>
        </w:rPr>
        <w:t xml:space="preserve">BÖLÜM I:   </w:t>
      </w:r>
      <w:hyperlink r:id="rId2">
        <w:r>
          <w:rPr>
            <w:rStyle w:val="InternetLink"/>
            <w:b/>
            <w:bCs/>
            <w:sz w:val="16"/>
          </w:rPr>
          <w:t>www.edebiyatogretmeni.net</w:t>
        </w:r>
      </w:hyperlink>
      <w:r>
        <w:rPr>
          <w:b/>
          <w:bCs/>
          <w:sz w:val="16"/>
        </w:rPr>
        <w:t xml:space="preserve"> 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 -Masal Türü -  Kelime Türleri (İsimler)  -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Halıdaki  Sır”   “Masal Türü”,   “İsimlerin  Yapısı, İkilemeler  ”  “Bitişik Eğik Yazma”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 =  4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04-05. 01 . 2007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esli ve sessiz okuma tekniğini geliştire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Dinleme, izleme, okuma, anlama becerilerini geliştirebilm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Olay yazısının özelliklerin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Adların yapısını (birleşik) kavrayabilm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</w:rPr>
              <w:t>- İkilemelerin özelliklerini kavrayabilme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l , Serim , Düğüm , Çözüm ; İsimler , Özel İsim , Cins  İsim, Tekil İsim, Çoğul  İsim, Topluluk İsmi,  Somut İsim, Soyut İsim , basit İsim, Türemiş İsim, Bileşik isim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Çeşitli kaynaklar , Dilbilgisi Kitapları, Sözlük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Tanınmış masallar hakkında araştırma yapılması,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üzerinde masal    türünün özelliklerinin kavr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alların çocukların ilgilerini neden çektiği konusunda sınıf içi tartışma yapılması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 xml:space="preserve">Masallarda neden hep iyiler kazanır” konusunda beyin fırtınası yapılması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masal araştırmaları yapmalar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nin başındaki resmin incelenmesi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n vurgu ve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sal: </w:t>
            </w:r>
            <w:r>
              <w:rPr>
                <w:sz w:val="18"/>
                <w:szCs w:val="18"/>
              </w:rPr>
              <w:t>Olağanüstü olayları , olağanüstü kahramanlarla anlatan yeri ve zamanı belli olmayan yazılara denir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Masal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cak, hanımeli, bebek , omuz kelimelerini yapı bakımından inceleyini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kilemelere örnek verini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/>
      </w:pPr>
      <w:r>
        <w:rPr/>
        <w:t xml:space="preserve">   </w:t>
      </w:r>
      <w:r>
        <w:rPr/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0:25:00Z</dcterms:created>
  <dc:creator>KURULSEK</dc:creator>
  <dc:description/>
  <dc:language>en-US</dc:language>
  <cp:lastModifiedBy>Yusuf</cp:lastModifiedBy>
  <cp:lastPrinted>2006-12-24T23:58:00Z</cp:lastPrinted>
  <dcterms:modified xsi:type="dcterms:W3CDTF">2007-01-09T20:21:00Z</dcterms:modified>
  <cp:revision>5</cp:revision>
  <dc:subject/>
  <dc:title>DERS PLANI</dc:title>
</cp:coreProperties>
</file>