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/>
      </w:pPr>
      <w:r>
        <w:rPr/>
        <w:t>BÖLÜM I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>
          <w:trHeight w:val="305" w:hRule="atLeast"/>
        </w:trPr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iir Türü-  Anlam Bilgisi -Bitişik Eğik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 xml:space="preserve">10 Kasım Şiir Örnekleri” ,   “Cümlenin Öğeleri,  Zarf tümleci”  “Bitişik Eğik Yazma” 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+ 40 + 40 =  5 ders 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6-10-11 .2006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Atatürkçü düşünceyi benimsetip geliştirebilme. Atatürk’ün milli kültüre önem verdiğini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Sesli okuma tekniğini geliştirebilm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Bir şiiri çeşitli yönleriyle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Beğendiği bir şiiri vurgu ve tonlamaya dikkat ederek okuyabil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>- Bir cümlede zarf tümlecinin özelliklerini, görevini kavrayabilme.</w:t>
            </w:r>
            <w:r>
              <w:rPr>
                <w:b/>
                <w:sz w:val="16"/>
              </w:rPr>
              <w:t xml:space="preserve">  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çülük, 10 Kasım, Şiir, ; Cümlenin Öğeleri, Zar Tümleci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rs Kitabı  “ 10 Kasım Şiirleri ” , Dilbilgisi Kitapları, Sözlük ve İmla Klavuzu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Öğrencilerin bulmuş  oldukları 10 Kasım Şiirleri örnekleri okumaları , 10 Kasım Atatürk’ü Anma Haftasının önemi hakkında konuşulması. Atatürk’ün hayatının araştırılması,  Zarf  Tümleci ile ilgili örnek cümle çözümlemeleri yapılacak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üzerinde şiir türünün özelliklerini tekrar edilm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tafa Kemal Atatürk Türk milleti için neden önemlidir?  Sorusunun öğrenciler tarafından cevaplanması ve Atatürk devrimleri hakkında bilgi verilmesi.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bilgisi konularıyla ilgili örnekler çözü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 İlke ve İnkılaplarını ne kadar biliyorum ve onları ne kadar anlıyorum? Sorusunun öğrenciler tarafından cevapla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Kasımla ilgili cd izlenmesi ,  Öğrencilerin daha önce katıldıkları 10 Kasım Atatürk’ü Anma Haftası izlenimlerini anlatmalar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irlerin  tonlamaya uygun olarak oku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türk ilke inkılaplarına bağlı kalarak milletimizi çağdaş uygarlık düzeyinin üstüne çıkarmak için gayret göstermeliyiz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ZARF  TÜMLEC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Yüklemin   anlamını “ zaman, durum, azlık-çokluk, yer-yön , nitelik, soru”  ilgisiyle tamlayan    ve  yükleme sorulan “ ne zaman,  nasıl, niçin, ne kadar ,  nere(nereye)”  cevabı olan kelimeler zarf tümlecidi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>Dün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Ankara’dan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babasıyla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dönd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ZT           DT               ET               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li  Öğretmen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öğrencilerini</w:t>
      </w:r>
      <w:r>
        <w:rPr>
          <w:sz w:val="20"/>
          <w:szCs w:val="20"/>
        </w:rPr>
        <w:t xml:space="preserve">  i</w:t>
      </w:r>
      <w:r>
        <w:rPr>
          <w:sz w:val="20"/>
          <w:szCs w:val="20"/>
          <w:u w:val="single"/>
        </w:rPr>
        <w:t>çten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severd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Ö                    B.li N           ZT      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>Birkaç saniye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öylece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bakakald</w:t>
      </w:r>
      <w:r>
        <w:rPr>
          <w:sz w:val="20"/>
          <w:szCs w:val="20"/>
        </w:rPr>
        <w:t>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Ö               ZT         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Öğrencile</w:t>
      </w:r>
      <w:r>
        <w:rPr>
          <w:sz w:val="20"/>
          <w:szCs w:val="20"/>
        </w:rPr>
        <w:t xml:space="preserve">r    </w:t>
      </w:r>
      <w:r>
        <w:rPr>
          <w:sz w:val="20"/>
          <w:szCs w:val="20"/>
          <w:u w:val="single"/>
        </w:rPr>
        <w:t>yürüyerek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dışar</w:t>
      </w:r>
      <w:r>
        <w:rPr>
          <w:sz w:val="20"/>
          <w:szCs w:val="20"/>
        </w:rPr>
        <w:t xml:space="preserve">ı    </w:t>
      </w:r>
      <w:r>
        <w:rPr>
          <w:sz w:val="20"/>
          <w:szCs w:val="20"/>
          <w:u w:val="single"/>
        </w:rPr>
        <w:t>çıkt</w:t>
      </w:r>
      <w:r>
        <w:rPr>
          <w:sz w:val="20"/>
          <w:szCs w:val="20"/>
        </w:rPr>
        <w:t>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Ö              ZT              ZT        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ugü</w:t>
      </w:r>
      <w:r>
        <w:rPr>
          <w:sz w:val="20"/>
          <w:szCs w:val="20"/>
        </w:rPr>
        <w:t xml:space="preserve">n   </w:t>
      </w:r>
      <w:r>
        <w:rPr>
          <w:sz w:val="20"/>
          <w:szCs w:val="20"/>
          <w:u w:val="single"/>
        </w:rPr>
        <w:t>okula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niçin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gelmedi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T          DT     ZT         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*** Anlam  bakımından benzerlik  gösteren  zarf  tümleçleri  ile , yönelme eki almış olan dolaylı tümleçleri karıştırmamak gerekir.  Yer-yön   zarfları  daima yalın halde bulunurlar. Yönelmeli dolaylı  tümleçler ismin –e halinde bulunur.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>Merdivenlerden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yavaşç</w:t>
      </w:r>
      <w:r>
        <w:rPr>
          <w:sz w:val="20"/>
          <w:szCs w:val="20"/>
        </w:rPr>
        <w:t>a   y</w:t>
      </w:r>
      <w:r>
        <w:rPr>
          <w:sz w:val="20"/>
          <w:szCs w:val="20"/>
          <w:u w:val="single"/>
        </w:rPr>
        <w:t>ukar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çıktı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T                   ZT            ZT     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>Merdivenlerde</w:t>
      </w:r>
      <w:r>
        <w:rPr>
          <w:sz w:val="20"/>
          <w:szCs w:val="20"/>
        </w:rPr>
        <w:t xml:space="preserve">n </w:t>
      </w:r>
      <w:r>
        <w:rPr>
          <w:sz w:val="20"/>
          <w:szCs w:val="20"/>
          <w:u w:val="single"/>
        </w:rPr>
        <w:t>yavaşça</w:t>
      </w:r>
      <w:r>
        <w:rPr>
          <w:sz w:val="20"/>
          <w:szCs w:val="20"/>
        </w:rPr>
        <w:t xml:space="preserve">  y</w:t>
      </w:r>
      <w:r>
        <w:rPr>
          <w:sz w:val="20"/>
          <w:szCs w:val="20"/>
          <w:u w:val="single"/>
        </w:rPr>
        <w:t>ukarıy</w:t>
      </w:r>
      <w:r>
        <w:rPr>
          <w:sz w:val="20"/>
          <w:szCs w:val="20"/>
        </w:rPr>
        <w:t>a  ç</w:t>
      </w:r>
      <w:r>
        <w:rPr>
          <w:sz w:val="20"/>
          <w:szCs w:val="20"/>
          <w:u w:val="single"/>
        </w:rPr>
        <w:t>ıktım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T                    ZT           DT          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AT  TÜMLEC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Varlığı konusunda  kesin görüş birliği  yoktur.  Bundan  dolayı  bu konu  ile ilgili  pek  soru yöneltilmez. Pratik itibari  ile   yükleme  sorulan  </w:t>
      </w:r>
      <w:r>
        <w:rPr>
          <w:b/>
          <w:i/>
          <w:sz w:val="20"/>
          <w:szCs w:val="20"/>
        </w:rPr>
        <w:t>“ne ile , kim ile</w:t>
      </w:r>
      <w:r>
        <w:rPr>
          <w:sz w:val="20"/>
          <w:szCs w:val="20"/>
        </w:rPr>
        <w:t>”  sorularının yanıtı edat  tümlecini verir. Araç ve birliktelik ilgisi kura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>Ahmet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trenle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döndü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Ö             ET           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artiye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arkadaşlarıy</w:t>
      </w:r>
      <w:r>
        <w:rPr>
          <w:sz w:val="20"/>
          <w:szCs w:val="20"/>
        </w:rPr>
        <w:t xml:space="preserve">la  </w:t>
      </w:r>
      <w:r>
        <w:rPr>
          <w:sz w:val="20"/>
          <w:szCs w:val="20"/>
          <w:u w:val="single"/>
        </w:rPr>
        <w:t>geld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Ö              ET               Y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ind w:firstLine="98"/>
        <w:rPr/>
      </w:pPr>
      <w:r>
        <w:rPr/>
        <w:t>BÖLÜM III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Kasım bizim için neden önemli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“ </w:t>
            </w:r>
            <w:r>
              <w:rPr>
                <w:sz w:val="20"/>
                <w:szCs w:val="20"/>
              </w:rPr>
              <w:t>Seni bugünlere çok dalgın görüyorum” ve  “Hava kararmadan  gideceğimiz yere varmalıyız” cümlelerinin öğelerini bulunuz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bilgisi sorularının değerlendirilmesi örnek test sorularının çözümüyle tamamlanacaktır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syal  Bilgiler öğretmeni ile işbirliği yapılacaktır.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Ders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  <w:r>
        <w:rPr/>
        <w:t xml:space="preserve">Murat  COŞGUN </w:t>
        <w:tab/>
        <w:tab/>
        <w:tab/>
        <w:tab/>
        <w:tab/>
        <w:tab/>
        <w:tab/>
        <w:tab/>
        <w:tab/>
        <w:t xml:space="preserve">          Yunus BAŞTUĞ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www.edebiyatogretmeni.net</w:t>
        </w:r>
      </w:hyperlink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567" w:right="567" w:gutter="0" w:header="709" w:top="765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ALARIALACA İLKÖĞRETİM OKULU GÜNLÜK PLAN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Editsection">
    <w:name w:val="editsectio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edebiyatogretmen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26:00Z</dcterms:created>
  <dc:creator>KURULSEK</dc:creator>
  <dc:description/>
  <dc:language>en-US</dc:language>
  <cp:lastModifiedBy>Yusuf</cp:lastModifiedBy>
  <cp:lastPrinted>2006-10-14T15:29:00Z</cp:lastPrinted>
  <dcterms:modified xsi:type="dcterms:W3CDTF">2006-11-05T12:02:00Z</dcterms:modified>
  <cp:revision>6</cp:revision>
  <dc:subject/>
  <dc:title>DERS PLANI</dc:title>
</cp:coreProperties>
</file>