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>
          <w:b/>
          <w:b/>
          <w:bCs/>
          <w:sz w:val="16"/>
        </w:rPr>
      </w:pPr>
      <w:hyperlink r:id="rId2">
        <w:r>
          <w:rPr>
            <w:rStyle w:val="InternetLink"/>
            <w:b/>
            <w:bCs/>
            <w:sz w:val="16"/>
          </w:rPr>
          <w:t>www.edebiyatogretmeni.net</w:t>
        </w:r>
      </w:hyperlink>
    </w:p>
    <w:p>
      <w:pPr>
        <w:pStyle w:val="Normal"/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le  Türü-  Anlam Bilgisi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Kimler Büyük İnsanlardır”  “Makale”,   “Ses Olayları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27.11-01.12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- Sözcük dağarcığını zenginleştirebilme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r konuda düşündüklerini makale türünün özelliklerine uyarak yazabil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- Ses olaylarını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siz, böğet, yontu  ;Makale , giriş, gelişme, sonu. ;Ses  Bilgisi, Ünlüler, Ünlüler ve Ünsüzler  ile İlgili Ses Olayları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  “Kimler Büyük İnsanlardır ”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Hazırlık çalışmalarının ve anlama anlatma çalışmalarının öğrenciler tarafından cevaplandırılması , Ses olaylarının örneklerle anlatılmas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üzerinde makale türünün özelliklerini tekrar edi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Sizce kimler büyük  insandır” sorusun öğrenciler tarafından  cevaplandırılması, Öğrencilerin işlenen dilbilgisi konusu ile ilgili örnek sorular çöz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örnek aldıkları insanlar olup olmadıklarını söylemeleri ve bu insanların hangi yönlerini örnek aldıklarını anlatmalar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başındaki resmin öğrenciler tarafından yoruml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ale</w:t>
            </w:r>
            <w:r>
              <w:rPr>
                <w:sz w:val="18"/>
                <w:szCs w:val="18"/>
              </w:rPr>
              <w:t xml:space="preserve"> : Herhangi bir konuda bilgi vermek , bir gerçeği ortaya koymak , bir tezi kanıtlamak veya bir düşünceyi savunmak  amacıyla  kaleme alınan ve temel öğesi düşünce olan yazılara denir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kmıyor</w:t>
        <w:tab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z metn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metin kaç bölümden meydana gelmişt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Küçücük, yalnız, arkadaştan, sabrını, anlıyor, kazağının” kelimelerinde meydana gelen ses olaylarını belirt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8:42:00Z</dcterms:created>
  <dc:creator>KURULSEK</dc:creator>
  <dc:description/>
  <dc:language>en-US</dc:language>
  <cp:lastModifiedBy>Yusuf</cp:lastModifiedBy>
  <cp:lastPrinted>2006-10-14T15:29:00Z</cp:lastPrinted>
  <dcterms:modified xsi:type="dcterms:W3CDTF">2006-11-05T12:01:00Z</dcterms:modified>
  <cp:revision>6</cp:revision>
  <dc:subject/>
  <dc:title>DERS PLANI</dc:title>
</cp:coreProperties>
</file>