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iir Türü-  Anlam Bilgisi -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Dünyanın Bütün Çiçekleri”  “Şiir”,   “Ses Bilgisi -Ünlüler”  “Bitişik Eğik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13-17-11 .2006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Şiir sevgisi kazandırabil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>- Ünlüleri ve ünlülerle ilgili kuralları (büyük-küçük ünlü uyumu) kavrayabil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 Kasım, Dünyanın Bütün Çiçekleri , Şiir, ;Ses  Bilgisi, Ünlüler, Ünlülerl İle ile İlgili Ses Olayları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Kitabı  “ Dünyanın Bütün Çiçekleri ” , Dilbilgisi Kitapları,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Hazırlık çalışmalarının ve anlama anlatma çalışmalarının öğrenciler tarafından cevaplandırılması , Öğretmenlik mesleğinin sevilerek yapılması gereken bir meslek olduğunun öğrencilere kavratılması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üzerinde şiir türünün özelliklerini tekrar edi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lik  için neden önemlidir?  Sorusunun öğrenciler tarafından cevaplanması , , İleride öğretmen olmak isteyen öğrencilerin neden öğretmen olmak istediklerini belirtmeleri  “Öğretmen – öğrenci ilişkileri nasıl olmalıdır”  sorusunun sınıf  içinde tartışılması Öğrencilerin işlenen dilbilgisi konusu ile ilgili örnek sorular çöz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okul  yaşamıyla ilgili unutamadıkları bir anıyı anlatmaları, Öğrencilerin unutamadıkları bir öğretmene örnek vermeleri ve niçin o öğretmenini unutamadıklarını anlatmaları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daha önce katıldıkları 24 Kasım Atatürk’ü Anma Haftası izlenimlerini anlatmalar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irlerin 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Hazırlık  Çalışmaları                      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orular yönergeler doğrultusunda cevaplandırılacak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ÖZCÜK ÇALIŞMASI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Çile</w:t>
      </w:r>
      <w:r>
        <w:rPr>
          <w:sz w:val="18"/>
          <w:szCs w:val="18"/>
        </w:rPr>
        <w:t xml:space="preserve"> : Zahmet, sıkıntı 2.  </w:t>
      </w:r>
      <w:r>
        <w:rPr>
          <w:i/>
          <w:iCs/>
          <w:sz w:val="18"/>
          <w:szCs w:val="18"/>
        </w:rPr>
        <w:t>din b. (***)</w:t>
      </w:r>
      <w:r>
        <w:rPr>
          <w:sz w:val="18"/>
          <w:szCs w:val="18"/>
        </w:rPr>
        <w:t>  Dervişlerin kırk gün süre ile kendilerine uyguladıkları zahmetli ve perhizli döne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arumar :</w:t>
      </w:r>
      <w:r>
        <w:rPr>
          <w:sz w:val="18"/>
          <w:szCs w:val="18"/>
        </w:rPr>
        <w:t xml:space="preserve">  Dağınık, karışık, periş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yat = Yaşam    Arzu = İstek( Dile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ssiz * Gürültül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LAMA VE ANLATMA ÇALIŞMALARI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b/>
          <w:sz w:val="18"/>
          <w:szCs w:val="18"/>
        </w:rPr>
        <w:t xml:space="preserve">1- </w:t>
      </w:r>
      <w:r>
        <w:rPr>
          <w:sz w:val="18"/>
          <w:szCs w:val="18"/>
        </w:rPr>
        <w:t>Öğretmen  öğrencilerini  yanına çağırıyor, onlara son bir ders</w:t>
      </w:r>
      <w:r>
        <w:rPr>
          <w:sz w:val="17"/>
          <w:szCs w:val="17"/>
        </w:rPr>
        <w:t xml:space="preserve"> daha vermek , son şarkısını söyledikten sonra</w:t>
      </w:r>
      <w:r>
        <w:rPr>
          <w:rFonts w:cs="Verdana" w:ascii="Verdana" w:hAnsi="Verdana"/>
          <w:sz w:val="17"/>
          <w:szCs w:val="17"/>
        </w:rPr>
        <w:t xml:space="preserve">  öleceğini söylüyor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2-  </w:t>
      </w:r>
      <w:r>
        <w:rPr>
          <w:sz w:val="18"/>
          <w:szCs w:val="18"/>
        </w:rPr>
        <w:t>Öğretmen öğrencilerini çiçeğe kendisini  bir bahçıvana benzetiyor.  Çünkü  öğrenciler çiçeklerde ilgiyle şefkatle yetişi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- Öğrencilerinin eğitiminin yarım kalmaması isteğini dile getirmektedir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-</w:t>
      </w:r>
      <w:r>
        <w:rPr>
          <w:sz w:val="18"/>
          <w:szCs w:val="18"/>
        </w:rPr>
        <w:t xml:space="preserve">  öğretmen çile çekerek yalnız kalarak  her zorlukta öğrencilerin eğitimi için çalışarak yaşamış. Bunun tanıkları bahçeler , köyler, kayalardır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-</w:t>
      </w:r>
      <w:r>
        <w:rPr>
          <w:sz w:val="18"/>
          <w:szCs w:val="18"/>
        </w:rPr>
        <w:t xml:space="preserve">  Şiirin ana duygusu özlemdi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ÜR VE BİÇİM ÇALIŞMALARI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Şiir türleri tekrar edilecek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-LİRİK  ŞİİR  </w:t>
      </w:r>
      <w:r>
        <w:rPr>
          <w:sz w:val="18"/>
          <w:szCs w:val="18"/>
        </w:rPr>
        <w:t xml:space="preserve">: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İçten gelen duyguları coşkulu bir dille anlatan duygusal şiir türüdür. Okurun kalbine seslenir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- PASTORAL  ŞİİR</w:t>
      </w:r>
      <w:r>
        <w:rPr>
          <w:sz w:val="18"/>
          <w:szCs w:val="18"/>
        </w:rPr>
        <w:t xml:space="preserve">: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oğa güzelliklerini, orman,  yayla, dağ köy ve çoban yaşamını ve bunlara karşı duyulan özlemi  anlatan şiir türüdü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- DİDAKTİK  ŞİİR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Belli bir düşünceyi aşılamak  ya da belli bir konuda  öğüt vermek , ahlaki bir  ders çıkarmak  amacıya öğretici  nitelikte yazılan ve  duygu yönü  zayıf  olan  şirlere  denir. Daha çok bilim, sanat ve felsefe  konularını  ele  alır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- EPİK  ŞİİR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onusu  savaş, kahramanlık,yiğitlik ve yurt  sevgisi  olan ya  da tarihsel bir olayı  coşkulu  bir biçimde işleyen uzunca şiirlere  deni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- SATİRİK  ŞİİR</w:t>
      </w:r>
    </w:p>
    <w:p>
      <w:pPr>
        <w:pStyle w:val="Normal"/>
        <w:jc w:val="both"/>
        <w:rPr/>
      </w:pPr>
      <w:r>
        <w:rPr>
          <w:sz w:val="18"/>
          <w:szCs w:val="18"/>
        </w:rPr>
        <w:t>Eleştirel bir anlatımı olan şiirlerdir. Bir kişi , olay  ya da durum iğneleyici  sözlerle alaylı ifadelerle eleştiril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İL BİLGİS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Ünlüler ve ünlüler ile ilgili ses olayları kavratılacak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ESLİLER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Ağızdan çıkarken hiçbir engele uğramadan çıkan seslere  sesli(ünlü) denir.</w:t>
      </w:r>
    </w:p>
    <w:tbl>
      <w:tblPr>
        <w:tblW w:w="51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753"/>
        <w:gridCol w:w="832"/>
        <w:gridCol w:w="732"/>
        <w:gridCol w:w="949"/>
        <w:gridCol w:w="732"/>
      </w:tblGrid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dakların durumuna gör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z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varlak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ğzın açıklığına gör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iş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iş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</w:t>
            </w:r>
          </w:p>
        </w:tc>
      </w:tr>
      <w:tr>
        <w:trPr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ilin durumuna gör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ı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u</w:t>
            </w:r>
          </w:p>
        </w:tc>
      </w:tr>
      <w:tr>
        <w:trPr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ü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Yukarıdaki tabloya göre hangi ünlünün hangi özelliğe sahip olduğu aşağıda gösterilmiştir.</w:t>
      </w:r>
      <w:r>
        <w:rPr/>
        <w:t> </w:t>
      </w:r>
    </w:p>
    <w:tbl>
      <w:tblPr>
        <w:tblW w:w="3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"/>
        <w:gridCol w:w="1189"/>
        <w:gridCol w:w="229"/>
        <w:gridCol w:w="1518"/>
      </w:tblGrid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z, geniş, kalın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varlak, geniş, kalın</w:t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z, geniş, ince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varlak, geniş, ince</w:t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z, dar, kalın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varlak, dar, kalın</w:t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z, dar, ince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varlak, dar, inc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ÜYÜK ÜNLÜ UYUMU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Bu kurala kalınlık-incelik uyumu da denir. Kelimenin ilk seslisi kalın ise sonraki sesliler de kalın; ilk sesli ince ise sonraki seslilerde ince olması kuralıdır. Eklerde bu kurala uyar ama bazı ekler bu kura uymaz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Arabamız, çocuklarımız , öğretmenlerden, ödevlerimiz…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üyük Ünlü Uyumuna Aykırı Durumlar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 xml:space="preserve">1- </w:t>
      </w:r>
      <w:r>
        <w:rPr>
          <w:sz w:val="16"/>
          <w:szCs w:val="16"/>
        </w:rPr>
        <w:t xml:space="preserve"> Bazı sözcükler Türkçe oldukları halde zamanla ses değişimine uğrayarak ünlü uyumuna aykırı hale gelmiştir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Ana&gt; anne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Karındaş&gt;kardaş&gt;kardeş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Alma&gt;elma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Hani&gt;hanı       kangı&gt;hangı&gt;hangi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>2-</w:t>
      </w:r>
      <w:r>
        <w:rPr>
          <w:sz w:val="16"/>
          <w:szCs w:val="16"/>
        </w:rPr>
        <w:t>Bazı ekler bu kurala uymaz.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 xml:space="preserve">-ki </w:t>
      </w:r>
      <w:r>
        <w:rPr>
          <w:sz w:val="16"/>
          <w:szCs w:val="16"/>
        </w:rPr>
        <w:t xml:space="preserve"> : Sabahki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>-ken</w:t>
      </w:r>
      <w:r>
        <w:rPr>
          <w:sz w:val="16"/>
          <w:szCs w:val="16"/>
        </w:rPr>
        <w:t>: Okurken, yazarken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>-leyin</w:t>
      </w:r>
      <w:r>
        <w:rPr>
          <w:sz w:val="16"/>
          <w:szCs w:val="16"/>
        </w:rPr>
        <w:t>: Akşamleyin,  Sabahleyin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>-iyor</w:t>
      </w:r>
      <w:r>
        <w:rPr>
          <w:sz w:val="16"/>
          <w:szCs w:val="16"/>
        </w:rPr>
        <w:t>: seviyor, gülüyor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 xml:space="preserve">-mtrak  </w:t>
      </w:r>
      <w:r>
        <w:rPr>
          <w:sz w:val="16"/>
          <w:szCs w:val="16"/>
        </w:rPr>
        <w:t>: Yeşilimtrak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 xml:space="preserve">-gil  </w:t>
      </w:r>
      <w:r>
        <w:rPr>
          <w:sz w:val="16"/>
          <w:szCs w:val="16"/>
        </w:rPr>
        <w:t>: Turunçgiller, dayımgil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 xml:space="preserve">-daş  </w:t>
      </w:r>
      <w:r>
        <w:rPr>
          <w:sz w:val="16"/>
          <w:szCs w:val="16"/>
        </w:rPr>
        <w:t>:   Meslektaş, ülküdaş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- Büyük Ünlü Uyumuna uymayan kelimer genellikle Türkçe değildir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Kiracı, Ahmet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4- Bileşik ve tek heceli sözcüklerde  büyük ünlü uyumu aranmaz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Ot, süt, bilgisayar,gecekondu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ÜÇÜK ÜNLÜ UYUMU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Ünlülerin düzlük ve yuvarlaklık yönünden birbirine uyum göstermesidir. Türkçede bir kelimenin ilk seslisi düz ise sonrakilerde düz;  ilk sesli yuvarlak ise sonrakiler ya dar-yuvarlak  ya da düz-geniş olmak zorundadır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Araba, Pencere, Sonsuzluk, Öğretmen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Kural 1-Düz  +  Düz + Düz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Dar-yuvarlak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Kural 2-Yuvarlak  + ┤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Düz-geniş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Büyük ünlü uyumunu hesaba katmazsak küçük ünlü uyumu kuralına göre hangi ünlüden sonra hangisinin gelebileceği şu şekilde gösterilebiliri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a→ a, e, ı, i            o→ a, e, u, ü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e→ a, e, ı, i            ö→ a, e, u, ü</w:t>
      </w:r>
    </w:p>
    <w:p>
      <w:pPr>
        <w:pStyle w:val="Normal"/>
        <w:jc w:val="both"/>
        <w:rPr/>
      </w:pPr>
      <w:r>
        <w:rPr>
          <w:sz w:val="16"/>
          <w:szCs w:val="16"/>
        </w:rPr>
        <w:t>ı→ a, e, ı, i             u→ a, e, u, 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→ a, e, ı, i             ü→ a, e, u, 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Büyük Ünlü Uyumunu göz önüne alırsak hangi ünlüden sonra hangi ünlü geleceğini şöyle gösterebiliri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→ a,ı      e→e,i       ı→ı,a      i→i,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o→u,a      ö→ü,e      u→u,a    ü→ü,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Küçük Ünlü Uyumuna  Aykırı Durumlar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-</w:t>
      </w:r>
      <w:r>
        <w:rPr>
          <w:sz w:val="16"/>
          <w:szCs w:val="16"/>
        </w:rPr>
        <w:t>Türkçe’de (o,ö) seslileri sadece ilk hecede bulunur.Diğer hecelerinde bu sesler bulunan kelimeler Türkçe değildir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*Soba,Boya, Kova  (Türkçe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*Koro, balkon, Tiyatro, Operatör (Yabancı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Yabancı ,bileşik ve tek heceli kelimelerde bu kural aranmaz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*Afyonkarahisar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-   -yor  ve –ki eki küçük ünlü uyumuna aykırıdır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* Alıyor,Koşuyor, Onunk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-Türkçede bir kelimenin ikinci hecesinde “b,m,v” sesleri varsa ikinci hecenin ünlüsü dar-yuvarlak olabilir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*Kavurma, Savuramak,çabuk,kabuk,hamur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Ünlü Düşmesi :</w:t>
      </w:r>
      <w:r>
        <w:rPr>
          <w:sz w:val="18"/>
          <w:szCs w:val="18"/>
        </w:rPr>
        <w:t xml:space="preserve"> İki heceli olan kimi sözcükler ünlüyle başlayan bir ek aldıklarında ikinci hecelerinde bulunan ünlüyü düşürürler. Buna orta hece düşmesi de d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Omuz - um  --omzum</w:t>
        <w:tab/>
        <w:tab/>
        <w:t>oğul -  u___oğlu</w:t>
      </w:r>
    </w:p>
    <w:p>
      <w:pPr>
        <w:pStyle w:val="Normal"/>
        <w:rPr/>
      </w:pPr>
      <w:r>
        <w:rPr>
          <w:sz w:val="18"/>
          <w:szCs w:val="18"/>
        </w:rPr>
        <w:t>Kahır -  ol --kahrol</w:t>
        <w:tab/>
        <w:tab/>
        <w:t xml:space="preserve">                seyir - et___seyret</w:t>
      </w:r>
    </w:p>
    <w:p>
      <w:pPr>
        <w:pStyle w:val="Normal"/>
        <w:rPr/>
      </w:pPr>
      <w:r>
        <w:rPr>
          <w:sz w:val="18"/>
          <w:szCs w:val="18"/>
        </w:rPr>
        <w:t>Ayır -   ıntı  __ ayrıntı</w:t>
        <w:tab/>
        <w:tab/>
        <w:t>sıyır  -  ık___sıyrık</w:t>
      </w:r>
    </w:p>
    <w:p>
      <w:pPr>
        <w:pStyle w:val="Normal"/>
        <w:rPr/>
      </w:pPr>
      <w:r>
        <w:rPr>
          <w:sz w:val="18"/>
          <w:szCs w:val="18"/>
        </w:rPr>
        <w:t>Yalın -   ız __yalnız</w:t>
        <w:tab/>
        <w:tab/>
        <w:t>yanıl - ış___yanlış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Ses Daralması</w:t>
      </w:r>
      <w:r>
        <w:rPr>
          <w:sz w:val="18"/>
          <w:szCs w:val="18"/>
        </w:rPr>
        <w:t xml:space="preserve"> : "a,e" geniş ünlüsüyle biten sözcüklere "-yor" şimdiki zaman eki getirildiğinde, bu geniş ünlüler daralıp değişerek "ı,i,u,ü" olu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rnek :</w:t>
        <w:tab/>
        <w:tab/>
        <w:t>bekle-yor</w:t>
        <w:tab/>
        <w:tab/>
        <w:t>bekliy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Oyna-yor</w:t>
        <w:tab/>
        <w:tab/>
        <w:t>oynuyor</w:t>
      </w:r>
    </w:p>
    <w:p>
      <w:pPr>
        <w:pStyle w:val="Normal"/>
        <w:rPr/>
      </w:pPr>
      <w:r>
        <w:rPr>
          <w:i/>
          <w:sz w:val="18"/>
          <w:szCs w:val="18"/>
        </w:rPr>
        <w:t>"-ma,-me" olumsuzluk ekleri de "-yor" ekiyle birleştiğinde daralarak "-mı, -mi, -mu, -mü" olur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rnek :</w:t>
        <w:tab/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>gelme-yor</w:t>
        <w:tab/>
        <w:tab/>
        <w:t>gelmiy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Bakma-yor</w:t>
        <w:tab/>
        <w:tab/>
        <w:t>bakmıyor</w:t>
        <w:tab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nleriniz sizin  için neden önemli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şiirin türü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z şiirin ana  duygusu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Şiir türleri nelerdir ? Belirtiniz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lüler kaça ayrılı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Araba, Yalnız , Küçümsüyor, ayrılığınız,  Oynuyorken” kelimelerini büyük ünlü uyumu kuralına  göre inceleyin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Kendimiz, hukuk, aslında , horoz, akılcılık” kelimelerini küçük ünlü uyumu kuralına göre inceley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Anlıyor, saklamıyor, yumurtladı, ayrı” kelimelerinde meydana gelen ses olaylarını belirtini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/>
      </w:pPr>
      <w:r>
        <w:rPr/>
        <w:t xml:space="preserve">   </w:t>
      </w:r>
      <w:r>
        <w:rPr/>
        <w:t xml:space="preserve">Murat  COŞGUN </w:t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 xml:space="preserve">                                           Yunus BAŞTUĞ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edebiyatogretmeni.net</w:t>
        </w:r>
      </w:hyperlink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04:00Z</dcterms:created>
  <dc:creator>KURULSEK</dc:creator>
  <dc:description/>
  <dc:language>en-US</dc:language>
  <cp:lastModifiedBy>Yusuf</cp:lastModifiedBy>
  <cp:lastPrinted>2006-10-14T15:29:00Z</cp:lastPrinted>
  <dcterms:modified xsi:type="dcterms:W3CDTF">2006-11-05T12:01:00Z</dcterms:modified>
  <cp:revision>11</cp:revision>
  <dc:subject/>
  <dc:title>DERS PLANI</dc:title>
</cp:coreProperties>
</file>