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 -Deneme  Türü -  Kelime Türleri (Zamirler) 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Dostluk Üzerine””  “Deneme”,   “Zamirler –Ek Durumunda Zamirler 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12-16.02. 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Okuma sevgisini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ir deneme örneğinde türün özelliklerini göste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Düşünceleri yazılı olarak ifade edebilm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</w:rPr>
              <w:t>- Ek durumundaki zamirleri (ilgi ve iyelik zamirleri) kavrayabil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ülistan, Tanzimat , cumhuriyet ,meşrutiyet, halleşmek, demokrasi ; Apışıp kalmak, bağrı yanık, dert yanmak, sırtından geçinmek; iyelik zamiri, ilgi zamiri 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 Kitabı , Dilbilgisi Kitapları 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Hazırlık çalışmalarının ve anlama anlatma çalışmalarının öğrenciler tarafından cevaplandırılması. “Deneme türü  yazarken nelere dikkat etmeliyiz? Sorusunun  cevaplandırılması Zamirler hakkında bilgi veri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 üzerinde deneme  türünün özelliklerini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Dostunuz olacak kişide hangi özellikleri  ararsınız  sorusun cevaplandırlması?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türü ve özelliklerinin kavranması. 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te ve dergilerde köşe yazılarında  hangi konuların işlendiğinin araştır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nin başındaki resmin incelenmesi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neme :  </w:t>
            </w:r>
            <w:r>
              <w:rPr>
                <w:sz w:val="18"/>
                <w:szCs w:val="18"/>
              </w:rPr>
              <w:t>Bir yazarın bir konuyu kanıtlama gereği duymadan , ayrıntılara inmeden  ele aldığı duygu ve düşüncelerini okuyucuyla paylaştığı yazılara denir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metnin türü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Zamir nedir? Ek durumundaki  zamirlere örnek ver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Arial Narrow" w:ascii="Arial Narrow" w:hAnsi="Arial Narrow"/>
          </w:rPr>
          <w:t>www.edebiyatogretmeni.net</w:t>
        </w:r>
      </w:hyperlink>
      <w:r>
        <w:rPr>
          <w:rFonts w:cs="Arial Narrow" w:ascii="Arial Narrow" w:hAnsi="Arial Narrow"/>
        </w:rPr>
        <w:t xml:space="preserve">           </w:t>
      </w:r>
      <w:hyperlink r:id="rId4">
        <w:r>
          <w:rPr>
            <w:rStyle w:val="InternetLink"/>
            <w:rFonts w:cs="Arial Narrow" w:ascii="Arial Narrow" w:hAnsi="Arial Narrow"/>
          </w:rPr>
          <w:t>www.okuldersleri.com</w:t>
        </w:r>
      </w:hyperlink>
      <w:r>
        <w:rPr>
          <w:rFonts w:cs="Arial Narrow" w:ascii="Arial Narrow" w:hAnsi="Arial Narrow"/>
        </w:rPr>
        <w:t xml:space="preserve">     </w:t>
      </w:r>
      <w:hyperlink r:id="rId5">
        <w:r>
          <w:rPr>
            <w:rStyle w:val="InternetLink"/>
            <w:rFonts w:cs="Arial Narrow" w:ascii="Arial Narrow" w:hAnsi="Arial Narrow"/>
          </w:rPr>
          <w:t>www.ogretmenlerforumu.com</w:t>
        </w:r>
      </w:hyperlink>
      <w:r>
        <w:rPr>
          <w:rFonts w:cs="Arial Narrow" w:ascii="Arial Narrow" w:hAnsi="Arial Narrow"/>
        </w:rPr>
        <w:t xml:space="preserve">      </w:t>
      </w:r>
      <w:hyperlink r:id="rId6">
        <w:r>
          <w:rPr>
            <w:rStyle w:val="InternetLink"/>
            <w:rFonts w:cs="Arial Narrow" w:ascii="Arial Narrow" w:hAnsi="Arial Narrow"/>
          </w:rPr>
          <w:t>www.gazetesaati.com</w:t>
        </w:r>
      </w:hyperlink>
      <w:r>
        <w:rPr/>
        <w:t xml:space="preserve">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hyperlink" Target="http://www.ogretmenlerforumu.com/" TargetMode="External"/><Relationship Id="rId6" Type="http://schemas.openxmlformats.org/officeDocument/2006/relationships/hyperlink" Target="http://www.gazetesaati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2:28:00Z</dcterms:created>
  <dc:creator>KURULSEK</dc:creator>
  <dc:description/>
  <dc:language>en-US</dc:language>
  <cp:lastModifiedBy>Yusuf</cp:lastModifiedBy>
  <cp:lastPrinted>2007-02-13T00:26:00Z</cp:lastPrinted>
  <dcterms:modified xsi:type="dcterms:W3CDTF">2007-03-04T22:29:00Z</dcterms:modified>
  <cp:revision>3</cp:revision>
  <dc:subject/>
  <dc:title>DERS PLANI</dc:title>
</cp:coreProperties>
</file>