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edebiyatogretmeni.net</w:t>
        </w:r>
      </w:hyperlink>
    </w:p>
    <w:p>
      <w:pPr>
        <w:pStyle w:val="Heading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18"/>
        </w:rPr>
        <w:t>DERS PLANI</w:t>
      </w:r>
    </w:p>
    <w:p>
      <w:pPr>
        <w:pStyle w:val="Normal"/>
        <w:rPr>
          <w:sz w:val="18"/>
        </w:rPr>
      </w:pPr>
      <w:r>
        <w:rPr>
          <w:b/>
          <w:sz w:val="18"/>
        </w:rPr>
        <w:t>BÖLÜM I:</w:t>
        <w:tab/>
        <w:tab/>
        <w:tab/>
        <w:tab/>
        <w:tab/>
        <w:tab/>
        <w:tab/>
        <w:tab/>
        <w:t xml:space="preserve">                                 Tarih:18-29/ 09/ 2006 </w:t>
      </w:r>
    </w:p>
    <w:tbl>
      <w:tblPr>
        <w:tblW w:w="103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48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84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ürkçe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ınıf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A/B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Ünitenin Adı/No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nu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—</w:t>
            </w: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</w:t>
            </w:r>
            <w:r>
              <w:rPr>
                <w:rFonts w:cs="Comic Sans MS" w:ascii="Comic Sans MS" w:hAnsi="Comic Sans MS"/>
                <w:sz w:val="17"/>
                <w:szCs w:val="17"/>
              </w:rPr>
              <w:t>Dinleme, izleme, okuma ve anlama ile ilgili becerilerini, kaynaklara başvurarak içinde yaşadıkları yurdu, toplumu, dünyayı daha iyi tanımaları, sevmeleri için kullanabilme yöntemleri kazandırma</w:t>
            </w:r>
          </w:p>
          <w:p>
            <w:pPr>
              <w:pStyle w:val="Normal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—</w:t>
            </w: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</w:t>
            </w:r>
            <w:r>
              <w:rPr>
                <w:rFonts w:cs="Comic Sans MS" w:ascii="Comic Sans MS" w:hAnsi="Comic Sans MS"/>
                <w:sz w:val="17"/>
                <w:szCs w:val="17"/>
              </w:rPr>
              <w:t>İstiklal Marşımızı şekil ve öz yönünden inceleyebilme</w:t>
            </w:r>
          </w:p>
          <w:p>
            <w:pPr>
              <w:pStyle w:val="Normal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  <w:t>—</w:t>
            </w:r>
            <w:r>
              <w:rPr>
                <w:rFonts w:eastAsia="Comic Sans MS" w:cs="Comic Sans MS" w:ascii="Comic Sans MS" w:hAnsi="Comic Sans MS"/>
                <w:sz w:val="17"/>
                <w:szCs w:val="17"/>
              </w:rPr>
              <w:t xml:space="preserve"> </w:t>
            </w:r>
            <w:r>
              <w:rPr>
                <w:rFonts w:cs="Comic Sans MS" w:ascii="Comic Sans MS" w:hAnsi="Comic Sans MS"/>
                <w:sz w:val="17"/>
                <w:szCs w:val="17"/>
              </w:rPr>
              <w:t>Bitişik eğik yazı ile düzenlemeler yapabilme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nerilen Süre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Ders saati</w:t>
            </w:r>
          </w:p>
        </w:tc>
      </w:tr>
    </w:tbl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ÖLÜM II: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7333"/>
      </w:tblGrid>
      <w:tr>
        <w:trPr/>
        <w:tc>
          <w:tcPr>
            <w:tcW w:w="31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3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30-35 dakikalık bir konuşmayı, konferansı vb. dinleyebilm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İstiklal Marşımız yoluyla Kurtuluş Savaşının önemini kavra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— </w:t>
            </w:r>
            <w:r>
              <w:rPr>
                <w:b/>
                <w:sz w:val="24"/>
                <w:szCs w:val="24"/>
              </w:rPr>
              <w:t>200–300 sözcüklük bir anı yazısını anlamlı olarak oku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Düzeyine uygun yararlı kitapları seçebilm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Okuduklarından notlar alabilm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Kurallara uygun konuşmayı öğren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Herhangi bir konu üzerinde tekrarlara düşmeden, ortalama 5 dakikalık bir konuşma yapabilm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Yerine göre türlü yapıdaki cümleleri doğru olarak kurabilm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softHyphen/>
              <w:t>—Cümle içinde kelimeleri doğru vurgulayabilmek, sesteş kelimelerin anlamlarını vurgu yoluyla belirtebilmek</w:t>
            </w:r>
          </w:p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Yazı araç – gereçlerinin tanıtımı, Bitişik eğik yazı çalışmas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Marş, söylev, vurgu, sözcük vurgusu, cümle vurgusu, tonlama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üvenlik Önlemleri (Varsa)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tme-Öğrenme-Yöntem ve Teknikleri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ma, soru- cevap, gösterip yaptırma</w:t>
            </w:r>
          </w:p>
        </w:tc>
      </w:tr>
      <w:tr>
        <w:trPr/>
        <w:tc>
          <w:tcPr>
            <w:tcW w:w="3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Öğrenci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231F20"/>
                <w:sz w:val="22"/>
                <w:szCs w:val="22"/>
              </w:rPr>
              <w:t>İSTİKLAL MARŞI (M.Akif Ersoy) GENÇLİĞE HİTABE(Mustafa Kemal Atatürk)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02" w:hRule="atLeast"/>
        </w:trPr>
        <w:tc>
          <w:tcPr>
            <w:tcW w:w="313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üdülem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>Bireysel Öğrenme Etkinlikleri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(Ödev, deney, problem çözme vb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</w:t>
            </w:r>
            <w:r>
              <w:rPr>
                <w:b/>
                <w:sz w:val="18"/>
              </w:rPr>
              <w:t>Grupla Öğrenme Etkinlikleri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>(Proje, gezi, gözlem vb.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Şiir birkaç defa vurgu ve tonlamalara uygun olarak okunduktan sonra, şiirdeki bilinmeyen sözcükler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öğrenciler tarafından bulunup şiirdeki anlamları söylenecek; gerekli görülenler cümled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kullanı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Gençliğe Hitabe birkaç defa okunduktan sonra bilinmeyen sözcükleri öğrenciler tarafından bulunup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metindeki anlamları söylenecek, gerekli görülenler cümlede kullanılacak. Gençliğe Hitabe’nin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açıklaması yapılacak. İstiklal Marşı ve Gençliğe Hitabe tüm öğrencilerce ezberlenecek ve vurgu v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tonlamalara uygun olarak okunacak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 xml:space="preserve"> Bağımsızlığımızı koruma görevinin hepimize düştüğü kavratı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“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Bayrak sevgisini niçin gönlümüzde duyarak yaşatmalıyız? Bayrağa karşı neden saygılı olmalıyız?”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soruları sorulup cevaplandırılacak. Atatürk’ün Türkiye Cumhuriyeti’ni Türk gençliğine emanet ettiğini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kavratı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İstiklal Marşı sınıfça söylenilece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Yazı araç gereçlerini ve kullanıldığı yerler tanıtılacak.</w:t>
            </w:r>
          </w:p>
          <w:p>
            <w:pPr>
              <w:pStyle w:val="Normal"/>
              <w:ind w:left="-30" w:hanging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</w:r>
          </w:p>
          <w:p>
            <w:pPr>
              <w:pStyle w:val="Normal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3702" w:hRule="atLeast"/>
        </w:trPr>
        <w:tc>
          <w:tcPr>
            <w:tcW w:w="31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</w:rPr>
              <w:t>Özet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Öğrencilerin dikkati derse yoğunlaştırılacak. “Bayrak sevgisini niçin gönlümüzde duyarak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yaşatmalıyız? Bayrağa karşı neden saygılı olmalıyız?”soruları öğrencilerce cevaplandırı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İstiklal Marşı ve Gençliğe Hitabe tarafımdan örnek okuma yapılacak. Daha sonra öğrencilerc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okunacak. Metinde geçen anlamı bilinmeyen sözcükler açıklanarak gerekli görülenler birer cümled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kullanı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İstiklal Marşı’nın ve gençliğe hitabenin anlamları açıklanacak ve öğrencilerin bunları kavraması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sağlan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Atatürk’ün Türkiye Cumhuriyeti’ni gençlere emanet ettiği vurgulanacak ve bizlere düşen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görevler açıklanarak kavratı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İstiklal Marşı ve Gençliğe hitabe vurgu ve tonlamalara uygun olarak ezbere okutturu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Ders araç-gereçleri tanıtıl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Cümlede bir sözcüğün diğerlerinden daha baskılı söylenmesine cümle vurgusu denir.Sözcükte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bir hecenin diğerlerinden daha baskılı söylenmesine sözcük vurgusu denir. Konuşurken ya da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okurken cümlelerdeki anlamın gerektirdiği gibi ses değişimi yapmaya da tonlama denir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Konu örneklerle genişletilerek öğrencilerin kavraması sağlanacak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Yazı araç gereçlerini ve kullanıldığı yerleri tanıtılacak.</w:t>
            </w:r>
          </w:p>
          <w:p>
            <w:pPr>
              <w:pStyle w:val="Normal"/>
              <w:ind w:left="-30" w:hanging="0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</w:r>
          </w:p>
        </w:tc>
      </w:tr>
    </w:tbl>
    <w:p>
      <w:pPr>
        <w:pStyle w:val="Heading6"/>
        <w:ind w:hanging="0"/>
        <w:rPr>
          <w:sz w:val="10"/>
        </w:rPr>
      </w:pPr>
      <w:r>
        <w:rPr>
          <w:sz w:val="10"/>
        </w:rPr>
      </w:r>
    </w:p>
    <w:p>
      <w:pPr>
        <w:pStyle w:val="Heading6"/>
        <w:ind w:hanging="0"/>
        <w:rPr>
          <w:sz w:val="18"/>
        </w:rPr>
      </w:pPr>
      <w:r>
        <w:rPr>
          <w:sz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18"/>
              </w:rPr>
              <w:t xml:space="preserve">Bireysel öğrenme etkinliklerine  yönelik             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4"/>
                <w:szCs w:val="24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İstiklal Marşı’nın birinci dörtlüğünde şair kime seslenmektedi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4"/>
                <w:szCs w:val="24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İstiklal Marşı’nın ikinci dörtlüğünde şair kime seslenmektedi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4"/>
                <w:szCs w:val="24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“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Çocuk ödevlerini odasında yapıyor.” Cümlesindeki vurgulu sözcük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hangisidir?</w:t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4"/>
                <w:szCs w:val="24"/>
              </w:rPr>
            </w:pPr>
            <w:r>
              <w:rPr>
                <w:rFonts w:cs="SymbolMT" w:ascii="SymbolMT" w:hAnsi="SymbolMT"/>
                <w:sz w:val="24"/>
                <w:szCs w:val="24"/>
              </w:rPr>
              <w:t>•</w:t>
            </w:r>
            <w:r>
              <w:rPr>
                <w:rFonts w:eastAsia="SymbolMT" w:cs="SymbolMT" w:ascii="SymbolMT" w:hAnsi="SymbolMT"/>
                <w:sz w:val="24"/>
                <w:szCs w:val="24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“</w:t>
            </w: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Çiçekler” sözcüğündeki vurgulu hece hangisidir?</w:t>
            </w:r>
          </w:p>
          <w:p>
            <w:pPr>
              <w:pStyle w:val="Normal"/>
              <w:ind w:left="1800" w:hanging="0"/>
              <w:rPr>
                <w:rFonts w:ascii="SymbolMT" w:hAnsi="SymbolMT" w:cs="SymbolMT"/>
                <w:sz w:val="24"/>
                <w:szCs w:val="24"/>
              </w:rPr>
            </w:pPr>
            <w:r>
              <w:rPr>
                <w:rFonts w:cs="SymbolMT" w:ascii="SymbolMT" w:hAnsi="SymbolMT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Sosyal Bilgiler dersi öğretmenleri ile görüşülerek, öğrencilerin Kurtuluş Savaşı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  <w:t>ile ilgili bilgilendirilmeleri istenilecek.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6"/>
        <w:ind w:hanging="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7887"/>
      </w:tblGrid>
      <w:tr>
        <w:trPr>
          <w:trHeight w:val="829" w:hRule="atLeast"/>
        </w:trPr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lanın Uygulanmasın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İlişkin Açıklamalar</w:t>
            </w:r>
          </w:p>
        </w:tc>
        <w:tc>
          <w:tcPr>
            <w:tcW w:w="788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Uygundur.../../....</w:t>
      </w:r>
    </w:p>
    <w:p>
      <w:pPr>
        <w:pStyle w:val="Normal"/>
        <w:ind w:firstLine="180"/>
        <w:jc w:val="both"/>
        <w:rPr>
          <w:b/>
          <w:b/>
          <w:sz w:val="16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                          Orhan KARAKÖK</w:t>
      </w:r>
    </w:p>
    <w:p>
      <w:pPr>
        <w:pStyle w:val="Normal"/>
        <w:ind w:firstLine="1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aşar VURAL                                                                                                                                                                        Okul Müdürü</w:t>
      </w:r>
    </w:p>
    <w:p>
      <w:pPr>
        <w:pStyle w:val="Normal"/>
        <w:ind w:firstLine="180"/>
        <w:jc w:val="both"/>
        <w:rPr/>
      </w:pPr>
      <w:r>
        <w:rPr>
          <w:b/>
          <w:sz w:val="18"/>
          <w:szCs w:val="18"/>
        </w:rPr>
        <w:t>Türkçe Öğretmeni</w:t>
      </w:r>
      <w:r>
        <w:rPr>
          <w:b/>
          <w:sz w:val="16"/>
        </w:rPr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ind w:left="7788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TimesNewRoman">
    <w:altName w:val="Times New Roman"/>
    <w:charset w:val="00"/>
    <w:family w:val="roman"/>
    <w:pitch w:val="default"/>
  </w:font>
  <w:font w:name="SymbolMT">
    <w:charset w:val="a2"/>
    <w:family w:val="auto"/>
    <w:pitch w:val="default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/>
  </w:style>
  <w:style w:type="paragraph" w:styleId="GvdeMetni2">
    <w:name w:val="Gövde Metni 2"/>
    <w:basedOn w:val="Normal"/>
    <w:qFormat/>
    <w:pPr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0:12:00Z</dcterms:created>
  <dc:creator>dursun</dc:creator>
  <dc:description/>
  <dc:language>en-US</dc:language>
  <cp:lastModifiedBy>Yusuf</cp:lastModifiedBy>
  <cp:lastPrinted>2006-09-29T18:02:00Z</cp:lastPrinted>
  <dcterms:modified xsi:type="dcterms:W3CDTF">2006-10-04T17:21:00Z</dcterms:modified>
  <cp:revision>6</cp:revision>
  <dc:subject/>
  <dc:title>ÖRNEK-1</dc:title>
</cp:coreProperties>
</file>