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hyperlink r:id="rId2">
        <w:r>
          <w:rPr>
            <w:rStyle w:val="InternetLink"/>
            <w:sz w:val="19"/>
            <w:szCs w:val="19"/>
          </w:rPr>
          <w:t>www.edebiyatogretmeni.net</w:t>
        </w:r>
      </w:hyperlink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</w:t>
      </w:r>
      <w:r>
        <w:rPr>
          <w:sz w:val="19"/>
          <w:szCs w:val="19"/>
        </w:rPr>
        <w:t>DERS PLANI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BÖLÜM 1                                                                                                                                  25-28.10.2004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/D-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LAMA Bir anı yazısının kendine özgü planını çıkartabilmek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NLATIM: Yaşanılan ya da tanık olunan bir olayı, uygun bir plan çerçevesinde sözlü veya yazılı olarak anlatabilm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İL BİLGİSİ : Cümle içinde özne ve dolaylı tümleci tanıyabil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AZI: Bitişik Eğik Yazı Çalışmalar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O +40 +40 +40 +4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.Sesli ve sessiz okuma hızını arttırmak ve tekniğini kusursuz hale getirmek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Atatürk'le ilgili anıları okumaktan zevk alış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Gördükleri, bir yeri bir olayı, bir kimseyi vb. anlatabilme, tanıtabil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Cümlelerde ögelerin sıralanaşını, sıralanışına göre anlam değişikliğini kavrayabil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Bitişik eğik yazı yazma becerisi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9"/>
                <w:szCs w:val="19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Ders kitabı, sözlük, yazım kılavuzu, Güzel Konuşma Ve Yazma  (Yaşar Yörük</w:t>
            </w:r>
            <w:r>
              <w:rPr>
                <w:color w:val="000000"/>
                <w:spacing w:val="-3"/>
                <w:sz w:val="19"/>
                <w:szCs w:val="19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Parça okunmadan önce hazırlık çalışmaları ile öğrenciler derse hazır hâle getirilir. Ar</w:t>
              <w:softHyphen/>
              <w:t xml:space="preserve">dından  parça öğretmen tarafından jest, mimik, vurgu, durak ve tonlamalara dikkat edilerek okunur. Okumadan sonra açıklanması gereken yerler açıklanır. Sözcük çalışması yapılır. Ardından bir öğrenciye okuma yaptırılır. Okuma sırasında </w:t>
            </w:r>
            <w:r>
              <w:rPr>
                <w:sz w:val="19"/>
                <w:szCs w:val="19"/>
                <w:u w:val="single"/>
              </w:rPr>
              <w:t>okuma esaslarına uygunluk</w:t>
            </w:r>
            <w:r>
              <w:rPr>
                <w:sz w:val="19"/>
                <w:szCs w:val="19"/>
              </w:rPr>
              <w:t xml:space="preserve"> aranır. Anı hakkında bilgi verilecek ve serim düğüm çözüm bölümleri buldurulacak Cümlenin ögelerinden özne ve dolaylı tümleç tanıtılacak . Alıştırmalar yapılacak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uldan eve    sürekli yürürüm. Ben herkeste bunu görüyorum. Kuşlar ağaçlarada barınıyor.</w:t>
            </w:r>
          </w:p>
          <w:p>
            <w:pPr>
              <w:pStyle w:val="Normal"/>
              <w:shd w:fill="FFFFFF" w:val="clear"/>
              <w:spacing w:lineRule="exact" w:line="274" w:before="40" w:after="0"/>
              <w:ind w:left="19" w:right="29" w:firstLine="70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40" w:after="0"/>
              <w:ind w:left="14" w:right="29" w:firstLine="521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left="19" w:right="29" w:firstLine="521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tatürk’ün sırlarını yanındakilerle paylaşmasını nasıl değerlendirebiliriz. Kimlerle sırlarımızı paylaşmalıyız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left="14" w:right="34" w:firstLine="521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mhuriyet ile diğer yönetimler arsındaki fark nedi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mhuriyet ne gibi özgürlüklerin yolunu açmıştır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mhuriyetin ilk yıllarında çekilmiş yurt ve fotoğrafları  öğrencilere buldurulacak ve sınıfta sergilenece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nuncu Yıl Marşı ve 50. Yıl Marşı sınıfta söylenece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tin öğrenciler tarafından canlandırılaca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lçme Değerlendir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rupla öğrenme etkinlilerine yönelik değerlendirm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tatürk’ün daha milli mücadelenin başlangıcında yapacağı inkılapları planladığını nereden anlıyoruz. Bugünün söyleyişiyle Atatürk’ün vizyon sahibi olduğunu söyleyebilir miyiz?</w:t>
            </w:r>
          </w:p>
          <w:p>
            <w:pPr>
              <w:pStyle w:val="Normal"/>
              <w:ind w:left="36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“Çocuklara buradan bir elbise alalım.” Cümlesinin ögelerini bulunu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osyal bilgiler dersi ile cumhuriyetin ilanı hakkında işbirliği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Zekai EKŞİ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Türkçe Öğretmeni</w:t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18:00Z</dcterms:created>
  <dc:creator>a</dc:creator>
  <dc:description/>
  <dc:language>en-US</dc:language>
  <cp:lastModifiedBy>Yusuf</cp:lastModifiedBy>
  <cp:lastPrinted>2004-10-31T19:42:00Z</cp:lastPrinted>
  <dcterms:modified xsi:type="dcterms:W3CDTF">2006-11-18T00:48:00Z</dcterms:modified>
  <cp:revision>4</cp:revision>
  <dc:subject/>
  <dc:title>                                                           DERS PLANI</dc:title>
</cp:coreProperties>
</file>