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DERS PLANI</w:t>
      </w:r>
    </w:p>
    <w:p>
      <w:pPr>
        <w:pStyle w:val="Normal"/>
        <w:tabs>
          <w:tab w:val="clear" w:pos="708"/>
          <w:tab w:val="left" w:pos="93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ÖLÜM : 1                                                                                                                                                       17- 19.11.2004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D-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A: Kelimelerin anlam özelliklerini kavrama; gezi yazısını ve özelliklerini kavrayabil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IM: Bir gezide görülenleri ve edinilen izlenimleri anlatabilm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İL BİLGİSİ : Bir cümledeki ulamaları gösterebil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I: Bitişik Eğik Yazı Çalışmalar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O +40 +40 +40 +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Öğrencilerin edindikleri dinleme izleme alışkanlık ve becerisini, düzeylerine uygun duygu ve düşünce ürünlerini, konuşmaları, güncel yayınları anlayabilecek, eleştirebilecek ve onlardan yararlanabilecek ölçüde geliştirm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Gördükleri, bir yeri bir olayı, bir kimseyi vb. anlatabilme, tanıtabilme 3.Türkçe'deki ses olaylarını anlayabilme 4.Bitişik eğik yazı yazma beceris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 yazısı, tasvir, olay planı, ulam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20"/>
                <w:szCs w:val="20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hanging="0"/>
              <w:jc w:val="both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Ayhan ATAKOL, Kurşunlu Şelalesi, Ders kitabı, sözlük, yazım kılavuzu, Güzel Konuşma Ve Yazma  (Yaşar Yörük</w:t>
            </w:r>
            <w:r>
              <w:rPr>
                <w:color w:val="000000"/>
                <w:spacing w:val="-3"/>
                <w:sz w:val="20"/>
                <w:szCs w:val="20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/>
            </w:pPr>
            <w:r>
              <w:rPr>
                <w:sz w:val="20"/>
                <w:szCs w:val="20"/>
              </w:rPr>
              <w:t>Parça okunmadan önce hazırlık çalışmaları ile öğrenciler derse hazır hale getirilir. Ardından  parça öğretmen tarafından jest, mimik, vurgu, durak ve tonlamalara dikkat edilerek okunur. Oku</w:t>
              <w:softHyphen/>
              <w:t>madan sonra açıklanması gereken yerler açıklanır. Sözcük çalışması yapılır. Ardından bir öğren</w:t>
              <w:softHyphen/>
              <w:t>ci</w:t>
              <w:softHyphen/>
              <w:t xml:space="preserve">ye okuma yaptırılır. Okuma sırasında </w:t>
            </w:r>
            <w:r>
              <w:rPr>
                <w:sz w:val="20"/>
                <w:szCs w:val="20"/>
                <w:u w:val="single"/>
              </w:rPr>
              <w:t>okuma esaslarına uygunluk</w:t>
            </w:r>
            <w:r>
              <w:rPr>
                <w:sz w:val="20"/>
                <w:szCs w:val="20"/>
              </w:rPr>
              <w:t xml:space="preserve"> aranır. Diğer öğrencilerin de doğ</w:t>
              <w:softHyphen/>
              <w:t xml:space="preserve">ru bir dinleme yapması sağlanır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şunlu Şelalesi gibi doğal güzellikler karşısındaki duygularınız nelerd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zel bir yere grup olarak gezi düzenlendiğinde neler yapılmalıdı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şunlu Şelalesi ile bildiğiniz başka şelaleleri karşılaştırını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ayı görme isteği uyand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lanlardan yola çıkarak bir resim çizini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lalerin akarken çıkardığı sessizi nasıl etkile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muz bu metinde yazar Kurşunlu Şelalesi’ni, orada gördüklerini ve izlenimlerini anlatmıştır.Ulama ünsüzle biten bir kelimeden sonra ünlü ile başlayan bir kelime geldiğinde yapılır. Pikni k a lanları vard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çme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lerine yönelik değerlendir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muz yazının ana fikri ned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 yazısı neye den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z metinden  üç tane ulama yapılan yer bulup gösterini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zm dersi 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kai EKŞ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ürkçe Öğretme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59:00Z</dcterms:created>
  <dc:creator>a</dc:creator>
  <dc:description/>
  <dc:language>en-US</dc:language>
  <cp:lastModifiedBy>a</cp:lastModifiedBy>
  <cp:lastPrinted>2004-11-21T20:20:00Z</cp:lastPrinted>
  <dcterms:modified xsi:type="dcterms:W3CDTF">2004-11-21T18:21:00Z</dcterms:modified>
  <cp:revision>2</cp:revision>
  <dc:subject/>
  <dc:title>                                                           DERS PLANI</dc:title>
</cp:coreProperties>
</file>