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DERS PLANI</w:t>
      </w:r>
    </w:p>
    <w:p>
      <w:pPr>
        <w:pStyle w:val="Normal"/>
        <w:tabs>
          <w:tab w:val="clear" w:pos="708"/>
          <w:tab w:val="left" w:pos="9544" w:leader="none"/>
        </w:tabs>
        <w:rPr>
          <w:sz w:val="18"/>
          <w:szCs w:val="18"/>
        </w:rPr>
      </w:pPr>
      <w:r>
        <w:rPr>
          <w:sz w:val="18"/>
          <w:szCs w:val="18"/>
        </w:rPr>
        <w:t>BÖLÜM 1</w:t>
        <w:tab/>
        <w:t>14.03.2005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dı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ıf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D - 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tenin Adı / No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MA: Okuduğu bir yazının yardımcı fikirlerini ve anafikrini kavram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LATIM: Bir konudaki düşüncelerini plan doğrultusunda anlatabil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İL BİLGİSİ : Fiil kiplerinden dilek kiplerini kavram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I:  Dekoratif Yazı Örnekler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erilen  Süre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O +40 +40 +40 +4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ÖLÜM 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 Kazanımları Hedef Davranışlar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Sesli ve sessiz okuma hızını arttırmak ve tekniğini kusursuz hale getirm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Konuşmalarını ve yazılarını uygun bir plana göre geliştirebilm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Fiil kiplerini,basit ve birleşik zamanlı biçimlerini,çatılarını;ek fiilleri,yardımcı fiilleri,birleşik fiilleri,fiilimsileri cümle içinde kavrama ve doğru kullanabil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Dekoratif yazı yazmaktan zevk alı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  <w:szCs w:val="18"/>
              </w:rPr>
              <w:t>Dekoratif yazı yazmaktan zevk alış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Kesik uçla dekoratif yazı yazma beceris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te ve Kavramları ve Davranış Örüntüsü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eme, ana düşünce, yardımcı düşünceler, giriş, gelişme, sonuç,dilek kipleri, gereklilik, dilek- şart, istek , emir kip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venlik Önlemleri (Varsa)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 Öğrenme Yöntem ve Teknikler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34" w:right="10" w:hanging="0"/>
              <w:jc w:val="both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Metni okuma, okutma (jest, mimik, vurgu, tonlama, durak uygulamaları yapma) </w:t>
            </w:r>
            <w:r>
              <w:rPr>
                <w:color w:val="000000"/>
                <w:spacing w:val="-5"/>
                <w:sz w:val="18"/>
                <w:szCs w:val="18"/>
              </w:rPr>
              <w:t>örnek</w:t>
              <w:softHyphen/>
              <w:t>len</w:t>
              <w:softHyphen/>
              <w:t>dirme, anlatma, yazdırma, soru sorma, ödevlendirme.</w:t>
            </w:r>
          </w:p>
          <w:p>
            <w:pPr>
              <w:pStyle w:val="Normal"/>
              <w:shd w:fill="FFFFFF" w:val="clear"/>
              <w:spacing w:lineRule="exact" w:line="269" w:before="40" w:after="0"/>
              <w:ind w:left="34" w:right="10" w:firstLine="506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lanılan Eğitim Teknolojileri Araç – gereçler ve kaynakça Öğretmen – Öğrenc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29" w:firstLine="511"/>
              <w:jc w:val="both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Türkçe Ders kitabı, Ceyhun Atuf KANSU, Cumhuriyet Ağacı sözlük, yazım kılavuzu, Güzel Konuşma Ve Yazma  (Yaşar Yörük</w:t>
            </w:r>
            <w:r>
              <w:rPr>
                <w:color w:val="000000"/>
                <w:spacing w:val="-3"/>
                <w:sz w:val="18"/>
                <w:szCs w:val="18"/>
              </w:rPr>
              <w:t>), gazeteler ve dergiler</w:t>
            </w:r>
          </w:p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ĞRETME – ÖĞRENME  ETKİNLİKLERİ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özel – Dil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in okuma, ana ve yardımcı düşüncelerini bulma, metnin planını çıkarma, metni anlama soruları ve metinde geçen kelimelerin anlamlarını verme , cümlede kullanma çalışması yapılacak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ğac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nın başlığından hareketle  yazar niçin Cumhuriyetle ağaç arasında bir ilişki kurmuştu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yal – Kişiler Aras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mhuriyet yönetimi insan ilişkilerini nasıl  etkilemişti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ıksal -  Matematik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mhuriyet ve diğer yönetim şekillerini karşılaştırdığımızda ne gibi farklılıklar görürüz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çsel – Birey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 cumhuriyet yönetimi sayesinde birey oldum çünkü…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sel – Uzaysa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mhuriyet ağacının resmini yapabilir miyiz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ziksel – Ritm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uncu Yıl Marşı ve Ellinci Yıl Marşı söylenerek Cumhuriyet’in kazanımları üzerinde durulacak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densel – Kinestet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il kiplerinin dramatize edilerek anlatımı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ET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ar okuduğumuz metinde cumhuriyetimizin yaşatılabilmesi için bizlere düşen sorumluluklar üzerinde durmuş. Yazar içten bir anlatımla kanıtlamaya gitmeden düşüncelerini aktarmıştır Böyle yazılara deneme diyoruz.Fiiller gereklilik, dilek – şart, istek ve emir olmak üzere çeşitli anlar verebilir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lçme 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eysel öğrenme etkinliklerine yönelik ölçme 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la öğrenme etkinlilerine yönelik değerlendir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me güçlüğü olan öğrenciler  ve ileri düzeyde olan öğrenciler için ek ölçme değerlendirme etkinlikler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muz yazının ana fikri nedi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muz metnin yardımcı fikirlerini söyleyiniz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Ben gitsem, Bursa’ya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piniz buraya gelin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 kalayım ya gideyim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özmeliyim bu soruları.” Cümlelerindeki çekimli fiillerin kiplerini belirleyiniz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rsin Diğer Derslerle İlişkis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syal Bilgiler Dersi ile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ÖLÜM IV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ın Uygulanmasına İlişkin Açıklamalar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ekai EKŞ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3:14:00Z</dcterms:created>
  <dc:creator>a</dc:creator>
  <dc:description/>
  <dc:language>en-US</dc:language>
  <cp:lastModifiedBy>a</cp:lastModifiedBy>
  <cp:lastPrinted>2005-03-12T15:39:00Z</cp:lastPrinted>
  <dcterms:modified xsi:type="dcterms:W3CDTF">2005-03-12T13:40:00Z</dcterms:modified>
  <cp:revision>2</cp:revision>
  <dc:subject/>
  <dc:title>                                                           DERS PLANI</dc:title>
</cp:coreProperties>
</file>