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sz w:val="14"/>
          <w:szCs w:val="14"/>
        </w:rPr>
        <w:t>DERS PL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1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/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LAMA: Gezi yazısını diğer türlerle karşılaştırma; benzerlik ve ayrılıkları belirle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LATIM: Çeşitli notlar alarak, bir gezide görülenleri, edinilen izlenimleri anlatma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İL BİLGİSİ : Kelimeleri cümle içindeki görevlerine göre kullanabilmek    ( Bağlaç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ZI: Kesik uçlarla bitişik eğik yazı çalışmalarını sürdürm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O +40 +40 +40 +4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Okuma alışkanlığı kazanabil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Gezi yazısını diğer türlerle karşılaştırabilm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Bir gezide görülenleri, edinilen izlenimleri yazabilme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Kelimeleri cümle içindeki görevlerine göre kullanabilm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Kesik uçlarla bitişik eğik yazı yazabilm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 yazıları, gözlem, betimleme, benzetme, ed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4"/>
                <w:szCs w:val="14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Ahmet H. TANPINAR, Erzurum Ders kitabı, sözlük, yazım kılavuzu, Güzel Konuşma Ve Yazma  (Yaşar Yörük</w:t>
            </w:r>
            <w:r>
              <w:rPr>
                <w:color w:val="000000"/>
                <w:spacing w:val="-3"/>
                <w:sz w:val="14"/>
                <w:szCs w:val="14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üzelliklerin Allah tarafından cömertçe bağışlandığı bir coğrafyanın emanetçileri olarak bu emanetin kıymetini, başkalarına yağmalatmak veya kendimiz bile faydalanmamak suretiyle bil</w:t>
              <w:softHyphen/>
              <w:t>mi</w:t>
              <w:softHyphen/>
              <w:t>yoruz. Dört mevsimin bir arada doyasıya yaşandığı, adeta dünya minyatürü bir ülkeye sahip olmak nimetinin kadrini bilmeden, televizyonlarda başka ülkelerin güzelliklerini ağzımız sulanarak izleyeduralım, başka</w:t>
              <w:softHyphen/>
              <w:t>ları , bizim olan güzelliklerden doyasıya faydalanmaktadır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in, öğretmen tarafından “örnek bir okuma” ile okunur. Metnin anlam çalışmaları yapıldıktan sonra öğrencilerden birine okutulur. Okuma sırasında iyi bir okumada aranması gereken esaslara uygun</w:t>
              <w:softHyphen/>
              <w:t>luk aranır. Bu önemlidir. Çünkü “vurgu, durak, tonlama, jest ve mimiklerin” okunan metne katacağı zengin anlam ancak iyi bir okuma ile verilebilir. Okuma sırasında dinleyicilerin de iyi bir dinlemede ol</w:t>
              <w:softHyphen/>
              <w:t xml:space="preserve">ması gereken esaslara uymaları sağlanır. Bu uygulama, okuyucuya özgüven verir ve okuyucu, kendini rahat hissettiği için sanatını zevkle icra edebilir. 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 çalışma yapılırken bir ilgi ile Atatürk'ün birleştirici ve bütünleştirici bir insan olduğu örnekler verilerek açıklanır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 yazıları, gezilip görülen yerlerdeki başkaları ile paylaşmaya değer bulunan güzelliklerin anla</w:t>
              <w:softHyphen/>
              <w:t>tıldığı yazılardır. Geziler, sadece dinlenmek ve eğlenmek amacıyla yapılmazlar. Kongre turizmi, sağlık turizmi,  eğitim turizmi vb. çeşitleri de vardır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 yazıları olay tabanlı değildir. Bu sebeple gezi yazılarına düşünce yazısı da denebilir. Giriş, ge</w:t>
              <w:softHyphen/>
              <w:t>lişme, sonuç bölümleri vardır. (Burada yazının bölümleri bulunur.)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özcükler, sözlük anlamlarında kullanılırsa gerçek anlam: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kadaşımın attığı topu tuttum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ekil benzerliğinin dışında başka anlam ilgileri ile gerçek anlamın dışında kullanılırsa: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tmenine kafa tutmamalısın. Mecaz anlam olarak adlandırılır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k başlarına anlamları bulunmayan, kendisinden önce gelen kelimelerle öbekleşerek cümleye, eşitlik, amaç, araç,benzerlik, yön, sebep, özgülük , beraberlik anlamları veren kelimelerdi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Belli başlı edatlar şunlardır: </w:t>
            </w:r>
            <w:r>
              <w:rPr>
                <w:b/>
                <w:sz w:val="14"/>
                <w:szCs w:val="14"/>
              </w:rPr>
              <w:t>Gibi, kadar, sanki, den dolayı, den ötürü, için, diye, den beri, den önce, e karşı, e doğru, den yana, den öte, e göre, üzere, yalnız , ancak, ile ...</w:t>
            </w:r>
            <w:r>
              <w:rPr>
                <w:sz w:val="14"/>
                <w:szCs w:val="14"/>
              </w:rPr>
              <w:t xml:space="preserve"> NO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atlar çekim eki almazlar. Alırlarsa isimleşirl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atlar  cümlede edat tümleci olurlar.Zaman ve durum bildirenleri  zarf tümleci o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atlarla bağlaçları karıştırmamak gerekir. Genellikle edatları cümleden çıkardığımızda anlatımda bozukluk meydana gelir; ancak bağlaçları çıkardığımızda bu durum görülme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dar edatı zaman anlamlı kelimelerle öbekleştiğinde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ıfatı derecelendirdiğinde zarf o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le edatı soyut anlam verdiğinde zarf o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lnız kelimesi sadece anlamını verirse edat; fakat, ama, lakin kelimelerini yerine kullanırsak bağlaç; ismin önünde kullanırsak sıfat; fiilin, fiilimsinin önünde kullanırsak zarf; Ek alır veya tamlanan ismin yerini tutacak şekilde kullanılmamışsa isim o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cak kelimesi eylemi süre yönünden sınırlarsa durum zarfı; sadece anlamı verirse edat; Ama, fakat , lakin kelimelerinin yerine kullanılırsa bağlaç ol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4"/>
                <w:szCs w:val="14"/>
              </w:rPr>
              <w:t>İle</w:t>
            </w:r>
            <w:r>
              <w:rPr>
                <w:sz w:val="14"/>
                <w:szCs w:val="14"/>
              </w:rPr>
              <w:t xml:space="preserve"> kelimesi yerine </w:t>
            </w:r>
            <w:r>
              <w:rPr>
                <w:b/>
                <w:sz w:val="14"/>
                <w:szCs w:val="14"/>
              </w:rPr>
              <w:t>ve</w:t>
            </w:r>
            <w:r>
              <w:rPr>
                <w:sz w:val="14"/>
                <w:szCs w:val="14"/>
              </w:rPr>
              <w:t xml:space="preserve"> kelimesini kullanabilirsek bağlaç; kullanamazsak edat olu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zar bu yazısında güneşin batışını nasıl anlatmıştır. Güneşin batışı sizi nasıl etkile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ler insanları, ülkeleri birbirine yakınlaştıran bir etkinlikti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ünümüzde bilgi edinme araçlarından biri de  gezilerdir. Diğer bilgi edinme yolları ile karşılaştırdığımızda ne gibi üstünlükler buluyoru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 de yazar gibi gezilere çıkmalıyı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diğiniz bir yerin resmini yapar mısınız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diğiniz yerlerde ne tür müzikler ilginizi çekti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 yazıları okuyucuda  gezme isteği uyandırmak amacıyla, bilgi vermek amacıyla yazılır. Betimlemelere bolca yer verilir.Edatlar tek başlarına anlamları olmayan klimelerdir.Cümleye, eşitlik, amaç, araç,benzerlik, yön, sebep, özgülük , beraberlik anlamları veren kelimelerdi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lçme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upla öğrenme etkinlilerine yönelik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duğumuz yazının ana fikri nedi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zi yazılarının amacı nedi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Bizler de yazar gibi gezilere çıkmalıyız..” Cümlesindeki edat  hangisidir?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kai EKŞ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ürkçe Öğretme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57:00Z</dcterms:created>
  <dc:creator>a</dc:creator>
  <dc:description/>
  <dc:language>en-US</dc:language>
  <cp:lastModifiedBy>a</cp:lastModifiedBy>
  <cp:lastPrinted>2004-11-30T17:18:00Z</cp:lastPrinted>
  <dcterms:modified xsi:type="dcterms:W3CDTF">2004-11-30T15:19:00Z</dcterms:modified>
  <cp:revision>2</cp:revision>
  <dc:subject/>
  <dc:title>                                                           DERS PLANI</dc:title>
</cp:coreProperties>
</file>