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DERS PLANI</w:t>
      </w:r>
    </w:p>
    <w:p>
      <w:pPr>
        <w:pStyle w:val="Normal"/>
        <w:tabs>
          <w:tab w:val="clear" w:pos="708"/>
          <w:tab w:val="left" w:pos="9311" w:leader="none"/>
        </w:tabs>
        <w:rPr>
          <w:sz w:val="16"/>
          <w:szCs w:val="16"/>
        </w:rPr>
      </w:pPr>
      <w:r>
        <w:rPr>
          <w:sz w:val="16"/>
          <w:szCs w:val="16"/>
        </w:rPr>
        <w:t>BÖLÜM: 1                                                                                                                                                                                                      08- 12.11.2004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8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in Adı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ınıf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A-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nitenin Adı / No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u 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LAMA: Bir biyografi yazısının kendine özgü planını çıkartabilm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LATIM: Doğru ve düzgün konuşabilm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İL BİLGİSİ : Türkçe’de ses olayları (ünsüz yumuşamas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I: Tablalı Uçla Eğik Temel Yazı Büyük Harfl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nerilen  Süre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O +40 +40 +40 +4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ÖLÜM II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8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ci Kazanımları Hedef Davranışlar: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Dinleme,izleme,okumave anlama ile ilgili becerilerini, kaynaklara başvurarakiçinde yaşadıkları yurdu,toplumu,dünyayı sevmeleri ve tanımaları için kullanabil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Herhangi bir konu üzerinde bir topluluk karşısında tekrarlara düşmeden ve yanlışlık yapmadan 5-10 dk.konuşabil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Türkçe'deki ses olaylarını anlayabil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Atatürk'ün hayatı ile ilgili olayları ve olguları kavrayabilm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5.Eğik temel yazı büyük harfleri yazma beceris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nite ve Kavramları ve Davranış Örüntüsü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yografi, otobiyografi, ünsüz yumuşaması, sert ünsüzler, yumuşak ünsüzler, süreksiz sert ünsüzler, sürekli sert ünsüzl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venlik Önlemleri (Varsa)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tme Öğrenme Yöntem ve Teknikleri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40" w:after="0"/>
              <w:ind w:left="34" w:right="10" w:hanging="0"/>
              <w:jc w:val="both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Metni okuma, okutma (jest, mimik, vurgu, tonlama, durak uygulamaları yapma) </w:t>
            </w:r>
            <w:r>
              <w:rPr>
                <w:color w:val="000000"/>
                <w:spacing w:val="-5"/>
                <w:sz w:val="16"/>
                <w:szCs w:val="16"/>
              </w:rPr>
              <w:t>örnek</w:t>
              <w:softHyphen/>
              <w:t>len</w:t>
              <w:softHyphen/>
              <w:t>dirme, anlatma, yazdırma, soru sorma, ödevlendirme.</w:t>
            </w:r>
          </w:p>
          <w:p>
            <w:pPr>
              <w:pStyle w:val="Normal"/>
              <w:shd w:fill="FFFFFF" w:val="clear"/>
              <w:spacing w:lineRule="exact" w:line="269" w:before="40" w:after="0"/>
              <w:ind w:left="34" w:right="10" w:firstLine="506"/>
              <w:jc w:val="both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lanılan Eğitim Teknolojileri Araç – gereçler ve kaynakça Öğretmen – Öğrenci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40" w:after="0"/>
              <w:ind w:left="29" w:firstLine="511"/>
              <w:jc w:val="both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Ders kitabı,  Atatürk’ün Yaşamı sözlük, yazım kılavuzu, Güzel Konuşma Ve Yazma  (Yaşar Yörük</w:t>
            </w:r>
            <w:r>
              <w:rPr>
                <w:color w:val="000000"/>
                <w:spacing w:val="-3"/>
                <w:sz w:val="16"/>
                <w:szCs w:val="16"/>
              </w:rPr>
              <w:t>), gazeteler ve dergiler</w:t>
            </w:r>
          </w:p>
          <w:p>
            <w:pPr>
              <w:pStyle w:val="Normal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ÖĞRETME – ÖĞRENME  ETKİNLİKLERİ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özel – Dilse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rihimizde önemli işler yapmış kişilerin yaşam öyküleri gelecek nesillere ışık tutar, Onlara model olurlar. </w:t>
              <w:tab/>
              <w:t>Metin öğretmen tarafından örnek olarak okunduktan sonra, öğrencilere de kurallarına uy</w:t>
              <w:softHyphen/>
              <w:t>gun olarak okutulur. Okuyucunun okuma sırasında jest, mimik, vurgu, tonlama, duraklara uygun olarak okuması; dinleyenlerin de dinleme esaslarına uygun olarak dinlemesi gerekir.</w:t>
            </w:r>
          </w:p>
          <w:p>
            <w:pPr>
              <w:pStyle w:val="Normal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in vesile yapılarak Atatürk'ün düşüncelerini anlatılır, tanıtılır, kaynağının yerli kültü</w:t>
              <w:softHyphen/>
              <w:t>rümüz olduğu bildirilir, tarih bilgisine, akıl ve bilime dayandığı anlatılır; ilkelerin Atatürk’ün düşüncelerinin çoğunu içerdiği anlatılır.Metnin anlam çalışmaları tamamlanır.</w:t>
            </w:r>
          </w:p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in bir düşünce yazısıdır. Bir biyografinin şekil özellikleri metin üzerinde bulunur, gösterilir (başlık, giriş, gelişme, sonuç)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Türkçe’mizde yazı dilimize geçmiş ya da geçmemiş tüm ses değişikliklerinin tek bir ortak amacı vardır: Söyleyişi kolaylaştırmak. Ünsüz seslerde de söyleyişi kolaylaştırmak için bazı değişiklikler yapılır Önce ünsüzleri tanıyalım:“b,c,d,g,ğ,j,l,m,n,r,v,y,z,” ünsüzleri “yumuşak ünsüzler” olarak adlandırılırlar. Bunlardan bazıları sert ünsüzlerden sonra kullanıldığında sertleşir, buna “ünsüz benzeşmesi veya ünsüz sert</w:t>
              <w:softHyphen/>
              <w:t>leşmesi” diyoruz:ağaç-dan &gt;&gt;ağaçtan,  yapış-gan &gt;&gt; yapışkan, kitap-cı &gt;&gt; kitapçı,  (-p’nin örneği yoktur çünkü Türkçe’de  –p  ile başlayan bir ek yoktur.) “FıSTıKÇı ŞaHaP” ifadesinde geçen ünsüzler sert ünsüzler olarak adlandırılır. Bun</w:t>
              <w:softHyphen/>
              <w:t>lardan bazıları kendilerinden sonra gelen ve ünlü ile başlayan eklerin etkisi ile yumuşayabilir: ağaç-ın &gt;&gt;ağacın,  kabuk-un &gt;&gt; kabuğun,  kâğıt-ın &gt;&gt;  kâğıdın,  kitap-ın &gt;&gt;  kitabın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zı sözcüklerde ünsüz düşmesi örneklerine de rastlarız: Küçük-cük &gt;&gt;  küçücük Bazı sözcüklerde ünsüz türemesine rastlarız: His-et-  &gt;&gt;  hisset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ğacı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0" w:after="0"/>
              <w:ind w:right="2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atürk’ün doğayla olan ilişkisi, Atatürk Orman Çiftliği üzerinde durulaca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yal – Kişiler Arası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40" w:after="0"/>
              <w:ind w:right="2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atürk gibi öğrenim görmek için  yer değiştirsem gittiğim yerde uyum sağlayabilir miydi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tıksal -  Matematikse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0" w:after="0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at olmasaydı neler olurdu veya neler olmazdı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çsel – Bireyse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atürk gibi değerli bir insan olabilir miyim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rsel – Uzaysal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ıtkabir’in resmini sınıfta sergileme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üziksel – Ritmik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densel – Kinestetik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ET: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inde Atatürk’ün  yaşamından söz edilmiştir. Bir kişinin hayatının anlatıldığı yazılara biyografi denir. Kişi kendisi hayatını anlatmışsa ona da otobiyografi denir.İki ünlü arasında kalan p,ç,t,k ünsüzleri b,c,d,g olur.Buna ünsüz yumuşaması deni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ÖLÜM III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 Değerlendi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eysel öğrenme etkinliklerine yönelik ölçme değerlendi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la öğrenme etkinlilerine yönelik değerlendi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me güçlüğü olan öğrenciler  ve ileri düzeyde olan öğrenciler için ek ölçme değerlendirme etkinlikler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duğumuz yazının ana fikri nedir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yografi – otobiyografi arasındaki fark nedir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Sokağın sonunda – Umudunu yitirme ! – dedi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ümlesindeki ünsüz yumuşamalarını belirleyiniz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rsin Diğer Derslerle İlişkisi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yal bilgiler öğretmeni il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ÖLÜM IV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ın Uygulanmasına İlişkin Açıklamalar: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ekai EKŞ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ürkçe Öğretmen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7:23:00Z</dcterms:created>
  <dc:creator>a</dc:creator>
  <dc:description/>
  <dc:language>en-US</dc:language>
  <cp:lastModifiedBy>a</cp:lastModifiedBy>
  <cp:lastPrinted>2004-11-21T19:21:00Z</cp:lastPrinted>
  <dcterms:modified xsi:type="dcterms:W3CDTF">2004-11-21T17:23:00Z</dcterms:modified>
  <cp:revision>2</cp:revision>
  <dc:subject/>
  <dc:title>                                                           DERS PLANI</dc:title>
</cp:coreProperties>
</file>