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</w:t>
      </w:r>
      <w:r>
        <w:rPr>
          <w:sz w:val="14"/>
          <w:szCs w:val="14"/>
        </w:rPr>
        <w:t>DERS PLA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1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LAMA: 150-200 kelimelik bir düşünce yazısını anlayabilme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NLATIM: Yerine göre 5-6 cümlelik paragraflar kurabilme,yazılarını uygun bir plana göre geliştirebilme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İL BİLGİSİ : Cümle içinde zarf tümlecini tanıyabilm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ZI: Bitişik Eğik Yazı Çalışmalar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O +40 +40 +40 +4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Dinleme,izleme,okumave anlama ile ilgili becerilerini, kaynaklara başvurarakiçinde yaşadıkları yurdu,toplumu,dünyayı sevmeleri ve tanımaları için kullanabil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Atatük'ün milli kültüre önem verdiğini kavrayabil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Konuşmalarını ve yazılarını uygun bir plana göre geliştirebil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Cümlelerde ögelerin sıralanaşını, sıralanışına göre anlam değişikliğini kavrayabil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Bitişik eğik yazı yazma becerisi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akale, nesnel anlatım, terim, zarf tümleci, durum, miktar, yön, sebep, zaman, yüklem, nasıl, ne zaman, ne yöne, ne kadar, ned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4"/>
                <w:szCs w:val="14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Ders kitabı, sözlük, yazım kılavuzu, Güzel Konuşma Ve Yazma  (Yaşar Yörük</w:t>
            </w:r>
            <w:r>
              <w:rPr>
                <w:color w:val="000000"/>
                <w:spacing w:val="-3"/>
                <w:sz w:val="14"/>
                <w:szCs w:val="14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left="19" w:right="14" w:firstLine="521"/>
              <w:jc w:val="both"/>
              <w:rPr/>
            </w:pPr>
            <w:r>
              <w:rPr>
                <w:spacing w:val="-1"/>
                <w:sz w:val="14"/>
                <w:szCs w:val="14"/>
              </w:rPr>
              <w:t>Kültür, bir milletin alamet-i farikasıdır. Yaşam biçimidir. Böyle olunca “Ben Tür’üm.” Diyen birinin kendi milletinin kültürünü yansıtmamasının ne denli bir garabet arz edeceği aşikardır. Kimlik Türkü. Bu ifadeyi sevdim.</w:t>
            </w:r>
            <w:r>
              <w:rPr>
                <w:spacing w:val="-4"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 w:before="40" w:after="0"/>
              <w:ind w:left="19" w:right="14" w:firstLine="521"/>
              <w:jc w:val="both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Ardından </w:t>
            </w:r>
            <w:r>
              <w:rPr>
                <w:spacing w:val="-5"/>
                <w:sz w:val="14"/>
                <w:szCs w:val="14"/>
              </w:rPr>
              <w:t>parça öğretmen tarafından jest, mimik, vurgu, durak ve tonlamalara dikkat edi</w:t>
              <w:softHyphen/>
              <w:t>le</w:t>
              <w:softHyphen/>
              <w:t>rek okunur. Okumadan sonra açıklanması gereken yerler açıklanır. Sözcük çalışması yapılır. Ar</w:t>
              <w:softHyphen/>
              <w:t xml:space="preserve">dından bir </w:t>
            </w:r>
            <w:r>
              <w:rPr>
                <w:spacing w:val="-1"/>
                <w:sz w:val="14"/>
                <w:szCs w:val="14"/>
              </w:rPr>
              <w:t>öğrenciye okuma yaptırılır. Okuma sırasında okuma esaslarına uygunluk aranır. Di</w:t>
              <w:softHyphen/>
              <w:t xml:space="preserve">ğer </w:t>
            </w:r>
            <w:r>
              <w:rPr>
                <w:spacing w:val="-4"/>
                <w:sz w:val="14"/>
                <w:szCs w:val="14"/>
              </w:rPr>
              <w:t>öğrencilerin de doğru bir dinleme yapması sağlanır.</w:t>
            </w:r>
          </w:p>
          <w:p>
            <w:pPr>
              <w:pStyle w:val="Normal"/>
              <w:shd w:fill="FFFFFF" w:val="clear"/>
              <w:spacing w:lineRule="exact" w:line="278" w:before="40" w:after="0"/>
              <w:ind w:left="14" w:right="19" w:firstLine="526"/>
              <w:jc w:val="both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Nesir yazıları içerisinde makalelerin en nesnel yazı türü olduğu kavratılır (nesnel ve </w:t>
            </w:r>
            <w:r>
              <w:rPr>
                <w:sz w:val="14"/>
                <w:szCs w:val="14"/>
              </w:rPr>
              <w:t xml:space="preserve">öznel anlatım arasındaki fark kavratılır.). Makalelerin, bir konu hakkında bilgi vermek </w:t>
            </w:r>
            <w:r>
              <w:rPr>
                <w:spacing w:val="-5"/>
                <w:sz w:val="14"/>
                <w:szCs w:val="14"/>
              </w:rPr>
              <w:t xml:space="preserve">amacıyla yazılan gazete veya dergi yazıları olduğu kavratılır. Yani makaleler sanat yazıları </w:t>
            </w:r>
            <w:r>
              <w:rPr>
                <w:spacing w:val="-6"/>
                <w:sz w:val="14"/>
                <w:szCs w:val="14"/>
              </w:rPr>
              <w:t>değildir.</w:t>
            </w:r>
          </w:p>
          <w:p>
            <w:pPr>
              <w:pStyle w:val="Normal"/>
              <w:shd w:fill="FFFFFF" w:val="clear"/>
              <w:spacing w:lineRule="exact" w:line="278" w:before="40" w:after="0"/>
              <w:ind w:left="14" w:right="29" w:firstLine="526"/>
              <w:jc w:val="both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Yazım kurallarından “satırbaşı” uygulamasının gereği kavratılır. Her paragrafın, </w:t>
            </w:r>
            <w:r>
              <w:rPr>
                <w:spacing w:val="-4"/>
                <w:sz w:val="14"/>
                <w:szCs w:val="14"/>
              </w:rPr>
              <w:t>parça</w:t>
              <w:softHyphen/>
              <w:t xml:space="preserve">nın ana düşüncesini destekleyen yardımcı bir düşünceyi ifade ettiği ve paragraflarda </w:t>
            </w:r>
            <w:r>
              <w:rPr>
                <w:spacing w:val="-5"/>
                <w:sz w:val="14"/>
                <w:szCs w:val="14"/>
              </w:rPr>
              <w:t xml:space="preserve">bildirilen yardımcı düşüncelerin bileşkesinin ana düşünceyi oluşturduğu ifade edilir. Bunun </w:t>
            </w:r>
            <w:r>
              <w:rPr>
                <w:sz w:val="14"/>
                <w:szCs w:val="14"/>
              </w:rPr>
              <w:t>uygulaması parça üzerinde yapılır. Makalelerin “giriş, gelişme, sonuç” bölümlerinden oluştuğu, bu bö</w:t>
              <w:softHyphen/>
              <w:t xml:space="preserve">lümlerin, yazının düşünce plânını oluşturduğu, bölüm sıralamasının çok </w:t>
            </w:r>
            <w:r>
              <w:rPr>
                <w:spacing w:val="-4"/>
                <w:sz w:val="14"/>
                <w:szCs w:val="14"/>
              </w:rPr>
              <w:t>önemli olduğu kav</w:t>
              <w:softHyphen/>
              <w:t>ratılır.</w:t>
            </w:r>
          </w:p>
          <w:p>
            <w:pPr>
              <w:pStyle w:val="BekMetn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in işlenirken bir ilgi ile Atatürk'ün düşüncelerini anlatılır, tanıtılır, kaynağının yerli kültürümüz olduğu bildirilir, tarih bilgisine, akıl ve bilime dayandığı anlatılır; ilkelerin Atatürk’ün düşüncelerinin çoğunu içerdiği anlatılı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üklemin zamanını, yapılma şeklini, yapılma yönünü, yapılma miktarını, yapılma sebebini açıkça ifade eden veya bunları soran sözcüklere zarf tümleci denir. Zarf tümleçleri yüklemlerin yapılma zamanını  ( ne zaman):</w:t>
            </w:r>
          </w:p>
          <w:p>
            <w:pPr>
              <w:pStyle w:val="Normal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ylekler dün göç ettiler 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yapılma yönünü ( hangi yöne, hangi yönden): </w:t>
            </w:r>
          </w:p>
          <w:p>
            <w:pPr>
              <w:pStyle w:val="Normal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üneye göç ettil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pılma şeklini  (nasıl):</w:t>
            </w:r>
          </w:p>
          <w:p>
            <w:pPr>
              <w:pStyle w:val="Normal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 yıl olduğu gibi göç ettil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pılma sebebini ( niçin):</w:t>
            </w:r>
          </w:p>
          <w:p>
            <w:pPr>
              <w:pStyle w:val="Normal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ış geldiği için göç ettil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pılma miktarını ( ne kadar ):</w:t>
            </w:r>
          </w:p>
          <w:p>
            <w:pPr>
              <w:pStyle w:val="Normal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nların nasıl göç ettiklerini çok gördüm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dirirle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Türk ulusu doğan çocukları için ağaç dikerler” bunu nasıl yorumlayabiliri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usal kültürü korumak neden önemli olabil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vrensel ve ulusal kültür kavramalarından ne anlıyoru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türümüzün korunmasında ve geliştirilmesinde bize düşen görevler nelerd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ültürel değerlerimizden neleri sayabiliriz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Şarkılar, türküler kültürümüzün bir parçası sayılabilir mi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gi spor dalı  bizim kültürümüzün ürünüdür diyebiliriz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lçme Değerlendir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upla öğrenme etkinlilerine yönelik değerlendirm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Okuduğumuz yazının ana fikri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uduğumuz yazının türü nedir? Planını çıkarını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Dün okulumuzda öğrenciler çok çalıştılar.” Cümlesinin ögelerini bulunu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kai EKŞ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ürkçe Öğretmeni</w:t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widowControl w:val="false"/>
      <w:shd w:fill="FFFFFF" w:val="clear"/>
      <w:autoSpaceDE w:val="false"/>
      <w:spacing w:lineRule="exact" w:line="278" w:before="40" w:after="0"/>
      <w:ind w:left="19" w:right="43" w:firstLine="521"/>
      <w:jc w:val="both"/>
    </w:pPr>
    <w:rPr>
      <w:spacing w:val="-1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45:00Z</dcterms:created>
  <dc:creator>a</dc:creator>
  <dc:description/>
  <dc:language>en-US</dc:language>
  <cp:lastModifiedBy>a</cp:lastModifiedBy>
  <cp:lastPrinted>2004-10-31T19:57:00Z</cp:lastPrinted>
  <dcterms:modified xsi:type="dcterms:W3CDTF">2004-10-31T17:57:00Z</dcterms:modified>
  <cp:revision>2</cp:revision>
  <dc:subject/>
  <dc:title>                                                           DERS PLANI</dc:title>
</cp:coreProperties>
</file>