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DERS PLANI</w:t>
      </w:r>
    </w:p>
    <w:p>
      <w:pPr>
        <w:pStyle w:val="Normal"/>
        <w:tabs>
          <w:tab w:val="clear" w:pos="708"/>
          <w:tab w:val="left" w:pos="9243" w:leader="none"/>
        </w:tabs>
        <w:rPr>
          <w:sz w:val="20"/>
          <w:szCs w:val="20"/>
        </w:rPr>
      </w:pPr>
      <w:r>
        <w:rPr>
          <w:sz w:val="20"/>
          <w:szCs w:val="20"/>
        </w:rPr>
        <w:t>BÖLÜM 1</w:t>
        <w:tab/>
        <w:t>21.03.2005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in Adı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nıf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D-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itenin Adı / No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A: Biyografi ve otobiyografi türlerini bütün özellikleri ile kavrayabil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IM: Gördükleri,bildikleri bir yeri,bir canlıyı,bir kimseyi anlatabilme, tanıtabil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İL BİLGİSİ : Fiilleri yapılarına göre inceleyebilm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I: Dekoratif Yazı Örnekler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rilen  Süre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O +40 +40 +40 +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ÖLÜM 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Kazanımları Hedef Davranışlar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inleme,izleme,okumave anlama ile ilgili becerilerini, kaynaklara başvurarak içinde yaşadıkları yurdu, toplumu, dünyayı sevmeleri ve tanımaları için kullanabilme 2.Günlük hayatta geçerli yazışmaları yapabilme 3.Fiil kiplerini,basit ve birleşik zamanlı biçimlerini,çatılarını;ek fiilleri,yardımcı fiilleri,birleşik fiilleri,fiilimsileri cümle içinde kavrama ve doğru kullanabilme 4.Dekoratif yazı yazmaktan zevk alış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ite ve Kavramları ve Davranış Örüntüsü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yografi, otobiyografi, plan, fıkra, basit, türemiş, bileşik fiill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venlik Önlemleri (Varsa)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 Öğrenme Yöntem ve Teknikler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34" w:right="10" w:hanging="0"/>
              <w:jc w:val="both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Metni okuma, okutma (jest, mimik, vurgu, tonlama, durak uygulamaları yapma) </w:t>
            </w:r>
            <w:r>
              <w:rPr>
                <w:color w:val="000000"/>
                <w:spacing w:val="-5"/>
                <w:sz w:val="20"/>
                <w:szCs w:val="20"/>
              </w:rPr>
              <w:t>örnek</w:t>
              <w:softHyphen/>
              <w:t>len</w:t>
              <w:softHyphen/>
              <w:t>dirme, anlatma, yazdırma, soru sorma, ödevlendirme.çoklu zeka</w:t>
            </w:r>
          </w:p>
          <w:p>
            <w:pPr>
              <w:pStyle w:val="Normal"/>
              <w:shd w:fill="FFFFFF" w:val="clear"/>
              <w:spacing w:lineRule="exact" w:line="269" w:before="40" w:after="0"/>
              <w:ind w:left="34" w:right="10" w:firstLine="506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lan Eğitim Teknolojileri Araç – gereçler ve kaynakça Öğretmen – Öğrenc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29" w:firstLine="511"/>
              <w:jc w:val="both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Ders kitabı,Aziz Nesin,Nasrettin Hoca  sözlük, yazım kılavuzu, Güzel Konuşma Ve Yazma  (Yaşar Yörük</w:t>
            </w:r>
            <w:r>
              <w:rPr>
                <w:color w:val="000000"/>
                <w:spacing w:val="-3"/>
                <w:sz w:val="20"/>
                <w:szCs w:val="20"/>
              </w:rPr>
              <w:t>), gazeteler ve dergiler</w:t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ĞRETME – ÖĞRENME  ETKİNLİKLERİ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el – Dil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40" w:after="0"/>
              <w:ind w:righ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nin konu ve anadüşüncesi belirlenecek. Biyografi ve otobiyografi hakkında bilgi verilecek, metinde geçen kelimelerin anlamları üzerinde durulup cümlede kullandırılacak.nasrettin Hoca’dan fıkralar anlattırılacak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ğac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40" w:after="0"/>
              <w:ind w:righ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– Kişiler Aras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40" w:after="0"/>
              <w:ind w:righ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ıkra bilmek ve anlatmak toplum içinde bize itibar sağlar mı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tıksal -  Matematik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hsel kişi ile toplumsal kişilik arasındaki fark nedir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çsel – Birey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 topluma mal olabilmek için ne yapmalıyım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– Uzaysa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oratif yazılar yazma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ziksel – Ritm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densel – Kinestet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ilerin anlattıkları anlamı hareketlerle ifadelendirme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ET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ÖLÜM I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lçme 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ne yönelik ölçme 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lerine yönelik 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me güçlüğü olan öğrenciler  ve ileri düzeyde olan öğrenciler için ek ölçme değerlendirme etkinlikler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muz yazının türü nedir?Otobiyografi ne demekti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Okuduğumuz yazıdan çıkardığımız sonuç nedir?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başlamak, yaptırmak, koşmak, emretmek, hissetmek, yazabilmek.” Fiillerinin yapısını belirleyiniz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rsin Diğer Derslerle İlişkisi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Bilgiler dersi ile ilişki kurulaca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ÖLÜM IV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ın Uygulanmasına İlişkin Açıklamalar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kai EKŞ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ürkçe Öğretmeni</w:t>
      </w:r>
    </w:p>
    <w:sectPr>
      <w:type w:val="nextPage"/>
      <w:pgSz w:w="11906" w:h="16838"/>
      <w:pgMar w:left="567" w:right="567" w:gutter="0" w:header="0" w:top="56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6:49:00Z</dcterms:created>
  <dc:creator>a</dc:creator>
  <dc:description/>
  <dc:language>en-US</dc:language>
  <cp:lastModifiedBy>a</cp:lastModifiedBy>
  <cp:lastPrinted>2005-03-20T19:07:00Z</cp:lastPrinted>
  <dcterms:modified xsi:type="dcterms:W3CDTF">2005-03-20T17:08:00Z</dcterms:modified>
  <cp:revision>1</cp:revision>
  <dc:subject/>
  <dc:title>                                                           DERS PLANI</dc:title>
</cp:coreProperties>
</file>