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www.edebiyatogretmeni.ne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DERS PLANI</w:t>
      </w:r>
    </w:p>
    <w:p>
      <w:pPr>
        <w:pStyle w:val="Normal"/>
        <w:tabs>
          <w:tab w:val="clear" w:pos="708"/>
          <w:tab w:val="left" w:pos="9059" w:leader="none"/>
        </w:tabs>
        <w:rPr>
          <w:sz w:val="16"/>
          <w:szCs w:val="16"/>
        </w:rPr>
      </w:pPr>
      <w:r>
        <w:rPr>
          <w:sz w:val="16"/>
          <w:szCs w:val="16"/>
        </w:rPr>
        <w:t>BÖLÜM 1</w:t>
        <w:tab/>
        <w:t>28.03.2005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A: Bir fablın kendine özgü planını çıkart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TIM: Yazılarını uygun bir plana göre yaz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İL BİLGİSİ : Yüklemlerine göre cümleleri kavray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I: Kesik uçlarla dekoratif yazı yazm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O +40 +40 +40 +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sli ve sessiz okuma tekniğini geliştire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abl türünün özelliklerini kavra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üşünceleri yazılı olarak açıklayabilme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İsim ve fiil cümlelerinin özelliklerini kavram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</w:rPr>
              <w:t>Yazacağı konuyu seçm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</w:rPr>
              <w:t>Kullanacağı  kesik ucun tipini seçm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</w:rPr>
              <w:t>Seçtiği konuyu , örneğine uygun olarak dekoratif yazıyla yazm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l, kişileştirme, teşhis, intak, ders bölümü, manzum, mensur, yüklem, isim cümlesi, fiil cümles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6"/>
                <w:szCs w:val="16"/>
              </w:rPr>
              <w:t>örnek</w:t>
              <w:softHyphen/>
              <w:t>len</w:t>
              <w:softHyphen/>
              <w:t>dirme, anlatma, yazdırma, soru sorma, ödevlendirme, çoklu zeka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ydeba, Tasmalı Güvercin, Ders kitabı, sözlük, yazım kılavuzu, Güzel Konuşma Ve Yazma  (Yaşar Yörük</w:t>
            </w:r>
            <w:r>
              <w:rPr>
                <w:color w:val="000000"/>
                <w:spacing w:val="-3"/>
                <w:sz w:val="16"/>
                <w:szCs w:val="16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 öğretmen tarafından “örnek bir okuma” ile okunur. Metnin anlam çalışmaları yapıl</w:t>
              <w:softHyphen/>
              <w:t>dıktan sonra öğrencilerden birine okutulur. Okuma sırasında iyi bir okumada aranması gereken esaslara uygunluk aranır. Bu önemlidir. Çünkü “vurgu, durak, tonlama, jest ve mimiklerin” oku</w:t>
              <w:softHyphen/>
              <w:t>nan metne katacağı zengin anlam ancak iyi bir okuma ile verilebilir. Okuma sırasında dinle</w:t>
              <w:softHyphen/>
              <w:t>yi</w:t>
              <w:softHyphen/>
              <w:t>ci</w:t>
              <w:softHyphen/>
              <w:t xml:space="preserve">lerin de iyi bir dinlemede olması gereken esaslara uymaları sağlanır. Bu uygulama, okuyucuya özgüven verir ve okuyucu, kendini rahat hissettiği için sanatını zevkle icra edebilir.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llar, eğitimin vazgeçilmezlerinden kıssadan hisse anlayışı ile yazılmışlardır. Kahraman</w:t>
              <w:softHyphen/>
              <w:t>ları insan dışı varlıklar olan hikayelerdir. Teşhis ve intak sanatı kullanılır. Nezih bir saygı anla</w:t>
              <w:softHyphen/>
              <w:t>yı</w:t>
              <w:softHyphen/>
              <w:t>şının ürünüdür fabllar. İnsanlara hatalarını direkt söylemek yerine dolaylı olarak söylemeyi sağ</w:t>
              <w:softHyphen/>
              <w:t xml:space="preserve">lar. Herkes bu kıssadan hisse alır.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llar, batı edebiyatında çok önceleri doğu edebiyatında vardı. Okuduğumuz parça bunun  delilidir.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llar olay yazılarıdır. Bu ilgi ile fablların serim, düğüm, çözüm bölümleri vardır. (Burada metnin bölümleri bulunur.)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de anlamı bilinmeyen sözcükler üzerinde durulur. Metinden hareketle isim ve fiil cümleleri hakkında bilgi verilir.</w:t>
            </w:r>
          </w:p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de kahramanların hayvan olması bizleri nasıl etkiledi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luk  insanlar için neden önemlid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çek dost dediğimiz insanlarda ne gibi özellikler ararız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(biz) iyi bir dost muyum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Kusursuz dost arayan dostsuz kalır.”sözünü dekoratif yazıyla yazını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şıl Veysel’in “Kara Toprak” adlı şiirin bestelenmiş şeklini bulup sınıfta dinletme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hramanları bitkiler, hayvanlar ve eşyalar olan, insanlara bir ders vermek amacıyla yazılan yazılara fabl denir. Yüklemi isim olan cümlelere isim cümlesi, fiil olanlara fiil cümlesi den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la öğrenme etkinlilerine yönelik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muz yazının ana fikri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muz metnin türü fabldır, ned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den isim ve fiil cümlelerine dair örnekler bulunu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 Kültürü ve Ahlak dersi i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kai EKŞ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ürkçe Öğretme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7:01:00Z</dcterms:created>
  <dc:creator>a</dc:creator>
  <dc:description/>
  <dc:language>en-US</dc:language>
  <cp:lastModifiedBy>Yusuf</cp:lastModifiedBy>
  <cp:lastPrinted>2005-03-27T19:28:00Z</cp:lastPrinted>
  <dcterms:modified xsi:type="dcterms:W3CDTF">2006-11-18T00:49:00Z</dcterms:modified>
  <cp:revision>3</cp:revision>
  <dc:subject/>
  <dc:title>                                                           DERS PLANI</dc:title>
</cp:coreProperties>
</file>