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DERS PLANI</w:t>
      </w:r>
    </w:p>
    <w:p>
      <w:pPr>
        <w:pStyle w:val="Normal"/>
        <w:tabs>
          <w:tab w:val="clear" w:pos="708"/>
          <w:tab w:val="left" w:pos="8804" w:leader="none"/>
        </w:tabs>
        <w:rPr>
          <w:sz w:val="16"/>
          <w:szCs w:val="16"/>
        </w:rPr>
      </w:pPr>
      <w:r>
        <w:rPr>
          <w:sz w:val="16"/>
          <w:szCs w:val="16"/>
        </w:rPr>
        <w:t>BÖLÜM 1</w:t>
        <w:tab/>
        <w:t>22-26.11.2004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A: Bir manzumenin biçimle ilgili niteliklerini göre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TIM: Bir konuda düşüncelerini yazabilme. ( " Öğretmen" konulu kompozisyon ve şiir yazma çalışmaları yapm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İL BİLGİSİ : Kelimeleri cümle içindeki görevlerine göre kullanabilmek                         ( Edatla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I: Kesik uçlarla bitişik eğik yazı çalışmalarını sürdürme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O +40 +40 +40 +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ir şiiri şekil ve öz yönünden tüm özellikleriyle kavr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ğenilen bir şiiri ezberleyerek anlamlı bir biçimde okuyabilme - Bir konudaki duygu ve düşüncelerini açıklayabilme.  - Edatların cümle içindeki görevlerini kavrama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ım birimi, ölçü, kafiye, edat(ilgeç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6"/>
                <w:szCs w:val="16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Veysi TURAL, Öğretmenime Türkü, ders kitabı, sözlük, yazım kılavuzu, Güzel Konuşma Ve Yazma  (Yaşar Yörük</w:t>
            </w:r>
            <w:r>
              <w:rPr>
                <w:color w:val="000000"/>
                <w:spacing w:val="-3"/>
                <w:sz w:val="16"/>
                <w:szCs w:val="16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r harf öğretene kul olan insanlar, öğretmenlik mesleğine hakkını gerçekten vermişlerdi.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ne yüce bir meslektir ki dünya adamları da, ukba adamları da yüceliğini ifadede biribirleri ile yarışmışlardır. Biri, alimin mürekkebini şehidin kanından yüce görürken, diğeri, gelecek nesli öğret</w:t>
              <w:softHyphen/>
              <w:t>menlerin eseri olarak görmektedir. Öğretmenlik yüceliği ölçüsünde dünyalığı olmayan bir meslek ol</w:t>
              <w:softHyphen/>
              <w:t>makla birlikte, dünyalığı olanları yetiştiren, dünyaya hükmedenleri yetiştiren bir meslektir. Topluda her meslek gereklidir ve kendince azizdir ancak öğretmenlerdir ki bir milleti yüceltirler, bir milleti yü</w:t>
              <w:softHyphen/>
              <w:t>cel</w:t>
              <w:softHyphen/>
              <w:t>te</w:t>
              <w:softHyphen/>
              <w:t>cek ruhta, vasıfta insan yetiştirirler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addesi insandır onun. Demiri döverek emri altına alan demirci kadar şansı yoktur çünkü hammadde; iradesi olan, düşünebilen bir insandır. Bir terzi, bir çiftçi kadar da şanslı değildir. Ancak eğer başarılı olursa bir elbiseyle, bir tarla dolusu buğdayla, bir  demirle asla mukayese edilemeyecek de</w:t>
              <w:softHyphen/>
              <w:t>ğerde, meleklerden ulvi, koca bir milletin kaderinde hayırlı roller üstlenen bir ürün elde eder.</w:t>
            </w:r>
          </w:p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Metin, öğretmen tarafından “örnek bir okuma” ile okunur. Metnin anlam çalışmaları yapıldıktan sonra öğrencilerden birine okutulur. Okuma sırasında iyi bir okumada aranması gereken esaslara uy</w:t>
              <w:softHyphen/>
              <w:t>gun</w:t>
              <w:softHyphen/>
              <w:t>luk aranır. Bu önemlidir. Çünkü “vurgu, durak, tonlama, jest ve mimiklerin” okunan metne katacağı zengin anlam ancak iyi bir okuma ile verilebilir. Okuma sırasında dinleyicilerin de iyi bir dinlemede ol</w:t>
              <w:softHyphen/>
              <w:t xml:space="preserve">ması gereken esaslara uymaları sağlanır. Bu uygulama, okuyucuya özgüven verir ve okuyucu, kendini rahat hissettiği için sanatını zevkle icra edebilir.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çalışma yapılırken bir ilgi ile Atatürk'ün zevk alarak okuma sağlanır. Atatürk'ün kişilik özel</w:t>
              <w:softHyphen/>
              <w:t>lik</w:t>
              <w:softHyphen/>
              <w:t xml:space="preserve">leri anlatılır, Atatürk'ün idealleri  anlatılır, Atatürk'ün idealleri gerçekleştirmek için gösterdiği sabırlı ve disiplinli çalışmalara örnekler gösterilir.    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ler, duyguların, düşüncelerin söz sanatları kullanılarak mısralar halinde dile getirildiği ürün</w:t>
              <w:softHyphen/>
              <w:t>ler</w:t>
              <w:softHyphen/>
              <w:t>dir. Duyguları dile getirmede daha başarılı olarak kullanılabilir şiirler. Ayrılıklar, sevdalar, aşklar, ölüm</w:t>
              <w:softHyphen/>
              <w:t>ler, vb. her türlü coşkun duygular başarılı olarak dile getirilir şiirlerde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ler eğer her mısrasında eşit sayıda hece olacak şekilde yazılmışsa, kıt’alarında belli bir uyak ör</w:t>
              <w:softHyphen/>
              <w:t>güsü varsa kurallı şiir olarak adlandırılır. Eğer şiir bu özellikleri taşımıyorsa serbest şiir olarak adlan</w:t>
              <w:softHyphen/>
              <w:t>dırı</w:t>
              <w:softHyphen/>
              <w:t>lır. Okunan metin, bir serbest şiirdir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ler eğer duygu yüklü ise “lirik”, eğer bilgi yüklü ise “didaktik”, kahramanlık yüklüyse “epik”, üzücü olayları kahramanlarla anlatıyorsa “dramatik”, “eleştiri yüklü ise “satirik” şiir olarak adlandırılır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de yurdumuzun doğal güzelliklerinden nerelerde söz ediliyo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de yurdumuzun insanlarının durumlarının anlatıldığı yerler neresi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airin sözünü ettiği özellikler yurdumuzun başka yerlerinde de görülebilir mi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 yurdumuzu neden sevmeliyi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rdumuzun herhangi bir yerinin resmini sınıfa getiriniz. (Yurt resimleri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leketim adlı şarkı seslendirilec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ir söz korosu halinde okunaca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şiirde şair yaşadığı yerin özelliklerini ve güzelliklerini duygulu bir şekilde anlatmıştır. Lirik şiir diyebiliriz. Edatlar cümleye amaç, araç, yön, beraberlik, eşitlik, görelik gibi anlamlar kata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la öğrenme etkinlilerine yönelik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Okuduğumuz şiirin ana duygusu 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muz şiirin şekil özelliklerini belirleyini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 gün okula doğru  annem ile yürüyoruz.cümlesindeki edatları bulup cümleye kattıkları anlamları belirleyini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zm dersi i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kai EKŞ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ürkçe Öğretme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45:00Z</dcterms:created>
  <dc:creator>a</dc:creator>
  <dc:description/>
  <dc:language>en-US</dc:language>
  <cp:lastModifiedBy>a</cp:lastModifiedBy>
  <dcterms:modified xsi:type="dcterms:W3CDTF">2004-11-21T19:05:00Z</dcterms:modified>
  <cp:revision>1</cp:revision>
  <dc:subject/>
  <dc:title>                                                           DERS PLANI</dc:title>
</cp:coreProperties>
</file>