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ÜRK EDEBİYATI</w:t>
      </w:r>
    </w:p>
    <w:p>
      <w:pPr>
        <w:pStyle w:val="Normal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sz w:val="24"/>
            <w:szCs w:val="24"/>
          </w:rPr>
          <w:t>www.edebiyatogretmeni.net</w:t>
        </w:r>
      </w:hyperlink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/>
        <w:t>A GRUBU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327"/>
        <w:gridCol w:w="327"/>
        <w:gridCol w:w="327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>
          <w:trHeight w:val="1134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B</w:t>
      </w:r>
      <w:r>
        <w:rPr/>
        <w:t xml:space="preserve"> GRUBU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327"/>
        <w:gridCol w:w="327"/>
        <w:gridCol w:w="327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>
          <w:trHeight w:val="1134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C</w:t>
      </w:r>
      <w:r>
        <w:rPr/>
        <w:t xml:space="preserve"> GRUBU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327"/>
        <w:gridCol w:w="327"/>
        <w:gridCol w:w="327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>
          <w:trHeight w:val="1134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D</w:t>
      </w:r>
      <w:r>
        <w:rPr/>
        <w:t xml:space="preserve"> GRUBU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327"/>
        <w:gridCol w:w="327"/>
        <w:gridCol w:w="327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>
          <w:trHeight w:val="1134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21:05:00Z</dcterms:created>
  <dc:creator>q</dc:creator>
  <dc:description/>
  <cp:keywords/>
  <dc:language>en-US</dc:language>
  <cp:lastModifiedBy>Ekrem</cp:lastModifiedBy>
  <dcterms:modified xsi:type="dcterms:W3CDTF">2009-01-13T19:54:00Z</dcterms:modified>
  <cp:revision>14</cp:revision>
  <dc:subject/>
  <dc:title/>
</cp:coreProperties>
</file>