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DİL VE ANLATIM 12 ORTAK SINAV SORULARI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 xml:space="preserve">14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DDDDDDDDDDDDDDDDDDDDDDDDDDDDDDDDDDDDDDDDDDDDDDDDDDDDDDDDDDDDDDDDDDDDD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sectPr>
          <w:type w:val="continuous"/>
          <w:pgSz w:w="11906" w:h="16838"/>
          <w:pgMar w:left="680" w:right="680" w:gutter="0" w:header="0" w:top="680" w:footer="0" w:bottom="7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in hangisinde, </w:t>
      </w:r>
      <w:r>
        <w:rPr>
          <w:rFonts w:eastAsia="Times New Roman" w:cs="Arial"/>
          <w:color w:val="000000"/>
          <w:sz w:val="20"/>
          <w:szCs w:val="20"/>
          <w:lang w:eastAsia="tr-TR"/>
        </w:rPr>
        <w:t>"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taki herkes, testin iki sorusunu 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ceva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sindekine benzer bir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mevsimde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reki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nsanları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n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, yap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d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u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, hep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celerin sentezidi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en hemen her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sanat y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m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l</w:t>
      </w:r>
      <w:r>
        <w:rPr>
          <w:rFonts w:eastAsia="Times New Roman"/>
          <w:color w:val="FF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 al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.</w:t>
      </w:r>
      <w:r>
        <w:rPr>
          <w:rFonts w:cs="Arial"/>
          <w:color w:val="000000"/>
          <w:sz w:val="20"/>
          <w:szCs w:val="20"/>
          <w:lang w:eastAsia="tr-TR"/>
        </w:rPr>
        <w:t xml:space="preserve"> Okuma 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nsanlar, okumaktan uzak k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uy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deki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nun neden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d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ne eksik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amlayan eki eksikli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iyelik eki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.</w:t>
      </w:r>
      <w:r>
        <w:rPr>
          <w:rFonts w:cs="Arial"/>
          <w:color w:val="000000"/>
          <w:sz w:val="20"/>
          <w:szCs w:val="20"/>
          <w:lang w:eastAsia="tr-TR"/>
        </w:rPr>
        <w:t xml:space="preserve"> Anlam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si yoluyla somut anl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, bir de soyut anlam kazanabili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omut anl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"ezmek,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mek" ola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" kelimesi "Yas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 su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"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nde soyut bir anlam da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 bir anlam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esin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neklendire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zaman sen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em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r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e sevgimi anlatabilecek bir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 bulsa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kork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ydan sonra bende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fkelen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belli etme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 uzak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imsey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k istemeyen narin bir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4.</w:t>
      </w:r>
      <w:r>
        <w:rPr>
          <w:rFonts w:cs="Arial"/>
          <w:color w:val="000000"/>
          <w:sz w:val="20"/>
          <w:szCs w:val="20"/>
          <w:lang w:eastAsia="tr-TR"/>
        </w:rPr>
        <w:t xml:space="preserve">     Dalga dalga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um edip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nut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o t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zor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e ruh,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oklarla delik 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,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eski evdesin bird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olunu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lamba ve merdiv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us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nnilerle 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iteleyic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san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telikler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a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im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mecaz anl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lere yer veril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5.</w:t>
      </w:r>
      <w:r>
        <w:rPr>
          <w:rFonts w:cs="Arial"/>
          <w:color w:val="000000"/>
          <w:sz w:val="20"/>
          <w:szCs w:val="20"/>
          <w:lang w:eastAsia="tr-TR"/>
        </w:rPr>
        <w:t xml:space="preserve"> Akdeniz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sin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ros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meydana getirilmektedir.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deniz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okulur, k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ve az girintili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dikine inerle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is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gisi il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Adana O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girer.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kendine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olan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enizden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Fakat denizin etkisi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y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  <w:softHyphen/>
        <w:t>killerine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tiy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r. Akdeniz iklim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va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ye sok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hald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yerlerde ancak dar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ri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kendini belli eder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lere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likler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</w:t>
        <w:softHyphen/>
        <w:t>lenlerden yarar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lama - betimleme - kar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 - betimleme - benzet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 -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ma -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 -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– betimle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me -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ndirme -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6.</w:t>
      </w:r>
      <w:r>
        <w:rPr>
          <w:rFonts w:cs="Arial"/>
          <w:color w:val="000000"/>
          <w:sz w:val="20"/>
          <w:szCs w:val="20"/>
          <w:lang w:eastAsia="tr-TR"/>
        </w:rPr>
        <w:t xml:space="preserve"> 9. Hariciye K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,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 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izlenimle</w:t>
        <w:softHyphen/>
        <w:t>rin, duygu 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ben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hrama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Romanda gencin 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eser, psikolojik bir rom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Olaylar 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kurulsa d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 ve Doktor Ra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da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dir. An</w:t>
        <w:softHyphen/>
        <w:t>cak bunlar ikinci planda ve silik olarak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asta gencin, ka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akt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'e duy</w:t>
        <w:softHyphen/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oluml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tki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9. Hariciye K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ad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roman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nilmemi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birinc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h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nun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na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asta gencin,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kendis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leri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a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nci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sinin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kat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7.</w:t>
      </w:r>
      <w:r>
        <w:rPr>
          <w:rFonts w:cs="Arial"/>
          <w:color w:val="000000"/>
          <w:sz w:val="20"/>
          <w:szCs w:val="20"/>
          <w:lang w:eastAsia="tr-TR"/>
        </w:rPr>
        <w:t xml:space="preserve"> (I)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; makale p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, fakat bir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</w:t>
        <w:softHyphen/>
        <w:t>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ya</w:t>
        <w:softHyphen/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mimi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 bir ifade tar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rtaya koy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sonr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okuyucu ile bir sohbet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senli benli bir hava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</w:t>
        <w:softHyphen/>
        <w:t>lerinin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u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da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rar edici olmaz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da, dah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</w:t>
        <w:softHyphen/>
        <w:t>sinde bir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C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enler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gazet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vresinde ge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n met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leridir?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mektup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rih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etin - deneme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- tiyatro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sefi metin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Makale - deneme - f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ra - e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i - sohbet - r</w:t>
      </w:r>
      <w:r>
        <w:rPr>
          <w:rFonts w:eastAsia="Times New Roman"/>
          <w:color w:val="FF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FF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yografi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bilimsel metin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9.</w:t>
      </w:r>
      <w:r>
        <w:rPr>
          <w:rFonts w:cs="Arial"/>
          <w:color w:val="000000"/>
          <w:sz w:val="20"/>
          <w:szCs w:val="20"/>
          <w:lang w:eastAsia="tr-TR"/>
        </w:rPr>
        <w:t xml:space="preserve">         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mevsim us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nam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ollara beklerdi h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gibi aylarca hayal ettim uz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eastAsia="Times New Roman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r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ibi sav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nek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yu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nz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re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lama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0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sorun anlatma ar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indirgenemez.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lar o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bul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k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lara 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uysa bile, dah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"Evet, b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ben kendimi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dese bile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gilendirmez bu. Ni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, son diz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elir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mi okuruz? Yan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l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konusunda bilgi edin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mi? Elbette ki h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 olarak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c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, s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letini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nl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ak istene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kend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yol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ak toplumun problemlerini anlat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okuyucuya mesaj verme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ygun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 etkil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n unsur konusu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, konuyu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rken s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</w:t>
        <w:softHyphen/>
        <w:t>leri diz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i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bireysel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oplumdan uzak, soyut bir sanat olu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e bile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yla kendini belli ed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1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isim-fiil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,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-fiil bir arad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kadar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inden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 olm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ip duru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rkad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hmal e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duy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 epey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iyor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ok dal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dan yap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 birka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ez kontrol et</w:t>
        <w:softHyphen/>
        <w:t>mek zorunda k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imseye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mek ist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onunla tek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mek zorund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, eski halinden eser kal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2.</w:t>
      </w:r>
      <w:r>
        <w:rPr>
          <w:rFonts w:cs="Arial"/>
          <w:color w:val="000000"/>
          <w:sz w:val="20"/>
          <w:szCs w:val="20"/>
          <w:lang w:eastAsia="tr-TR"/>
        </w:rPr>
        <w:t xml:space="preserve">     A!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vindim bun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eastAsia="tr-TR"/>
        </w:rPr>
        <w:t>Ne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l bir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 dil hangi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v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i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si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rekete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rme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ricili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yecana ba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n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trol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3.</w:t>
      </w:r>
      <w:r>
        <w:rPr>
          <w:rFonts w:cs="Arial"/>
          <w:color w:val="000000"/>
          <w:sz w:val="20"/>
          <w:szCs w:val="20"/>
          <w:lang w:eastAsia="tr-TR"/>
        </w:rPr>
        <w:t xml:space="preserve"> Y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medim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o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 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kuyan dudakla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ec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led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n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endi eserlerin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ndirmeleri old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zordu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ir eseri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lendirmek,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a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 okuyucuya d</w:t>
      </w:r>
      <w:r>
        <w:rPr>
          <w:rFonts w:eastAsia="Times New Roman"/>
          <w:color w:val="FF0000"/>
          <w:sz w:val="20"/>
          <w:szCs w:val="20"/>
          <w:lang w:eastAsia="tr-TR"/>
        </w:rPr>
        <w:t>ü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lirlen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orum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Her eser, okuyucusunun elinde yenid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llenir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Yazarlar genellikle al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k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av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sindedirler.</w:t>
      </w:r>
    </w:p>
    <w:p>
      <w:pPr>
        <w:pStyle w:val="Normal"/>
        <w:spacing w:before="0" w:after="0"/>
        <w:rPr>
          <w:rFonts w:eastAsia="Times New Roman" w:cs="Arial"/>
          <w:b/>
          <w:b/>
          <w:color w:val="000000"/>
          <w:sz w:val="20"/>
          <w:szCs w:val="16"/>
        </w:rPr>
      </w:pPr>
      <w:r>
        <w:rPr>
          <w:rFonts w:eastAsia="Times New Roman" w:cs="Arial"/>
          <w:b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4.</w:t>
      </w:r>
      <w:r>
        <w:rPr>
          <w:rFonts w:cs="Arial"/>
          <w:color w:val="000000"/>
          <w:sz w:val="20"/>
          <w:szCs w:val="20"/>
          <w:lang w:eastAsia="tr-TR"/>
        </w:rPr>
        <w:t xml:space="preserve">   Ne dos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d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 incitmezse se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dan say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yarsan herkese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her dakik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oldurabilirsen al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iyesi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zama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da senindir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ki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ir tamlanan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l eki alan 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tamla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</w:t>
        <w:softHyphen/>
        <w:t>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lirtme hali eki ala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 belirtili, hem belirtisiz ad tamlam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a yer veril</w:t>
        <w:softHyphen/>
        <w:t>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5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; bir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, herhangi bir konu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rinde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üş </w:t>
      </w:r>
      <w:r>
        <w:rPr>
          <w:rFonts w:eastAsia="Times New Roman" w:cs="Arial"/>
          <w:color w:val="000000"/>
          <w:sz w:val="20"/>
          <w:szCs w:val="20"/>
          <w:lang w:eastAsia="tr-TR"/>
        </w:rPr>
        <w:t>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iddiaya yer vermeden, kesin yar</w:t>
        <w:softHyphen/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varmadan anla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sai (ese)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nellikle ede</w:t>
        <w:softHyphen/>
        <w:t>biyat, sanat, bilim, felsefe vb.dir.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edebiya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r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</w:t>
        <w:softHyphen/>
        <w:t>gisinde verilenler getirilmelidir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N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emal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Ahmet Rasim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- Evliy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neme - Fran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 – Montaigne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i -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giliz – Baco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FF0000"/>
          <w:sz w:val="20"/>
          <w:szCs w:val="20"/>
          <w:lang w:eastAsia="tr-TR"/>
        </w:rPr>
      </w:pPr>
      <w:r>
        <w:rPr>
          <w:rFonts w:eastAsia="Times New Roman"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6.</w:t>
      </w:r>
      <w:r>
        <w:rPr>
          <w:rFonts w:cs="Arial"/>
          <w:color w:val="000000"/>
          <w:sz w:val="20"/>
          <w:szCs w:val="20"/>
        </w:rPr>
        <w:t xml:space="preserve">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( )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 muhta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olmadan, tek b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na ve kendine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venerek ( ) Ben bu 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 yapa</w:t>
        <w:softHyphen/>
        <w:t>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( ) ( ) diyebilenindir ( 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 ayra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la belirtilen yerlere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verilen noktalama 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retleri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FF0000"/>
          <w:sz w:val="20"/>
          <w:szCs w:val="20"/>
        </w:rPr>
        <w:t>A) (,) (“) (.) (“) (</w:t>
      </w:r>
      <w:r>
        <w:rPr>
          <w:rFonts w:eastAsia="Times New Roman" w:cs="Arial"/>
          <w:bCs/>
          <w:color w:val="FF0000"/>
          <w:sz w:val="20"/>
          <w:szCs w:val="20"/>
        </w:rPr>
        <w:t>.)</w:t>
      </w:r>
      <w:r>
        <w:rPr>
          <w:rFonts w:eastAsia="Times New Roman" w:cs="Arial"/>
          <w:bCs/>
          <w:color w:val="000000"/>
          <w:sz w:val="20"/>
          <w:szCs w:val="20"/>
        </w:rPr>
        <w:t xml:space="preserve">                              B) (:) (“) (“) (,) (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C) (,) (.) (.) (...) (.)                             D) (;) (:) (“) (.) (</w:t>
      </w:r>
      <w:r>
        <w:rPr>
          <w:rFonts w:eastAsia="Times New Roman"/>
          <w:bCs/>
          <w:color w:val="000000"/>
          <w:sz w:val="20"/>
          <w:szCs w:val="20"/>
        </w:rPr>
        <w:t>“</w:t>
      </w:r>
      <w:r>
        <w:rPr>
          <w:rFonts w:eastAsia="Times New Roman" w:cs="Arial"/>
          <w:bCs/>
          <w:color w:val="000000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E) (,) (“) (.) (“) (..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7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bir yazım yanlışı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nnesine "Sen istersen okuma yazma da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e</w:t>
        <w:softHyphen/>
        <w:t>bilirsin." dedi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zorluklara g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 gerdi, sonunda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ca hatadan sonra onu affetmemizi kimse bek</w:t>
        <w:softHyphen/>
        <w:t>lemesi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eklifi reddetmek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a bir davran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lab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ta farkedilmek istemeyen gen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dam, bir k</w:t>
      </w:r>
      <w:r>
        <w:rPr>
          <w:rFonts w:eastAsia="Times New Roman"/>
          <w:color w:val="FF0000"/>
          <w:sz w:val="20"/>
          <w:szCs w:val="20"/>
          <w:lang w:eastAsia="tr-TR"/>
        </w:rPr>
        <w:t>ö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</w:t>
        <w:softHyphen/>
        <w:t>ye otur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spacing w:before="0" w:after="0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8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st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yer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</w:t>
      </w:r>
      <w:r>
        <w:rPr>
          <w:rFonts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, son derece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</w:t>
      </w: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veya tarihe ai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</w:t>
        <w:softHyphen/>
        <w:t>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</w:t>
      </w:r>
      <w:r>
        <w:rPr>
          <w:rFonts w:cs="Arial"/>
          <w:color w:val="000000"/>
          <w:sz w:val="20"/>
          <w:szCs w:val="20"/>
          <w:lang w:eastAsia="tr-TR"/>
        </w:rPr>
        <w:t>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iyi ya da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e, tek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anlat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erek okura bilgi ve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amalardan hangisi Tanzimat rom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I.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9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tarihi boyunca fazla kilolar,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ref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imgesi olara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ge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ys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</w:t>
        <w:softHyphen/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kelerinde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yan ins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hdit eden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olarak 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l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 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k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kli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 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s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davi etmeye aday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merkezleri de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  <w:softHyphen/>
        <w:t>ş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nin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oz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pacing w:before="0" w:after="0"/>
        <w:rPr>
          <w:rFonts w:cs="Arial"/>
          <w:bCs/>
          <w:color w:val="000000"/>
          <w:sz w:val="20"/>
          <w:szCs w:val="16"/>
        </w:rPr>
      </w:pPr>
      <w:r>
        <w:rPr>
          <w:rFonts w:cs="Arial"/>
          <w:bCs/>
          <w:color w:val="000000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20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polisiye ya da bilimkurgu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ols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,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roman yazmak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yebilird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benim gibi, malzemesi hayat olan bir yaza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mak, bir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ir ar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Yaz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ilk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arda ya yazaca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ya d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cekt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en de yazmaya mecbur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;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oktu, anlaya</w:t>
        <w:softHyphen/>
        <w:t>c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adece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bil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</w:t>
        <w:softHyphen/>
        <w:t>d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sinde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>A) I.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1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in hangisind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 ad tamlam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tamlay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ol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bendes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n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adrin bilmezlerle hali h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udur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anan bizim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metimiz bilmed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mden akan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ilmedi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nde 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sak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 hem d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ek gurbetlere 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Ged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yi Kadrin bilinmedik iller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mil olan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 bellidir yeri </w:t>
      </w:r>
    </w:p>
    <w:p>
      <w:pPr>
        <w:pStyle w:val="Normal"/>
        <w:spacing w:before="0" w:after="0"/>
        <w:ind w:left="360" w:hanging="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eastAsia="Times New Roman" w:cs="Arial"/>
          <w:color w:val="FF0000"/>
          <w:sz w:val="20"/>
          <w:szCs w:val="20"/>
          <w:lang w:eastAsia="tr-TR"/>
        </w:rPr>
        <w:t>Yoluma koyarlar can ile se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2.</w:t>
      </w:r>
      <w:r>
        <w:rPr>
          <w:rFonts w:cs="Arial"/>
          <w:color w:val="000000"/>
          <w:sz w:val="20"/>
          <w:szCs w:val="20"/>
          <w:lang w:eastAsia="tr-TR"/>
        </w:rPr>
        <w:t xml:space="preserve">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ri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e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Oktay Akbal'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iri de denemeci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dir.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n denemelerinde dile gelir.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bir pa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v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du</w:t>
        <w:softHyphen/>
        <w:t>rurken, bizim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evrensel edebiyat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enemelerinde kendini ortaya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ca kend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n bellen</w:t>
        <w:softHyphen/>
        <w:t>mesini,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-tart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gibi kabul edilmesini istemez, denemenin en 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utuma, anlay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k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Oktay Akbal'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kar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erli ve 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okuyucuy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azetecilik y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da, en az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adar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em</w:t>
        <w:softHyphen/>
        <w:t>l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oman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denemele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enem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ereklerine uygu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geti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rPr>
          <w:rFonts w:cs="Arial"/>
          <w:b/>
          <w:b/>
          <w:color w:val="000000"/>
          <w:sz w:val="20"/>
          <w:szCs w:val="16"/>
          <w:lang w:eastAsia="tr-TR"/>
        </w:rPr>
      </w:pPr>
      <w:r>
        <w:rPr>
          <w:rFonts w:cs="Arial"/>
          <w:b/>
          <w:color w:val="000000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3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nesne orta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 konusudu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rtlerini kimseyle pay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az, herkesten saklar, hep 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ne at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dam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atlerc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odun keser, tamirat yap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hayatta bize yo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ecek birine, umuda, sevgiye ihtiy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va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urbette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çin annesini ve babasını özlüyor, onlara kav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istiyordu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 bana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 acılarımı unutturdu,  beni hayat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4.</w:t>
      </w:r>
      <w:r>
        <w:rPr>
          <w:rFonts w:cs="Arial"/>
          <w:color w:val="000000"/>
          <w:sz w:val="20"/>
          <w:szCs w:val="20"/>
          <w:lang w:eastAsia="tr-TR"/>
        </w:rPr>
        <w:t xml:space="preserve">        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buyr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girdi Roma'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deniz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ara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pat Zeus,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impos'un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geldi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Olumlu ad 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sit eylem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ce olumlu, anlamca olumsuz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mir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Devrik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5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de yer alan al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zili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erin han</w:t>
        <w:softHyphen/>
        <w:t xml:space="preserve">gisinde, bird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ok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eki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enmez mavi kubbe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k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b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klar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be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omb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uzanan denizi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,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arabatak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lar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seni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da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aylar gibi uza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ana gitm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demeyece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i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szCs w:val="16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 ceketimi al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en g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li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hrin s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m k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FF0000"/>
          <w:sz w:val="20"/>
          <w:szCs w:val="20"/>
          <w:lang w:eastAsia="tr-TR"/>
        </w:rPr>
      </w:pP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ay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z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rlerimi unutt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nin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klemi,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ne-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</w:t>
        <w:softHyphen/>
        <w:t>lem i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isi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tekilerden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fark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z gi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de pazar neredeys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 ileri gelenleri muht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evinde toplan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, b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ahs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valar iyi gitmeyince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 bir hafta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deki her evden sandaly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7.</w:t>
      </w:r>
      <w:r>
        <w:rPr>
          <w:rFonts w:cs="Arial"/>
          <w:color w:val="000000"/>
          <w:sz w:val="20"/>
          <w:szCs w:val="20"/>
          <w:lang w:eastAsia="tr-TR"/>
        </w:rPr>
        <w:t xml:space="preserve">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yeni film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ka</w:t>
        <w:softHyphen/>
        <w:t>mera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,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 bir k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yuncu 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 Gazeteye ilan vererek ad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vet et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.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oyu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irdi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akatlardan yorgundu. O, kendine yeni bir kahve koyarken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daki oyuncu ad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 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me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ebes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 deneme kame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oturdu ve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</w:t>
        <w:softHyphen/>
        <w:t>menle sohbet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 bir 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dan sonra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k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n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bana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kileri birer birer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?" dedi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arkadak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ya u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Fermu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 eline gelen ir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: "Bu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bah tez</w:t>
        <w:softHyphen/>
        <w:t>gah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yvelerini par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manav hediye etti.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h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Sonr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ntadan bir kitap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hareketl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</w:t>
        <w:softHyphen/>
        <w:t>gisi belirlenebilir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n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hip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zihniyet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in - gelenek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si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yenin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Metinler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20"/>
          <w:szCs w:val="16"/>
        </w:rPr>
      </w:pPr>
      <w:r>
        <w:rPr>
          <w:rFonts w:cs="Arial"/>
          <w:b/>
          <w:bCs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8.</w:t>
      </w:r>
      <w:r>
        <w:rPr>
          <w:rFonts w:cs="Arial"/>
          <w:color w:val="000000"/>
          <w:sz w:val="20"/>
          <w:szCs w:val="20"/>
          <w:lang w:eastAsia="tr-TR"/>
        </w:rPr>
        <w:t xml:space="preserve"> Kesme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n, 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siz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et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e ku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d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gerd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bi k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tan Mardin, zama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lini 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n dar sok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mli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izlerini t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an zengin bir kentt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y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 verilen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iilimsilere yer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ura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d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keylem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m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ne, dolay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e 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mden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29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 </w:t>
      </w: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d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rinin ise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istekler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II.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Gelip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ci hevesler yeri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hedefler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olanlar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te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II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elirlemekle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olmaz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olan onlar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bilm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V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r amac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kadar, onu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  <w:softHyphen/>
        <w:t>te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badan da zevk alm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leri anlam</w:t>
        <w:softHyphen/>
        <w:t xml:space="preserve">ca birbir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en yak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n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 xml:space="preserve">A) I. ve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D) I. 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0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orulardan hangisinin ceva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ne de nesne d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Pencereden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n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Masmavi bir deniz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Calibri"/>
          <w:color w:val="FF0000"/>
          <w:sz w:val="20"/>
          <w:szCs w:val="20"/>
          <w:lang w:eastAsia="tr-TR"/>
        </w:rPr>
        <w:t xml:space="preserve"> </w:t>
      </w:r>
      <w:r>
        <w:rPr>
          <w:rFonts w:cs="Arial"/>
          <w:color w:val="FF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leri nereden topl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Arial"/>
          <w:color w:val="FF0000"/>
          <w:sz w:val="20"/>
          <w:szCs w:val="20"/>
          <w:lang w:eastAsia="tr-TR"/>
        </w:rPr>
        <w:t>Evin bah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sinden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Sana kim y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edecek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Berke ve kar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Akşa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e kim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ca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Yan dairedeki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Bu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n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 xml:space="preserve">Kahve ya 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y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1.</w:t>
      </w:r>
      <w:r>
        <w:rPr>
          <w:rFonts w:cs="Arial"/>
          <w:color w:val="000000"/>
          <w:sz w:val="20"/>
          <w:szCs w:val="20"/>
          <w:lang w:eastAsia="tr-TR"/>
        </w:rPr>
        <w:t xml:space="preserve"> Mimarideki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i rekabette, Taipei 101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509 metrelik 101 k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d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nas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lara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bir bambu s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, hatta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 ko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paket servis kut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enzetilen Taipei 101,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n zarif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sa da, saniyede 16.8 metre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a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an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ine sahip o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v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hendisler, binadakilerin kendi</w:t>
        <w:softHyphen/>
        <w:t>lerini huzurlu hissetmes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88.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660 to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nen dev bir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 Bir dizi darbe emici eklenen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i azaltarak bi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l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z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mide bu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</w:t>
        <w:softHyphen/>
        <w:t>le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lumlu ve olumsuz durumlar bir arada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in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l veriler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Yazar, d</w:t>
      </w:r>
      <w:r>
        <w:rPr>
          <w:rFonts w:eastAsia="Times New Roman"/>
          <w:color w:val="FF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cesini benimsetmeye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al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32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le bir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ek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at ya da belirte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evin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l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de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"kadar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geciyle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ul</w:t>
        <w:softHyphen/>
        <w:t>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 grubu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ekiler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evdedir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en gelinceye kadar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y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ssizd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k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kadar bu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 bitirmeliy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f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ceviz kadar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ik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nin kadar matematik bil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problemi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</w:t>
        <w:softHyphen/>
        <w:t>med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kasaba kadar sessiz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bir yer bilmiyor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3.</w:t>
      </w:r>
      <w:r>
        <w:rPr>
          <w:rFonts w:cs="Arial"/>
          <w:color w:val="000000"/>
          <w:sz w:val="20"/>
          <w:szCs w:val="20"/>
          <w:lang w:eastAsia="tr-TR"/>
        </w:rPr>
        <w:t xml:space="preserve">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 kahvedeydim.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di kadar 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risi var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u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zannetmiyorum.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da... Esasen sokakta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seydim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 Onlar ancak o kahvede, kirli s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var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vcutt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Olaya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r metinden a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an 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olay hangi b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anl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hram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lah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Okuru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alibri" w:hAnsi="Calibri" w:eastAsia="Calibri" w:cs="Arial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q</cp:lastModifiedBy>
  <dcterms:modified xsi:type="dcterms:W3CDTF">2009-01-03T22:09:00Z</dcterms:modified>
  <cp:revision>22</cp:revision>
  <dc:subject/>
  <dc:title/>
</cp:coreProperties>
</file>