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edebiyatogretmeni.net</w:t>
        </w:r>
      </w:hyperlink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kulu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SARAY LİSES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İL ANLATIM 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E-F-G-H-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exact" w:line="22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0+40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540"/>
        <w:gridCol w:w="900"/>
        <w:gridCol w:w="6325"/>
      </w:tblGrid>
      <w:tr>
        <w:trPr>
          <w:trHeight w:val="746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ğrenci Kazanımları/Hedef Davranışlar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650" w:leader="none"/>
              </w:tabs>
              <w:snapToGrid w:val="false"/>
              <w:spacing w:lineRule="atLeast" w:line="20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rtışma, soru cevap, anlatım, beyin fırtınası,  uygulama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se Geçiş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kinlikler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napToGrid w:val="false"/>
              <w:spacing w:lineRule="auto" w:line="240" w:before="0" w:after="120"/>
              <w:ind w:left="112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reysel Öğrenme Etkinlikleri ( Ödev,deney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rupla öğrenme etkinlikleri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7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ZET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7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rsin Diğer Ders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51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lanı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AFİFE DENİZ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</w:t>
      </w:r>
      <w:r>
        <w:rPr>
          <w:rFonts w:cs="Arial Narrow" w:ascii="Arial Narrow" w:hAnsi="Arial Narrow"/>
          <w:color w:val="000000"/>
          <w:sz w:val="18"/>
          <w:szCs w:val="18"/>
        </w:rPr>
        <w:t>TDE ÖĞRETMENİ</w:t>
        <w:tab/>
        <w:tab/>
        <w:tab/>
        <w:tab/>
        <w:tab/>
        <w:tab/>
        <w:tab/>
        <w:tab/>
        <w:t xml:space="preserve"> </w:t>
        <w:tab/>
        <w:t xml:space="preserve">   UYGUNDUR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 </w:t>
        <w:tab/>
        <w:tab/>
        <w:t xml:space="preserve"> M.FAİK PEKTAŞ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</w:t>
        <w:tab/>
        <w:tab/>
        <w:t xml:space="preserve"> OKUL MÜDÜRÜ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259" w:right="748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07:00Z</dcterms:created>
  <dc:creator>Ogr</dc:creator>
  <dc:description/>
  <dc:language>en-US</dc:language>
  <cp:lastModifiedBy>Yusuf</cp:lastModifiedBy>
  <dcterms:modified xsi:type="dcterms:W3CDTF">2006-12-21T16:59:00Z</dcterms:modified>
  <cp:revision>5</cp:revision>
  <dc:subject/>
  <dc:title>DERS PLANI</dc:title>
</cp:coreProperties>
</file>