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 Artistik;Courier New" w:hAnsi="TR Artistik;Courier New" w:cs="TR Artistik;Courier New"/>
          <w:b/>
          <w:b/>
          <w:i/>
          <w:i/>
          <w:sz w:val="20"/>
          <w:szCs w:val="20"/>
        </w:rPr>
      </w:pPr>
      <w:hyperlink r:id="rId2">
        <w:r>
          <w:rPr>
            <w:rStyle w:val="InternetLink"/>
            <w:rFonts w:cs="TR Artistik;Courier New" w:ascii="TR Artistik;Courier New" w:hAnsi="TR Artistik;Courier New"/>
            <w:b/>
            <w:i/>
            <w:sz w:val="20"/>
            <w:szCs w:val="20"/>
          </w:rPr>
          <w:t>www.edebiyatogretmeni.net</w:t>
        </w:r>
      </w:hyperlink>
    </w:p>
    <w:p>
      <w:pPr>
        <w:pStyle w:val="Normal"/>
        <w:jc w:val="center"/>
        <w:rPr>
          <w:rFonts w:ascii="TR Artistik;Courier New" w:hAnsi="TR Artistik;Courier New" w:cs="TR Artistik;Courier New"/>
          <w:b/>
          <w:b/>
          <w:i/>
          <w:i/>
          <w:sz w:val="20"/>
          <w:szCs w:val="20"/>
        </w:rPr>
      </w:pPr>
      <w:hyperlink r:id="rId3">
        <w:r>
          <w:rPr>
            <w:rStyle w:val="InternetLink"/>
            <w:rFonts w:cs="TR Artistik;Courier New" w:ascii="TR Artistik;Courier New" w:hAnsi="TR Artistik;Courier New"/>
            <w:b/>
            <w:i/>
            <w:sz w:val="20"/>
            <w:szCs w:val="20"/>
          </w:rPr>
          <w:t>www.ogretmenlerforumu.com</w:t>
        </w:r>
      </w:hyperlink>
    </w:p>
    <w:p>
      <w:pPr>
        <w:pStyle w:val="Normal"/>
        <w:jc w:val="center"/>
        <w:rPr/>
      </w:pPr>
      <w:r>
        <w:rPr>
          <w:rFonts w:cs="TR Artistik;Courier New" w:ascii="TR Artistik;Courier New" w:hAnsi="TR Artistik;Courier New"/>
          <w:b/>
          <w:i/>
          <w:sz w:val="36"/>
          <w:szCs w:val="36"/>
        </w:rPr>
        <w:t>ADAKÖY İLKÖĞRETİM</w:t>
      </w:r>
      <w:r>
        <w:rPr/>
        <w:t xml:space="preserve"> OKULU TÜRKÇE DERSİ DERS PLANI</w:t>
      </w:r>
    </w:p>
    <w:tbl>
      <w:tblPr>
        <w:tblW w:w="10980" w:type="dxa"/>
        <w:jc w:val="left"/>
        <w:tblInd w:w="-5" w:type="dxa"/>
        <w:tblLayout w:type="fixed"/>
        <w:tblCellMar>
          <w:top w:w="0" w:type="dxa"/>
          <w:left w:w="108" w:type="dxa"/>
          <w:bottom w:w="0" w:type="dxa"/>
          <w:right w:w="108" w:type="dxa"/>
        </w:tblCellMar>
      </w:tblPr>
      <w:tblGrid>
        <w:gridCol w:w="3217"/>
        <w:gridCol w:w="1823"/>
        <w:gridCol w:w="2700"/>
        <w:gridCol w:w="3240"/>
      </w:tblGrid>
      <w:tr>
        <w:trPr>
          <w:trHeight w:val="400"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DERS: TÜRKÇ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 Artistik;Courier New" w:ascii="TR Artistik;Courier New" w:hAnsi="TR Artistik;Courier New"/>
                <w:b/>
                <w:i/>
                <w:sz w:val="28"/>
                <w:szCs w:val="28"/>
              </w:rPr>
              <w:t>SINIFI: 7/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 Artistik;Courier New" w:ascii="TR Artistik;Courier New" w:hAnsi="TR Artistik;Courier New"/>
                <w:b/>
                <w:i/>
                <w:sz w:val="28"/>
                <w:szCs w:val="28"/>
              </w:rPr>
              <w:t>SÜRE: 10 Ders saa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TARİH: 27.11–06.12. 2006</w:t>
            </w:r>
          </w:p>
        </w:tc>
      </w:tr>
    </w:tbl>
    <w:p>
      <w:pPr>
        <w:pStyle w:val="Normal"/>
        <w:rPr>
          <w:rFonts w:ascii="TR Artistik;Courier New" w:hAnsi="TR Artistik;Courier New" w:cs="TR Artistik;Courier New"/>
        </w:rPr>
      </w:pPr>
      <w:r>
        <w:rPr>
          <w:rFonts w:cs="TR Artistik;Courier New" w:ascii="TR Artistik;Courier New" w:hAnsi="TR Artistik;Courier New"/>
        </w:rPr>
      </w:r>
    </w:p>
    <w:tbl>
      <w:tblPr>
        <w:tblW w:w="10980" w:type="dxa"/>
        <w:jc w:val="left"/>
        <w:tblInd w:w="-5" w:type="dxa"/>
        <w:tblLayout w:type="fixed"/>
        <w:tblCellMar>
          <w:top w:w="0" w:type="dxa"/>
          <w:left w:w="108" w:type="dxa"/>
          <w:bottom w:w="0" w:type="dxa"/>
          <w:right w:w="108" w:type="dxa"/>
        </w:tblCellMar>
      </w:tblPr>
      <w:tblGrid>
        <w:gridCol w:w="10980"/>
      </w:tblGrid>
      <w:tr>
        <w:trPr>
          <w:trHeight w:val="4086"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TR Artistik;Courier New" w:ascii="TR Artistik;Courier New" w:hAnsi="TR Artistik;Courier New"/>
                <w:b/>
                <w:i/>
                <w:sz w:val="28"/>
                <w:szCs w:val="28"/>
              </w:rPr>
              <w:t>ÖĞRENCİ KAZANIMLARI</w:t>
            </w:r>
          </w:p>
          <w:tbl>
            <w:tblPr>
              <w:tblW w:w="10879" w:type="dxa"/>
              <w:jc w:val="left"/>
              <w:tblInd w:w="1" w:type="dxa"/>
              <w:tblLayout w:type="fixed"/>
              <w:tblCellMar>
                <w:top w:w="0" w:type="dxa"/>
                <w:left w:w="70" w:type="dxa"/>
                <w:bottom w:w="0" w:type="dxa"/>
                <w:right w:w="70" w:type="dxa"/>
              </w:tblCellMar>
            </w:tblPr>
            <w:tblGrid>
              <w:gridCol w:w="2291"/>
              <w:gridCol w:w="8588"/>
            </w:tblGrid>
            <w:tr>
              <w:trPr>
                <w:trHeight w:val="531"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AMAÇLAR</w:t>
                  </w:r>
                </w:p>
              </w:tc>
              <w:tc>
                <w:tcPr>
                  <w:tcW w:w="8588" w:type="dxa"/>
                  <w:tcBorders>
                    <w:top w:val="single" w:sz="4" w:space="0" w:color="000000"/>
                    <w:left w:val="single" w:sz="4" w:space="0" w:color="000000"/>
                    <w:bottom w:val="single" w:sz="4" w:space="0" w:color="000000"/>
                    <w:right w:val="single" w:sz="4" w:space="0" w:color="000000"/>
                  </w:tcBorders>
                </w:tcPr>
                <w:p>
                  <w:pPr>
                    <w:pStyle w:val="Normal"/>
                    <w:rPr>
                      <w:rFonts w:ascii="TR Artistik;Courier New" w:hAnsi="TR Artistik;Courier New" w:cs="TR Artistik;Courier New"/>
                      <w:i/>
                      <w:i/>
                    </w:rPr>
                  </w:pPr>
                  <w:r>
                    <w:rPr>
                      <w:rFonts w:cs="TR Artistik;Courier New" w:ascii="TR Artistik;Courier New" w:hAnsi="TR Artistik;Courier New"/>
                      <w:i/>
                    </w:rPr>
                    <w:t>- Atatürkçü düşünceyi benimsetip geliştirebilme, Atatürk’ün fikir hayatını, kişiliğini ve özelliklerini kavrayabilme.</w:t>
                  </w:r>
                </w:p>
                <w:p>
                  <w:pPr>
                    <w:pStyle w:val="Normal"/>
                    <w:rPr>
                      <w:rFonts w:ascii="TR Artistik;Courier New" w:hAnsi="TR Artistik;Courier New" w:cs="TR Artistik;Courier New"/>
                      <w:i/>
                      <w:i/>
                    </w:rPr>
                  </w:pPr>
                  <w:r>
                    <w:rPr>
                      <w:rFonts w:cs="TR Artistik;Courier New" w:ascii="TR Artistik;Courier New" w:hAnsi="TR Artistik;Courier New"/>
                      <w:i/>
                    </w:rPr>
                    <w:t>- Atatürkçü düşüncede ilmin önemini benimseyebilme. “Hayatta en hakiki mürşit ilimdir” özdeyişini kavrayabilme.</w:t>
                  </w:r>
                </w:p>
                <w:p>
                  <w:pPr>
                    <w:pStyle w:val="Normal"/>
                    <w:rPr>
                      <w:rFonts w:ascii="TR Artistik;Courier New" w:hAnsi="TR Artistik;Courier New" w:cs="TR Artistik;Courier New"/>
                      <w:i/>
                      <w:i/>
                    </w:rPr>
                  </w:pPr>
                  <w:r>
                    <w:rPr>
                      <w:rFonts w:cs="TR Artistik;Courier New" w:ascii="TR Artistik;Courier New" w:hAnsi="TR Artistik;Courier New"/>
                      <w:i/>
                    </w:rPr>
                    <w:t>- Bir düşünce yazısını, makaleyi anlamlı olarak okuyabilme, özelliklerini kavrayabilme.</w:t>
                  </w:r>
                </w:p>
                <w:p>
                  <w:pPr>
                    <w:pStyle w:val="Normal"/>
                    <w:rPr>
                      <w:rFonts w:ascii="TR Artistik;Courier New" w:hAnsi="TR Artistik;Courier New" w:cs="TR Artistik;Courier New"/>
                      <w:i/>
                      <w:i/>
                    </w:rPr>
                  </w:pPr>
                  <w:r>
                    <w:rPr>
                      <w:rFonts w:cs="TR Artistik;Courier New" w:ascii="TR Artistik;Courier New" w:hAnsi="TR Artistik;Courier New"/>
                      <w:i/>
                    </w:rPr>
                    <w:t xml:space="preserve">- Ses olaylarını kavrayabilme. </w:t>
                  </w:r>
                </w:p>
                <w:p>
                  <w:pPr>
                    <w:pStyle w:val="Normal"/>
                    <w:rPr>
                      <w:rFonts w:ascii="TR Artistik;Courier New" w:hAnsi="TR Artistik;Courier New" w:cs="TR Artistik;Courier New"/>
                      <w:i/>
                      <w:i/>
                    </w:rPr>
                  </w:pPr>
                  <w:r>
                    <w:rPr>
                      <w:rFonts w:cs="TR Artistik;Courier New" w:ascii="TR Artistik;Courier New" w:hAnsi="TR Artistik;Courier New"/>
                      <w:i/>
                    </w:rPr>
                    <w:t>- Sözcük dağarcığını zenginleştirebilme.</w:t>
                  </w:r>
                </w:p>
                <w:p>
                  <w:pPr>
                    <w:pStyle w:val="Normal"/>
                    <w:rPr>
                      <w:rFonts w:ascii="TR Artistik;Courier New" w:hAnsi="TR Artistik;Courier New" w:cs="TR Artistik;Courier New"/>
                      <w:i/>
                      <w:i/>
                    </w:rPr>
                  </w:pPr>
                  <w:r>
                    <w:rPr>
                      <w:rFonts w:cs="TR Artistik;Courier New" w:ascii="TR Artistik;Courier New" w:hAnsi="TR Artistik;Courier New"/>
                      <w:i/>
                    </w:rPr>
                    <w:t>- Bir konuda düşündüklerini makale türünün özelliklerine uyarak yazabilme.</w:t>
                  </w:r>
                </w:p>
                <w:p>
                  <w:pPr>
                    <w:pStyle w:val="Normal"/>
                    <w:rPr/>
                  </w:pPr>
                  <w:r>
                    <w:rPr>
                      <w:rFonts w:cs="TR Artistik;Courier New" w:ascii="TR Artistik;Courier New" w:hAnsi="TR Artistik;Courier New"/>
                      <w:i/>
                    </w:rPr>
                    <w:t>-</w:t>
                  </w:r>
                  <w:r>
                    <w:rPr>
                      <w:rFonts w:cs="TR Artistik;Courier New" w:ascii="TR Artistik;Courier New" w:hAnsi="TR Artistik;Courier New"/>
                      <w:color w:val="000000"/>
                      <w:sz w:val="16"/>
                    </w:rPr>
                    <w:t xml:space="preserve"> </w:t>
                  </w:r>
                  <w:r>
                    <w:rPr>
                      <w:rFonts w:cs="TR Artistik;Courier New" w:ascii="TR Artistik;Courier New" w:hAnsi="TR Artistik;Courier New"/>
                      <w:i/>
                    </w:rPr>
                    <w:t>Bitişik eğik yazı ile düzenlemeler yapabilme.</w:t>
                  </w:r>
                </w:p>
              </w:tc>
            </w:tr>
          </w:tbl>
          <w:p>
            <w:pPr>
              <w:pStyle w:val="Normal"/>
              <w:rPr>
                <w:rFonts w:ascii="TR Artistik;Courier New" w:hAnsi="TR Artistik;Courier New" w:cs="TR Artistik;Courier New"/>
              </w:rPr>
            </w:pPr>
            <w:r>
              <w:rPr>
                <w:rFonts w:cs="TR Artistik;Courier New" w:ascii="TR Artistik;Courier New" w:hAnsi="TR Artistik;Courier New"/>
              </w:rPr>
            </w:r>
          </w:p>
          <w:tbl>
            <w:tblPr>
              <w:tblW w:w="10879" w:type="dxa"/>
              <w:jc w:val="left"/>
              <w:tblInd w:w="1" w:type="dxa"/>
              <w:tblLayout w:type="fixed"/>
              <w:tblCellMar>
                <w:top w:w="0" w:type="dxa"/>
                <w:left w:w="70" w:type="dxa"/>
                <w:bottom w:w="0" w:type="dxa"/>
                <w:right w:w="70" w:type="dxa"/>
              </w:tblCellMar>
            </w:tblPr>
            <w:tblGrid>
              <w:gridCol w:w="2291"/>
              <w:gridCol w:w="8588"/>
            </w:tblGrid>
            <w:tr>
              <w:trPr>
                <w:trHeight w:val="165" w:hRule="atLeast"/>
              </w:trPr>
              <w:tc>
                <w:tcPr>
                  <w:tcW w:w="108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bCs/>
                      <w:i/>
                      <w:sz w:val="28"/>
                      <w:szCs w:val="28"/>
                    </w:rPr>
                    <w:t>KAZANDIRILACAK DAVRANIŞLAR ( KONULAR )</w:t>
                  </w:r>
                </w:p>
              </w:tc>
            </w:tr>
            <w:tr>
              <w:trPr>
                <w:trHeight w:val="28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ANLAMA</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i/>
                      <w:i/>
                    </w:rPr>
                  </w:pPr>
                  <w:r>
                    <w:rPr>
                      <w:rFonts w:cs="TR Artistik;Courier New" w:ascii="TR Artistik;Courier New" w:hAnsi="TR Artistik;Courier New"/>
                      <w:i/>
                    </w:rPr>
                    <w:t>- 200–300 sözcüklü bir düşünce yazısını anlamlı olarak okuma.</w:t>
                  </w:r>
                </w:p>
                <w:p>
                  <w:pPr>
                    <w:pStyle w:val="Normal"/>
                    <w:rPr>
                      <w:rFonts w:ascii="TR Artistik;Courier New" w:hAnsi="TR Artistik;Courier New" w:cs="TR Artistik;Courier New"/>
                      <w:i/>
                      <w:i/>
                    </w:rPr>
                  </w:pPr>
                  <w:r>
                    <w:rPr>
                      <w:rFonts w:cs="TR Artistik;Courier New" w:ascii="TR Artistik;Courier New" w:hAnsi="TR Artistik;Courier New"/>
                      <w:i/>
                    </w:rPr>
                    <w:t xml:space="preserve">- Bir düşünce yazısında verilen düşünceleri kavrama. </w:t>
                  </w:r>
                </w:p>
                <w:p>
                  <w:pPr>
                    <w:pStyle w:val="Normal"/>
                    <w:rPr>
                      <w:rFonts w:ascii="TR Artistik;Courier New" w:hAnsi="TR Artistik;Courier New" w:cs="TR Artistik;Courier New"/>
                      <w:i/>
                      <w:i/>
                    </w:rPr>
                  </w:pPr>
                  <w:r>
                    <w:rPr>
                      <w:rFonts w:cs="TR Artistik;Courier New" w:ascii="TR Artistik;Courier New" w:hAnsi="TR Artistik;Courier New"/>
                      <w:i/>
                    </w:rPr>
                    <w:t xml:space="preserve">Atatürk’ün fikir hayatını konu alan bir parça okuma. </w:t>
                  </w:r>
                </w:p>
                <w:p>
                  <w:pPr>
                    <w:pStyle w:val="Normal"/>
                    <w:rPr>
                      <w:rFonts w:ascii="TR Artistik;Courier New" w:hAnsi="TR Artistik;Courier New" w:cs="TR Artistik;Courier New"/>
                      <w:i/>
                      <w:i/>
                    </w:rPr>
                  </w:pPr>
                  <w:r>
                    <w:rPr>
                      <w:rFonts w:cs="TR Artistik;Courier New" w:ascii="TR Artistik;Courier New" w:hAnsi="TR Artistik;Courier New"/>
                      <w:i/>
                    </w:rPr>
                    <w:t>Atatürk’ün sanata ve sanatçıya verdiği önemi kavrama. “Hayatta en hakiki mürşit ilimdir” özdeyişini konu alarak akıl ve bilim ilişkisini anlatma.</w:t>
                  </w:r>
                </w:p>
                <w:p>
                  <w:pPr>
                    <w:pStyle w:val="Normal"/>
                    <w:rPr>
                      <w:rFonts w:ascii="TR Artistik;Courier New" w:hAnsi="TR Artistik;Courier New" w:cs="TR Artistik;Courier New"/>
                      <w:i/>
                      <w:i/>
                    </w:rPr>
                  </w:pPr>
                  <w:r>
                    <w:rPr>
                      <w:rFonts w:cs="TR Artistik;Courier New" w:ascii="TR Artistik;Courier New" w:hAnsi="TR Artistik;Courier New"/>
                      <w:i/>
                    </w:rPr>
                    <w:t>Günlük yaşamda karşılaşılan bilimsel ve teknik konulu veya toplumu ilgilendiren diğer konuları işleyen bir düşünce yazısını anlama.</w:t>
                  </w:r>
                </w:p>
              </w:tc>
            </w:tr>
            <w:tr>
              <w:trPr>
                <w:trHeight w:val="7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ANLATIM</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i/>
                      <w:i/>
                    </w:rPr>
                  </w:pPr>
                  <w:r>
                    <w:rPr>
                      <w:rFonts w:cs="TR Artistik;Courier New" w:ascii="TR Artistik;Courier New" w:hAnsi="TR Artistik;Courier New"/>
                      <w:i/>
                    </w:rPr>
                    <w:t>- Okunan, incelenen makaledeki ana düşünceyi bulma, açıklama</w:t>
                  </w:r>
                </w:p>
                <w:p>
                  <w:pPr>
                    <w:pStyle w:val="Normal"/>
                    <w:rPr>
                      <w:rFonts w:ascii="TR Artistik;Courier New" w:hAnsi="TR Artistik;Courier New" w:cs="TR Artistik;Courier New"/>
                      <w:i/>
                      <w:i/>
                    </w:rPr>
                  </w:pPr>
                  <w:r>
                    <w:rPr>
                      <w:rFonts w:cs="TR Artistik;Courier New" w:ascii="TR Artistik;Courier New" w:hAnsi="TR Artistik;Courier New"/>
                      <w:i/>
                    </w:rPr>
                    <w:t xml:space="preserve">- Bir konuda düşünceleri tartışma. </w:t>
                  </w:r>
                </w:p>
                <w:p>
                  <w:pPr>
                    <w:pStyle w:val="Normal"/>
                    <w:rPr/>
                  </w:pPr>
                  <w:r>
                    <w:rPr>
                      <w:rFonts w:cs="TR Artistik;Courier New" w:ascii="TR Artistik;Courier New" w:hAnsi="TR Artistik;Courier New"/>
                      <w:i/>
                    </w:rPr>
                    <w:t>- Atatürk’ün fikir hayatını oluşturan etkenlerin kültür, tarih bilgisi ve sevgisi olduğunu açıklama.</w:t>
                  </w:r>
                </w:p>
                <w:p>
                  <w:pPr>
                    <w:pStyle w:val="Normal"/>
                    <w:rPr>
                      <w:rFonts w:ascii="TR Artistik;Courier New" w:hAnsi="TR Artistik;Courier New" w:cs="TR Artistik;Courier New"/>
                      <w:i/>
                      <w:i/>
                    </w:rPr>
                  </w:pPr>
                  <w:r>
                    <w:rPr>
                      <w:rFonts w:cs="TR Artistik;Courier New" w:ascii="TR Artistik;Courier New" w:hAnsi="TR Artistik;Courier New"/>
                      <w:i/>
                    </w:rPr>
                    <w:t xml:space="preserve">- Akıl ve bilim arasındaki ilişkiyi açıklama  </w:t>
                  </w:r>
                </w:p>
                <w:p>
                  <w:pPr>
                    <w:pStyle w:val="Normal"/>
                    <w:rPr>
                      <w:rFonts w:ascii="TR Artistik;Courier New" w:hAnsi="TR Artistik;Courier New" w:cs="TR Artistik;Courier New"/>
                      <w:i/>
                      <w:i/>
                    </w:rPr>
                  </w:pPr>
                  <w:r>
                    <w:rPr>
                      <w:rFonts w:cs="TR Artistik;Courier New" w:ascii="TR Artistik;Courier New" w:hAnsi="TR Artistik;Courier New"/>
                      <w:i/>
                    </w:rPr>
                    <w:t>- Bir konudaki düşüncelerini yazılı olarak anlatma.</w:t>
                  </w:r>
                </w:p>
              </w:tc>
            </w:tr>
            <w:tr>
              <w:trPr>
                <w:trHeight w:val="16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DİL BİLGİSİ</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i/>
                      <w:i/>
                    </w:rPr>
                  </w:pPr>
                  <w:r>
                    <w:rPr>
                      <w:rFonts w:cs="TR Artistik;Courier New" w:ascii="TR Artistik;Courier New" w:hAnsi="TR Artistik;Courier New"/>
                      <w:i/>
                    </w:rPr>
                    <w:t>- Ses olaylarını kavrama</w:t>
                  </w:r>
                </w:p>
                <w:p>
                  <w:pPr>
                    <w:pStyle w:val="Normal"/>
                    <w:rPr>
                      <w:rFonts w:ascii="TR Artistik;Courier New" w:hAnsi="TR Artistik;Courier New" w:cs="TR Artistik;Courier New"/>
                      <w:i/>
                      <w:i/>
                    </w:rPr>
                  </w:pPr>
                  <w:r>
                    <w:rPr>
                      <w:rFonts w:cs="TR Artistik;Courier New" w:ascii="TR Artistik;Courier New" w:hAnsi="TR Artistik;Courier New"/>
                      <w:i/>
                    </w:rPr>
                    <w:t>- Cümlede ses olaylarını bulma, gösterme.</w:t>
                  </w:r>
                </w:p>
                <w:p>
                  <w:pPr>
                    <w:pStyle w:val="Normal"/>
                    <w:rPr>
                      <w:rFonts w:ascii="TR Artistik;Courier New" w:hAnsi="TR Artistik;Courier New" w:cs="TR Artistik;Courier New"/>
                      <w:i/>
                      <w:i/>
                    </w:rPr>
                  </w:pPr>
                  <w:r>
                    <w:rPr>
                      <w:rFonts w:cs="TR Artistik;Courier New" w:ascii="TR Artistik;Courier New" w:hAnsi="TR Artistik;Courier New"/>
                      <w:i/>
                    </w:rPr>
                    <w:t>- Çeşitli yazılarda, paragraflarda ses olayı örnekleri gösterme, bulma.</w:t>
                  </w:r>
                </w:p>
              </w:tc>
            </w:tr>
            <w:tr>
              <w:trPr>
                <w:trHeight w:val="7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YAZI</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 Artistik;Courier New" w:ascii="TR Artistik;Courier New" w:hAnsi="TR Artistik;Courier New"/>
                      <w:bCs/>
                      <w:i/>
                    </w:rPr>
                    <w:t>- Seçilen konuyu bitişik eğik yazı ile kurallara uygun olarak yazma.</w:t>
                  </w:r>
                </w:p>
                <w:p>
                  <w:pPr>
                    <w:pStyle w:val="Normal"/>
                    <w:rPr>
                      <w:rFonts w:ascii="TR Artistik;Courier New" w:hAnsi="TR Artistik;Courier New" w:cs="TR Artistik;Courier New"/>
                      <w:bCs/>
                      <w:i/>
                      <w:i/>
                    </w:rPr>
                  </w:pPr>
                  <w:r>
                    <w:rPr>
                      <w:rFonts w:cs="TR Artistik;Courier New" w:ascii="TR Artistik;Courier New" w:hAnsi="TR Artistik;Courier New"/>
                      <w:bCs/>
                      <w:i/>
                    </w:rPr>
                    <w:t>- Yazının tespit edilen yerlerine resim, şekil veya renklendirme yapma.</w:t>
                  </w:r>
                </w:p>
              </w:tc>
            </w:tr>
          </w:tbl>
          <w:p>
            <w:pPr>
              <w:pStyle w:val="Normal"/>
              <w:rPr>
                <w:rFonts w:ascii="TR Artistik;Courier New" w:hAnsi="TR Artistik;Courier New" w:cs="TR Artistik;Courier New"/>
              </w:rPr>
            </w:pPr>
            <w:r>
              <w:rPr>
                <w:rFonts w:cs="TR Artistik;Courier New" w:ascii="TR Artistik;Courier New" w:hAnsi="TR Artistik;Courier New"/>
              </w:rPr>
            </w:r>
          </w:p>
        </w:tc>
      </w:tr>
    </w:tbl>
    <w:p>
      <w:pPr>
        <w:pStyle w:val="Normal"/>
        <w:rPr>
          <w:rFonts w:ascii="TR Artistik;Courier New" w:hAnsi="TR Artistik;Courier New" w:cs="TR Artistik;Courier New"/>
        </w:rPr>
      </w:pPr>
      <w:r>
        <w:rPr>
          <w:rFonts w:cs="TR Artistik;Courier New" w:ascii="TR Artistik;Courier New" w:hAnsi="TR Artistik;Courier New"/>
        </w:rPr>
      </w:r>
    </w:p>
    <w:tbl>
      <w:tblPr>
        <w:tblW w:w="10980" w:type="dxa"/>
        <w:jc w:val="left"/>
        <w:tblInd w:w="-5" w:type="dxa"/>
        <w:tblLayout w:type="fixed"/>
        <w:tblCellMar>
          <w:top w:w="0" w:type="dxa"/>
          <w:left w:w="70" w:type="dxa"/>
          <w:bottom w:w="0" w:type="dxa"/>
          <w:right w:w="70" w:type="dxa"/>
        </w:tblCellMar>
      </w:tblPr>
      <w:tblGrid>
        <w:gridCol w:w="2350"/>
        <w:gridCol w:w="8630"/>
      </w:tblGrid>
      <w:tr>
        <w:trPr>
          <w:trHeight w:val="35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METİN VE TÜRÜ</w:t>
            </w:r>
          </w:p>
        </w:tc>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i/>
                <w:i/>
              </w:rPr>
            </w:pPr>
            <w:r>
              <w:rPr>
                <w:rFonts w:cs="TR Artistik;Courier New" w:ascii="TR Artistik;Courier New" w:hAnsi="TR Artistik;Courier New"/>
                <w:i/>
              </w:rPr>
              <w:t>Makale Türü (Dilde Atatürkçülük)</w:t>
            </w:r>
          </w:p>
        </w:tc>
      </w:tr>
      <w:tr>
        <w:trPr>
          <w:trHeight w:val="1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bCs/>
                <w:i/>
                <w:i/>
                <w:sz w:val="28"/>
                <w:szCs w:val="28"/>
              </w:rPr>
            </w:pPr>
            <w:r>
              <w:rPr>
                <w:rFonts w:cs="TR Artistik;Courier New" w:ascii="TR Artistik;Courier New" w:hAnsi="TR Artistik;Courier New"/>
                <w:b/>
                <w:bCs/>
                <w:i/>
                <w:sz w:val="28"/>
                <w:szCs w:val="28"/>
              </w:rPr>
              <w:t>KAYNAK–ARAÇ–GEREÇ</w:t>
            </w:r>
          </w:p>
        </w:tc>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 Artistik;Courier New" w:ascii="TR Artistik;Courier New" w:hAnsi="TR Artistik;Courier New"/>
                <w:i/>
              </w:rPr>
              <w:t xml:space="preserve">Ders kitabı, sözlük, yazım kılavuzu, edebiyat dergileri, tahta, silgi, tebeşir, cd, televizyon…    </w:t>
            </w:r>
          </w:p>
        </w:tc>
      </w:tr>
      <w:tr>
        <w:trPr>
          <w:trHeight w:val="19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bCs/>
                <w:i/>
                <w:sz w:val="28"/>
                <w:szCs w:val="28"/>
              </w:rPr>
              <w:t>YÖNTEM ve TEKNİKLER</w:t>
            </w:r>
          </w:p>
        </w:tc>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 Artistik;Courier New" w:hAnsi="TR Artistik;Courier New" w:cs="TR Artistik;Courier New"/>
                <w:i/>
                <w:i/>
              </w:rPr>
            </w:pPr>
            <w:r>
              <w:rPr>
                <w:rFonts w:cs="TR Artistik;Courier New" w:ascii="TR Artistik;Courier New" w:hAnsi="TR Artistik;Courier New"/>
                <w:i/>
              </w:rPr>
              <w:t>Metni okuma, okutma (jest, mimik, vurgu, tonlama, durak uygulamaları yapma) örneklendirme, anlatma, yazdırma, soru sorma, ödevlendirme.</w:t>
            </w:r>
          </w:p>
        </w:tc>
      </w:tr>
    </w:tbl>
    <w:p>
      <w:pPr>
        <w:pStyle w:val="Normal"/>
        <w:rPr>
          <w:rFonts w:ascii="TR Artistik;Courier New" w:hAnsi="TR Artistik;Courier New" w:cs="TR Artistik;Courier New"/>
        </w:rPr>
      </w:pPr>
      <w:r>
        <w:rPr>
          <w:rFonts w:cs="TR Artistik;Courier New" w:ascii="TR Artistik;Courier New" w:hAnsi="TR Artistik;Courier New"/>
        </w:rPr>
      </w:r>
    </w:p>
    <w:tbl>
      <w:tblPr>
        <w:tblW w:w="11013" w:type="dxa"/>
        <w:jc w:val="left"/>
        <w:tblInd w:w="-5" w:type="dxa"/>
        <w:tblLayout w:type="fixed"/>
        <w:tblCellMar>
          <w:top w:w="0" w:type="dxa"/>
          <w:left w:w="108" w:type="dxa"/>
          <w:bottom w:w="0" w:type="dxa"/>
          <w:right w:w="108" w:type="dxa"/>
        </w:tblCellMar>
      </w:tblPr>
      <w:tblGrid>
        <w:gridCol w:w="11013"/>
      </w:tblGrid>
      <w:tr>
        <w:trPr>
          <w:trHeight w:val="889" w:hRule="atLeast"/>
        </w:trPr>
        <w:tc>
          <w:tcPr>
            <w:tcW w:w="11013" w:type="dxa"/>
            <w:tcBorders>
              <w:top w:val="single" w:sz="4" w:space="0" w:color="000000"/>
              <w:left w:val="single" w:sz="4" w:space="0" w:color="000000"/>
              <w:bottom w:val="single" w:sz="4" w:space="0" w:color="000000"/>
              <w:right w:val="single" w:sz="4" w:space="0" w:color="000000"/>
            </w:tcBorders>
          </w:tcPr>
          <w:p>
            <w:pPr>
              <w:pStyle w:val="Normal"/>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İŞLENİŞ:</w:t>
            </w:r>
          </w:p>
          <w:tbl>
            <w:tblPr>
              <w:tblW w:w="10782" w:type="dxa"/>
              <w:jc w:val="left"/>
              <w:tblInd w:w="0" w:type="dxa"/>
              <w:tblLayout w:type="fixed"/>
              <w:tblCellMar>
                <w:top w:w="0" w:type="dxa"/>
                <w:left w:w="108" w:type="dxa"/>
                <w:bottom w:w="0" w:type="dxa"/>
                <w:right w:w="108" w:type="dxa"/>
              </w:tblCellMar>
            </w:tblPr>
            <w:tblGrid>
              <w:gridCol w:w="3594"/>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ANLAMA - ANLATIM</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TARİH:  27. 11. 200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 Artistik;Courier New" w:ascii="TR Artistik;Courier New" w:hAnsi="TR Artistik;Courier New"/>
                      <w:b/>
                      <w:i/>
                      <w:sz w:val="28"/>
                      <w:szCs w:val="28"/>
                    </w:rPr>
                    <w:t>SÜRE: 2 Ders Saati</w:t>
                  </w:r>
                </w:p>
              </w:tc>
            </w:tr>
          </w:tbl>
          <w:p>
            <w:pPr>
              <w:pStyle w:val="Normal"/>
              <w:rPr>
                <w:rFonts w:ascii="TR Artistik;Courier New" w:hAnsi="TR Artistik;Courier New" w:cs="TR Artistik;Courier New"/>
                <w:i/>
                <w:i/>
              </w:rPr>
            </w:pPr>
            <w:r>
              <w:rPr>
                <w:rFonts w:eastAsia="TR Artistik;Courier New" w:cs="TR Artistik;Courier New" w:ascii="TR Artistik;Courier New" w:hAnsi="TR Artistik;Courier New"/>
                <w:i/>
              </w:rPr>
              <w:t xml:space="preserve"> </w:t>
            </w:r>
            <w:r>
              <w:rPr>
                <w:rFonts w:cs="TR Artistik;Courier New" w:ascii="TR Artistik;Courier New" w:hAnsi="TR Artistik;Courier New"/>
                <w:b/>
                <w:i/>
                <w:sz w:val="28"/>
                <w:szCs w:val="28"/>
              </w:rPr>
              <w:t>Giriş</w:t>
            </w:r>
            <w:r>
              <w:rPr>
                <w:rFonts w:cs="Bradley Hand ITC" w:ascii="TR Artistik;Courier New" w:hAnsi="TR Artistik;Courier New"/>
                <w:b/>
                <w:i/>
                <w:sz w:val="28"/>
                <w:szCs w:val="28"/>
              </w:rPr>
              <w:t xml:space="preserve"> Bölümü:</w:t>
            </w:r>
          </w:p>
          <w:p>
            <w:pPr>
              <w:pStyle w:val="Normal"/>
              <w:numPr>
                <w:ilvl w:val="0"/>
                <w:numId w:val="10"/>
              </w:numPr>
              <w:tabs>
                <w:tab w:val="clear" w:pos="708"/>
                <w:tab w:val="left" w:pos="252" w:leader="none"/>
              </w:tabs>
              <w:rPr>
                <w:rFonts w:ascii="TR Artistik;Courier New" w:hAnsi="TR Artistik;Courier New" w:cs="TR Artistik;Courier New"/>
                <w:i/>
                <w:i/>
              </w:rPr>
            </w:pPr>
            <w:r>
              <w:rPr>
                <w:rFonts w:cs="TR Artistik;Courier New" w:ascii="TR Artistik;Courier New" w:hAnsi="TR Artistik;Courier New"/>
                <w:b/>
                <w:i/>
                <w:sz w:val="28"/>
                <w:szCs w:val="28"/>
              </w:rPr>
              <w:t>Dİ</w:t>
            </w:r>
            <w:r>
              <w:rPr>
                <w:rFonts w:cs="Bradley Hand ITC" w:ascii="TR Artistik;Courier New" w:hAnsi="TR Artistik;Courier New"/>
                <w:b/>
                <w:i/>
                <w:sz w:val="28"/>
                <w:szCs w:val="28"/>
              </w:rPr>
              <w:t>KKAT</w:t>
            </w:r>
            <w:r>
              <w:rPr>
                <w:rFonts w:cs="TR Artistik;Courier New" w:ascii="TR Artistik;Courier New" w:hAnsi="TR Artistik;Courier New"/>
                <w:b/>
                <w:i/>
                <w:sz w:val="28"/>
                <w:szCs w:val="28"/>
              </w:rPr>
              <w:t>İ</w:t>
            </w:r>
            <w:r>
              <w:rPr>
                <w:rFonts w:cs="Bradley Hand ITC" w:ascii="TR Artistik;Courier New" w:hAnsi="TR Artistik;Courier New"/>
                <w:b/>
                <w:i/>
                <w:sz w:val="28"/>
                <w:szCs w:val="28"/>
              </w:rPr>
              <w:t xml:space="preserve"> ÇEKME: </w:t>
            </w:r>
            <w:r>
              <w:rPr>
                <w:rFonts w:cs="Bradley Hand ITC" w:ascii="TR Artistik;Courier New" w:hAnsi="TR Artistik;Courier New"/>
                <w:i/>
              </w:rPr>
              <w:t>Öğrencilere “Atatürk’ün Türk dili hakkında söylediği sözlerden hiç bildiğiniz var mı?” şeklinde soru sorularak öğrencilerin düşüncelerini açıklamaları istenir.</w:t>
            </w:r>
          </w:p>
          <w:p>
            <w:pPr>
              <w:pStyle w:val="Normal"/>
              <w:numPr>
                <w:ilvl w:val="0"/>
                <w:numId w:val="13"/>
              </w:numPr>
              <w:tabs>
                <w:tab w:val="clear" w:pos="708"/>
                <w:tab w:val="left" w:pos="252" w:leader="none"/>
              </w:tabs>
              <w:rPr>
                <w:rFonts w:ascii="TR Artistik;Courier New" w:hAnsi="TR Artistik;Courier New" w:cs="TR Artistik;Courier New"/>
                <w:i/>
                <w:i/>
              </w:rPr>
            </w:pPr>
            <w:r>
              <w:rPr>
                <w:rFonts w:cs="TR Artistik;Courier New" w:ascii="TR Artistik;Courier New" w:hAnsi="TR Artistik;Courier New"/>
                <w:b/>
                <w:i/>
                <w:sz w:val="28"/>
                <w:szCs w:val="28"/>
              </w:rPr>
              <w:t>GÜDÜLEME</w:t>
            </w:r>
            <w:r>
              <w:rPr>
                <w:rFonts w:cs="TR Artistik;Courier New" w:ascii="TR Artistik;Courier New" w:hAnsi="TR Artistik;Courier New"/>
                <w:i/>
                <w:sz w:val="28"/>
                <w:szCs w:val="28"/>
              </w:rPr>
              <w:t>:</w:t>
            </w:r>
            <w:r>
              <w:rPr>
                <w:rFonts w:cs="TR Artistik;Courier New" w:ascii="TR Artistik;Courier New" w:hAnsi="TR Artistik;Courier New"/>
                <w:i/>
              </w:rPr>
              <w:t xml:space="preserve"> Öğrencilere “Cumhuriyetin ilanından sonra dilimizin özleştirilmesi ve geliştirilmesi için Atatürk’ün önderliğinde hangi kurum kurulmuştur?” Şeklinde soru sorularak öğrencilerin düşünceleri alınır.</w:t>
            </w:r>
          </w:p>
          <w:p>
            <w:pPr>
              <w:pStyle w:val="Normal"/>
              <w:numPr>
                <w:ilvl w:val="0"/>
                <w:numId w:val="14"/>
              </w:numPr>
              <w:tabs>
                <w:tab w:val="clear" w:pos="708"/>
                <w:tab w:val="left" w:pos="252" w:leader="none"/>
              </w:tabs>
              <w:rPr>
                <w:rFonts w:ascii="TR Artistik;Courier New" w:hAnsi="TR Artistik;Courier New" w:cs="TR Artistik;Courier New"/>
                <w:i/>
                <w:i/>
              </w:rPr>
            </w:pPr>
            <w:r>
              <w:rPr>
                <w:rFonts w:cs="TR Artistik;Courier New" w:ascii="TR Artistik;Courier New" w:hAnsi="TR Artistik;Courier New"/>
                <w:b/>
                <w:i/>
                <w:sz w:val="28"/>
                <w:szCs w:val="28"/>
              </w:rPr>
              <w:t>GÖZDEN GEÇİ</w:t>
            </w:r>
            <w:r>
              <w:rPr>
                <w:rFonts w:cs="Bradley Hand ITC" w:ascii="TR Artistik;Courier New" w:hAnsi="TR Artistik;Courier New"/>
                <w:b/>
                <w:i/>
                <w:sz w:val="28"/>
                <w:szCs w:val="28"/>
              </w:rPr>
              <w:t>RME:</w:t>
            </w:r>
            <w:r>
              <w:rPr>
                <w:rFonts w:cs="Bradley Hand ITC" w:ascii="TR Artistik;Courier New" w:hAnsi="TR Artistik;Courier New"/>
                <w:i/>
                <w:sz w:val="28"/>
                <w:szCs w:val="28"/>
              </w:rPr>
              <w:t xml:space="preserve">  “</w:t>
            </w:r>
            <w:r>
              <w:rPr>
                <w:rFonts w:cs="Bradley Hand ITC" w:ascii="TR Artistik;Courier New" w:hAnsi="TR Artistik;Courier New"/>
                <w:i/>
              </w:rPr>
              <w:t>Dilimizi korumak için bizler neler yapabiliriz?” şeklinde öğrencilere soru sorulur. Öğrencilerin düşünceleri alınır.</w:t>
            </w:r>
          </w:p>
          <w:p>
            <w:pPr>
              <w:pStyle w:val="Normal"/>
              <w:numPr>
                <w:ilvl w:val="0"/>
                <w:numId w:val="2"/>
              </w:numPr>
              <w:tabs>
                <w:tab w:val="clear" w:pos="708"/>
                <w:tab w:val="left" w:pos="252" w:leader="none"/>
              </w:tabs>
              <w:rPr>
                <w:rFonts w:ascii="TR Artistik;Courier New" w:hAnsi="TR Artistik;Courier New" w:cs="TR Artistik;Courier New"/>
                <w:i/>
                <w:i/>
              </w:rPr>
            </w:pPr>
            <w:r>
              <w:rPr>
                <w:rFonts w:cs="TR Artistik;Courier New" w:ascii="TR Artistik;Courier New" w:hAnsi="TR Artistik;Courier New"/>
                <w:b/>
                <w:i/>
                <w:sz w:val="28"/>
                <w:szCs w:val="28"/>
              </w:rPr>
              <w:t>GEÇİŞ</w:t>
            </w:r>
            <w:r>
              <w:rPr>
                <w:rFonts w:cs="Bradley Hand ITC" w:ascii="TR Artistik;Courier New" w:hAnsi="TR Artistik;Courier New"/>
                <w:b/>
                <w:i/>
                <w:sz w:val="28"/>
                <w:szCs w:val="28"/>
              </w:rPr>
              <w:t>:</w:t>
            </w:r>
            <w:r>
              <w:rPr>
                <w:rFonts w:cs="Bradley Hand ITC" w:ascii="TR Artistik;Courier New" w:hAnsi="TR Artistik;Courier New"/>
                <w:i/>
              </w:rPr>
              <w:t xml:space="preserve"> </w:t>
            </w:r>
            <w:r>
              <w:rPr>
                <w:rFonts w:cs="TR Artistik;Courier New" w:ascii="TR Artistik;Courier New" w:hAnsi="TR Artistik;Courier New"/>
                <w:i/>
              </w:rPr>
              <w:t>Ş</w:t>
            </w:r>
            <w:r>
              <w:rPr>
                <w:rFonts w:cs="Bradley Hand ITC" w:ascii="TR Artistik;Courier New" w:hAnsi="TR Artistik;Courier New"/>
                <w:i/>
              </w:rPr>
              <w:t>imdi</w:t>
            </w:r>
            <w:r>
              <w:rPr>
                <w:rFonts w:cs="TR Artistik;Courier New" w:ascii="TR Artistik;Courier New" w:hAnsi="TR Artistik;Courier New"/>
                <w:i/>
              </w:rPr>
              <w:t xml:space="preserve"> sizlerle “Dilde Atatürkçülük” adlı bir metin okuyacağız</w:t>
            </w:r>
            <w:r>
              <w:rPr>
                <w:rFonts w:cs="Bradley Hand ITC" w:ascii="TR Artistik;Courier New" w:hAnsi="TR Artistik;Courier New"/>
                <w:i/>
              </w:rPr>
              <w:t>. Arkanıza yaslanınız ve dinleme kurallarına uyarak sessizce dinleyiniz.</w:t>
            </w:r>
          </w:p>
          <w:p>
            <w:pPr>
              <w:pStyle w:val="Normal"/>
              <w:rPr/>
            </w:pPr>
            <w:r>
              <w:rPr>
                <w:rFonts w:cs="TR Artistik;Courier New" w:ascii="TR Artistik;Courier New" w:hAnsi="TR Artistik;Courier New"/>
                <w:b/>
                <w:i/>
                <w:sz w:val="28"/>
                <w:szCs w:val="28"/>
              </w:rPr>
              <w:t>Geliş</w:t>
            </w:r>
            <w:r>
              <w:rPr>
                <w:rFonts w:cs="Bradley Hand ITC" w:ascii="TR Artistik;Courier New" w:hAnsi="TR Artistik;Courier New"/>
                <w:b/>
                <w:i/>
                <w:sz w:val="28"/>
                <w:szCs w:val="28"/>
              </w:rPr>
              <w:t xml:space="preserve">tirme </w:t>
            </w:r>
            <w:r>
              <w:rPr>
                <w:rFonts w:cs="TR Artistik;Courier New" w:ascii="TR Artistik;Courier New" w:hAnsi="TR Artistik;Courier New"/>
                <w:b/>
                <w:i/>
                <w:sz w:val="28"/>
                <w:szCs w:val="28"/>
              </w:rPr>
              <w:t>Bölümü:</w:t>
            </w:r>
          </w:p>
          <w:p>
            <w:pPr>
              <w:pStyle w:val="Normal"/>
              <w:numPr>
                <w:ilvl w:val="0"/>
                <w:numId w:val="11"/>
              </w:numPr>
              <w:tabs>
                <w:tab w:val="clear" w:pos="708"/>
                <w:tab w:val="left" w:pos="252" w:leader="none"/>
              </w:tabs>
              <w:rPr>
                <w:rFonts w:ascii="TR Artistik;Courier New" w:hAnsi="TR Artistik;Courier New" w:cs="TR Artistik;Courier New"/>
                <w:i/>
                <w:i/>
              </w:rPr>
            </w:pPr>
            <w:r>
              <w:rPr>
                <w:rFonts w:cs="TR Artistik;Courier New" w:ascii="TR Artistik;Courier New" w:hAnsi="TR Artistik;Courier New"/>
                <w:i/>
              </w:rPr>
              <w:t>Sınıfa öğ</w:t>
            </w:r>
            <w:r>
              <w:rPr>
                <w:rFonts w:cs="Bradley Hand ITC" w:ascii="TR Artistik;Courier New" w:hAnsi="TR Artistik;Courier New"/>
                <w:i/>
              </w:rPr>
              <w:t>retmen tarafından vurgu, tonlama, jest ve mimiklere dikkat edilerek örnek okum</w:t>
            </w:r>
            <w:r>
              <w:rPr>
                <w:rFonts w:cs="TR Artistik;Courier New" w:ascii="TR Artistik;Courier New" w:hAnsi="TR Artistik;Courier New"/>
                <w:i/>
              </w:rPr>
              <w:t>a yapılır, öğ</w:t>
            </w:r>
            <w:r>
              <w:rPr>
                <w:rFonts w:cs="Bradley Hand ITC" w:ascii="TR Artistik;Courier New" w:hAnsi="TR Artistik;Courier New"/>
                <w:i/>
              </w:rPr>
              <w:t>rencilerden dinleme ilkelerine uymaları istenir.</w:t>
            </w:r>
          </w:p>
          <w:p>
            <w:pPr>
              <w:pStyle w:val="Normal"/>
              <w:numPr>
                <w:ilvl w:val="0"/>
                <w:numId w:val="15"/>
              </w:numPr>
              <w:tabs>
                <w:tab w:val="clear" w:pos="708"/>
                <w:tab w:val="left" w:pos="252" w:leader="none"/>
              </w:tabs>
              <w:rPr>
                <w:rFonts w:ascii="TR Artistik;Courier New" w:hAnsi="TR Artistik;Courier New" w:cs="TR Artistik;Courier New"/>
                <w:i/>
                <w:i/>
              </w:rPr>
            </w:pPr>
            <w:r>
              <w:rPr>
                <w:rFonts w:cs="TR Artistik;Courier New" w:ascii="TR Artistik;Courier New" w:hAnsi="TR Artistik;Courier New"/>
                <w:i/>
              </w:rPr>
              <w:t>Metin sınıf tarafından sessiz okuma kurallarına uygun olarak okunur.</w:t>
            </w:r>
          </w:p>
          <w:p>
            <w:pPr>
              <w:pStyle w:val="Normal"/>
              <w:numPr>
                <w:ilvl w:val="0"/>
                <w:numId w:val="12"/>
              </w:numPr>
              <w:tabs>
                <w:tab w:val="clear" w:pos="708"/>
                <w:tab w:val="left" w:pos="252" w:leader="none"/>
              </w:tabs>
              <w:rPr/>
            </w:pPr>
            <w:r>
              <w:rPr>
                <w:rFonts w:cs="TR Artistik;Courier New" w:ascii="TR Artistik;Courier New" w:hAnsi="TR Artistik;Courier New"/>
                <w:i/>
              </w:rPr>
              <w:t>Metin okuma seviyeleri birbirinden farklı üç öğ</w:t>
            </w:r>
            <w:r>
              <w:rPr>
                <w:rFonts w:cs="Bradley Hand ITC" w:ascii="TR Artistik;Courier New" w:hAnsi="TR Artistik;Courier New"/>
                <w:i/>
              </w:rPr>
              <w:t>renciye okutulur, ö</w:t>
            </w:r>
            <w:r>
              <w:rPr>
                <w:rFonts w:cs="TR Artistik;Courier New" w:ascii="TR Artistik;Courier New" w:hAnsi="TR Artistik;Courier New"/>
                <w:i/>
              </w:rPr>
              <w:t>ğ</w:t>
            </w:r>
            <w:r>
              <w:rPr>
                <w:rFonts w:cs="Bradley Hand ITC" w:ascii="TR Artistik;Courier New" w:hAnsi="TR Artistik;Courier New"/>
                <w:i/>
              </w:rPr>
              <w:t>rencilerin yaptıkları okuma yanlı</w:t>
            </w:r>
            <w:r>
              <w:rPr>
                <w:rFonts w:cs="TR Artistik;Courier New" w:ascii="TR Artistik;Courier New" w:hAnsi="TR Artistik;Courier New"/>
                <w:i/>
              </w:rPr>
              <w:t>ş</w:t>
            </w:r>
            <w:r>
              <w:rPr>
                <w:rFonts w:cs="Bradley Hand ITC" w:ascii="TR Artistik;Courier New" w:hAnsi="TR Artistik;Courier New"/>
                <w:i/>
              </w:rPr>
              <w:t>ları düzeltilir. Vurgu v</w:t>
            </w:r>
            <w:r>
              <w:rPr>
                <w:rFonts w:cs="TR Artistik;Courier New" w:ascii="TR Artistik;Courier New" w:hAnsi="TR Artistik;Courier New"/>
                <w:i/>
              </w:rPr>
              <w:t>e tonlamaya dikkat edilir.</w:t>
            </w:r>
          </w:p>
          <w:p>
            <w:pPr>
              <w:pStyle w:val="Normal"/>
              <w:rPr>
                <w:rFonts w:ascii="TR Artistik;Courier New" w:hAnsi="TR Artistik;Courier New" w:cs="TR Artistik;Courier New"/>
                <w:i/>
                <w:i/>
              </w:rPr>
            </w:pPr>
            <w:r>
              <w:rPr>
                <w:rFonts w:cs="TR Artistik;Courier New" w:ascii="TR Artistik;Courier New" w:hAnsi="TR Artistik;Courier New"/>
                <w:b/>
                <w:i/>
                <w:sz w:val="28"/>
                <w:szCs w:val="28"/>
              </w:rPr>
              <w:t>ARA GEÇİŞ</w:t>
            </w:r>
            <w:r>
              <w:rPr>
                <w:rFonts w:cs="Bradley Hand ITC" w:ascii="TR Artistik;Courier New" w:hAnsi="TR Artistik;Courier New"/>
                <w:b/>
                <w:i/>
                <w:sz w:val="28"/>
                <w:szCs w:val="28"/>
              </w:rPr>
              <w:t>:</w:t>
            </w:r>
            <w:r>
              <w:rPr>
                <w:rFonts w:cs="Bradley Hand ITC" w:ascii="TR Artistik;Courier New" w:hAnsi="TR Artistik;Courier New"/>
                <w:i/>
              </w:rPr>
              <w:t xml:space="preserve"> Bir</w:t>
            </w:r>
            <w:r>
              <w:rPr>
                <w:rFonts w:cs="TR Artistik;Courier New" w:ascii="TR Artistik;Courier New" w:hAnsi="TR Artistik;Courier New"/>
                <w:i/>
              </w:rPr>
              <w:t xml:space="preserve"> metni</w:t>
            </w:r>
            <w:r>
              <w:rPr>
                <w:rFonts w:cs="Bradley Hand ITC" w:ascii="TR Artistik;Courier New" w:hAnsi="TR Artistik;Courier New"/>
                <w:i/>
              </w:rPr>
              <w:t xml:space="preserve"> tam olarak anlayabilmek için </w:t>
            </w:r>
            <w:r>
              <w:rPr>
                <w:rFonts w:cs="TR Artistik;Courier New" w:ascii="TR Artistik;Courier New" w:hAnsi="TR Artistik;Courier New"/>
                <w:i/>
              </w:rPr>
              <w:t>metinde</w:t>
            </w:r>
            <w:r>
              <w:rPr>
                <w:rFonts w:cs="Bradley Hand ITC" w:ascii="TR Artistik;Courier New" w:hAnsi="TR Artistik;Courier New"/>
                <w:i/>
              </w:rPr>
              <w:t xml:space="preserve"> geçen bütün sözcüklerin anlamlarını tam olarak bilmemiz gerekir. </w:t>
            </w:r>
            <w:r>
              <w:rPr>
                <w:rFonts w:cs="TR Artistik;Courier New" w:ascii="TR Artistik;Courier New" w:hAnsi="TR Artistik;Courier New"/>
                <w:i/>
              </w:rPr>
              <w:t>Ş</w:t>
            </w:r>
            <w:r>
              <w:rPr>
                <w:rFonts w:cs="Bradley Hand ITC" w:ascii="TR Artistik;Courier New" w:hAnsi="TR Artistik;Courier New"/>
                <w:i/>
              </w:rPr>
              <w:t>imdi okudu</w:t>
            </w:r>
            <w:r>
              <w:rPr>
                <w:rFonts w:cs="TR Artistik;Courier New" w:ascii="TR Artistik;Courier New" w:hAnsi="TR Artistik;Courier New"/>
                <w:i/>
              </w:rPr>
              <w:t>ğ</w:t>
            </w:r>
            <w:r>
              <w:rPr>
                <w:rFonts w:cs="Bradley Hand ITC" w:ascii="TR Artistik;Courier New" w:hAnsi="TR Artistik;Courier New"/>
                <w:i/>
              </w:rPr>
              <w:t xml:space="preserve">umuz </w:t>
            </w:r>
            <w:r>
              <w:rPr>
                <w:rFonts w:cs="TR Artistik;Courier New" w:ascii="TR Artistik;Courier New" w:hAnsi="TR Artistik;Courier New"/>
                <w:i/>
              </w:rPr>
              <w:t>metinde</w:t>
            </w:r>
            <w:r>
              <w:rPr>
                <w:rFonts w:cs="Bradley Hand ITC" w:ascii="TR Artistik;Courier New" w:hAnsi="TR Artistik;Courier New"/>
                <w:i/>
              </w:rPr>
              <w:t xml:space="preserve"> geçen anlamını bilmedi</w:t>
            </w:r>
            <w:r>
              <w:rPr>
                <w:rFonts w:cs="TR Artistik;Courier New" w:ascii="TR Artistik;Courier New" w:hAnsi="TR Artistik;Courier New"/>
                <w:i/>
              </w:rPr>
              <w:t>ğ</w:t>
            </w:r>
            <w:r>
              <w:rPr>
                <w:rFonts w:cs="Bradley Hand ITC" w:ascii="TR Artistik;Courier New" w:hAnsi="TR Artistik;Courier New"/>
                <w:i/>
              </w:rPr>
              <w:t>imiz sözcüklerin anlamlarını ö</w:t>
            </w:r>
            <w:r>
              <w:rPr>
                <w:rFonts w:cs="TR Artistik;Courier New" w:ascii="TR Artistik;Courier New" w:hAnsi="TR Artistik;Courier New"/>
                <w:i/>
              </w:rPr>
              <w:t>ğ</w:t>
            </w:r>
            <w:r>
              <w:rPr>
                <w:rFonts w:cs="Bradley Hand ITC" w:ascii="TR Artistik;Courier New" w:hAnsi="TR Artistik;Courier New"/>
                <w:i/>
              </w:rPr>
              <w:t>renece</w:t>
            </w:r>
            <w:r>
              <w:rPr>
                <w:rFonts w:cs="TR Artistik;Courier New" w:ascii="TR Artistik;Courier New" w:hAnsi="TR Artistik;Courier New"/>
                <w:i/>
              </w:rPr>
              <w:t>ğ</w:t>
            </w:r>
            <w:r>
              <w:rPr>
                <w:rFonts w:cs="Bradley Hand ITC" w:ascii="TR Artistik;Courier New" w:hAnsi="TR Artistik;Courier New"/>
                <w:i/>
              </w:rPr>
              <w:t>iz.</w:t>
            </w:r>
          </w:p>
          <w:p>
            <w:pPr>
              <w:pStyle w:val="Normal"/>
              <w:numPr>
                <w:ilvl w:val="0"/>
                <w:numId w:val="6"/>
              </w:numPr>
              <w:tabs>
                <w:tab w:val="clear" w:pos="708"/>
                <w:tab w:val="left" w:pos="252" w:leader="none"/>
              </w:tabs>
              <w:rPr/>
            </w:pPr>
            <w:r>
              <w:rPr>
                <w:rFonts w:cs="TR Artistik;Courier New" w:ascii="TR Artistik;Courier New" w:hAnsi="TR Artistik;Courier New"/>
                <w:i/>
              </w:rPr>
              <w:t>Öğ</w:t>
            </w:r>
            <w:r>
              <w:rPr>
                <w:rFonts w:cs="Bradley Hand ITC" w:ascii="TR Artistik;Courier New" w:hAnsi="TR Artistik;Courier New"/>
                <w:i/>
              </w:rPr>
              <w:t>renciler metinde</w:t>
            </w:r>
            <w:r>
              <w:rPr>
                <w:rFonts w:cs="TR Artistik;Courier New" w:ascii="TR Artistik;Courier New" w:hAnsi="TR Artistik;Courier New"/>
                <w:i/>
              </w:rPr>
              <w:t xml:space="preserve"> geçen anlamını bilmedikleri sözcükleri sırayla söylerler, sözcükler tahtaya yazılır.</w:t>
            </w:r>
          </w:p>
          <w:p>
            <w:pPr>
              <w:pStyle w:val="Normal"/>
              <w:numPr>
                <w:ilvl w:val="0"/>
                <w:numId w:val="1"/>
              </w:numPr>
              <w:tabs>
                <w:tab w:val="clear" w:pos="708"/>
                <w:tab w:val="left" w:pos="252" w:leader="none"/>
              </w:tabs>
              <w:rPr>
                <w:rFonts w:ascii="TR Artistik;Courier New" w:hAnsi="TR Artistik;Courier New" w:cs="TR Artistik;Courier New"/>
                <w:i/>
                <w:i/>
              </w:rPr>
            </w:pPr>
            <w:r>
              <w:rPr>
                <w:rFonts w:cs="TR Artistik;Courier New" w:ascii="TR Artistik;Courier New" w:hAnsi="TR Artistik;Courier New"/>
                <w:i/>
              </w:rPr>
              <w:t>Sözcüklerin doğ</w:t>
            </w:r>
            <w:r>
              <w:rPr>
                <w:rFonts w:cs="Bradley Hand ITC" w:ascii="TR Artistik;Courier New" w:hAnsi="TR Artistik;Courier New"/>
                <w:i/>
              </w:rPr>
              <w:t>ru söyleni</w:t>
            </w:r>
            <w:r>
              <w:rPr>
                <w:rFonts w:cs="TR Artistik;Courier New" w:ascii="TR Artistik;Courier New" w:hAnsi="TR Artistik;Courier New"/>
                <w:i/>
              </w:rPr>
              <w:t>ş</w:t>
            </w:r>
            <w:r>
              <w:rPr>
                <w:rFonts w:cs="Bradley Hand ITC" w:ascii="TR Artistik;Courier New" w:hAnsi="TR Artistik;Courier New"/>
                <w:i/>
              </w:rPr>
              <w:t>leri vurgulanır.</w:t>
            </w:r>
          </w:p>
          <w:p>
            <w:pPr>
              <w:pStyle w:val="Normal"/>
              <w:numPr>
                <w:ilvl w:val="0"/>
                <w:numId w:val="1"/>
              </w:numPr>
              <w:tabs>
                <w:tab w:val="clear" w:pos="708"/>
                <w:tab w:val="left" w:pos="252" w:leader="none"/>
              </w:tabs>
              <w:rPr>
                <w:rFonts w:ascii="TR Artistik;Courier New" w:hAnsi="TR Artistik;Courier New" w:cs="TR Artistik;Courier New"/>
                <w:i/>
                <w:i/>
              </w:rPr>
            </w:pPr>
            <w:r>
              <w:rPr>
                <w:rFonts w:cs="TR Artistik;Courier New" w:ascii="TR Artistik;Courier New" w:hAnsi="TR Artistik;Courier New"/>
                <w:i/>
              </w:rPr>
              <w:t>Sözcüklerin anlamları sırayla öğ</w:t>
            </w:r>
            <w:r>
              <w:rPr>
                <w:rFonts w:cs="Bradley Hand ITC" w:ascii="TR Artistik;Courier New" w:hAnsi="TR Artistik;Courier New"/>
                <w:i/>
              </w:rPr>
              <w:t xml:space="preserve">renciler tarafından sözlükten </w:t>
            </w:r>
            <w:r>
              <w:rPr>
                <w:rFonts w:cs="TR Artistik;Courier New" w:ascii="TR Artistik;Courier New" w:hAnsi="TR Artistik;Courier New"/>
                <w:i/>
              </w:rPr>
              <w:t>bulunur, öğ</w:t>
            </w:r>
            <w:r>
              <w:rPr>
                <w:rFonts w:cs="Bradley Hand ITC" w:ascii="TR Artistik;Courier New" w:hAnsi="TR Artistik;Courier New"/>
                <w:i/>
              </w:rPr>
              <w:t>rencilerin</w:t>
            </w:r>
            <w:r>
              <w:rPr>
                <w:rFonts w:cs="TR Artistik;Courier New" w:ascii="TR Artistik;Courier New" w:hAnsi="TR Artistik;Courier New"/>
                <w:i/>
              </w:rPr>
              <w:t xml:space="preserve"> sözlük kullanma biçimlerine dikkat edilerek yanlış</w:t>
            </w:r>
            <w:r>
              <w:rPr>
                <w:rFonts w:cs="Bradley Hand ITC" w:ascii="TR Artistik;Courier New" w:hAnsi="TR Artistik;Courier New"/>
                <w:i/>
              </w:rPr>
              <w:t xml:space="preserve"> yapan ö</w:t>
            </w:r>
            <w:r>
              <w:rPr>
                <w:rFonts w:cs="TR Artistik;Courier New" w:ascii="TR Artistik;Courier New" w:hAnsi="TR Artistik;Courier New"/>
                <w:i/>
              </w:rPr>
              <w:t>ğ</w:t>
            </w:r>
            <w:r>
              <w:rPr>
                <w:rFonts w:cs="Bradley Hand ITC" w:ascii="TR Artistik;Courier New" w:hAnsi="TR Artistik;Courier New"/>
                <w:i/>
              </w:rPr>
              <w:t>rencilere gösterilir.</w:t>
            </w:r>
          </w:p>
          <w:p>
            <w:pPr>
              <w:pStyle w:val="Normal"/>
              <w:numPr>
                <w:ilvl w:val="0"/>
                <w:numId w:val="1"/>
              </w:numPr>
              <w:tabs>
                <w:tab w:val="clear" w:pos="708"/>
                <w:tab w:val="left" w:pos="252" w:leader="none"/>
              </w:tabs>
              <w:rPr>
                <w:rFonts w:ascii="TR Artistik;Courier New" w:hAnsi="TR Artistik;Courier New" w:cs="TR Artistik;Courier New"/>
                <w:i/>
                <w:i/>
              </w:rPr>
            </w:pPr>
            <w:r>
              <w:rPr>
                <w:rFonts w:cs="TR Artistik;Courier New" w:ascii="TR Artistik;Courier New" w:hAnsi="TR Artistik;Courier New"/>
                <w:i/>
              </w:rPr>
              <w:t>Birden fazla anlamı olan sözcükler belirtilerek parçadaki anlamları söylenir.</w:t>
            </w:r>
          </w:p>
          <w:p>
            <w:pPr>
              <w:pStyle w:val="Normal"/>
              <w:numPr>
                <w:ilvl w:val="0"/>
                <w:numId w:val="1"/>
              </w:numPr>
              <w:tabs>
                <w:tab w:val="clear" w:pos="708"/>
                <w:tab w:val="left" w:pos="252" w:leader="none"/>
              </w:tabs>
              <w:rPr>
                <w:rFonts w:ascii="TR Artistik;Courier New" w:hAnsi="TR Artistik;Courier New" w:cs="TR Artistik;Courier New"/>
                <w:i/>
                <w:i/>
              </w:rPr>
            </w:pPr>
            <w:r>
              <w:rPr>
                <w:rFonts w:cs="TR Artistik;Courier New" w:ascii="TR Artistik;Courier New" w:hAnsi="TR Artistik;Courier New"/>
                <w:i/>
              </w:rPr>
              <w:t>Anlamları bulunan sözcükler öğ</w:t>
            </w:r>
            <w:r>
              <w:rPr>
                <w:rFonts w:cs="Bradley Hand ITC" w:ascii="TR Artistik;Courier New" w:hAnsi="TR Artistik;Courier New"/>
                <w:i/>
              </w:rPr>
              <w:t>renciler tarafından cümle içinde kullanılır, yanlı</w:t>
            </w:r>
            <w:r>
              <w:rPr>
                <w:rFonts w:cs="TR Artistik;Courier New" w:ascii="TR Artistik;Courier New" w:hAnsi="TR Artistik;Courier New"/>
                <w:i/>
              </w:rPr>
              <w:t>ş</w:t>
            </w:r>
            <w:r>
              <w:rPr>
                <w:rFonts w:cs="Bradley Hand ITC" w:ascii="TR Artistik;Courier New" w:hAnsi="TR Artistik;Courier New"/>
                <w:i/>
              </w:rPr>
              <w:t xml:space="preserve"> kullanımlar düzeltilir. </w:t>
            </w:r>
          </w:p>
          <w:p>
            <w:pPr>
              <w:pStyle w:val="Normal"/>
              <w:numPr>
                <w:ilvl w:val="0"/>
                <w:numId w:val="1"/>
              </w:numPr>
              <w:tabs>
                <w:tab w:val="clear" w:pos="708"/>
                <w:tab w:val="left" w:pos="252" w:leader="none"/>
              </w:tabs>
              <w:rPr>
                <w:rFonts w:ascii="TR Artistik;Courier New" w:hAnsi="TR Artistik;Courier New" w:cs="TR Artistik;Courier New"/>
                <w:i/>
                <w:i/>
              </w:rPr>
            </w:pPr>
            <w:r>
              <w:rPr>
                <w:rFonts w:cs="TR Artistik;Courier New" w:ascii="TR Artistik;Courier New" w:hAnsi="TR Artistik;Courier New"/>
                <w:i/>
              </w:rPr>
              <w:t>Cümlede geçen sözcük öbeğ</w:t>
            </w:r>
            <w:r>
              <w:rPr>
                <w:rFonts w:cs="Bradley Hand ITC" w:ascii="TR Artistik;Courier New" w:hAnsi="TR Artistik;Courier New"/>
                <w:i/>
              </w:rPr>
              <w:t>i ve dey</w:t>
            </w:r>
            <w:r>
              <w:rPr>
                <w:rFonts w:cs="TR Artistik;Courier New" w:ascii="TR Artistik;Courier New" w:hAnsi="TR Artistik;Courier New"/>
                <w:i/>
              </w:rPr>
              <w:t>imler de aynı ş</w:t>
            </w:r>
            <w:r>
              <w:rPr>
                <w:rFonts w:cs="Bradley Hand ITC" w:ascii="TR Artistik;Courier New" w:hAnsi="TR Artistik;Courier New"/>
                <w:i/>
              </w:rPr>
              <w:t>ekilde ö</w:t>
            </w:r>
            <w:r>
              <w:rPr>
                <w:rFonts w:cs="TR Artistik;Courier New" w:ascii="TR Artistik;Courier New" w:hAnsi="TR Artistik;Courier New"/>
                <w:i/>
              </w:rPr>
              <w:t>ğ</w:t>
            </w:r>
            <w:r>
              <w:rPr>
                <w:rFonts w:cs="Bradley Hand ITC" w:ascii="TR Artistik;Courier New" w:hAnsi="TR Artistik;Courier New"/>
                <w:i/>
              </w:rPr>
              <w:t>renciler tarafından anlamları bulunarak cümle içinde kullanılırlar.</w:t>
            </w:r>
          </w:p>
          <w:p>
            <w:pPr>
              <w:pStyle w:val="Normal"/>
              <w:rPr>
                <w:rFonts w:ascii="TR Artistik;Courier New" w:hAnsi="TR Artistik;Courier New" w:cs="TR Artistik;Courier New"/>
                <w:i/>
                <w:i/>
              </w:rPr>
            </w:pPr>
            <w:r>
              <w:rPr>
                <w:rFonts w:cs="TR Artistik;Courier New" w:ascii="TR Artistik;Courier New" w:hAnsi="TR Artistik;Courier New"/>
                <w:b/>
                <w:i/>
                <w:sz w:val="28"/>
                <w:szCs w:val="28"/>
              </w:rPr>
              <w:t>ARA ÖZET:</w:t>
            </w:r>
            <w:r>
              <w:rPr>
                <w:rFonts w:cs="TR Artistik;Courier New" w:ascii="TR Artistik;Courier New" w:hAnsi="TR Artistik;Courier New"/>
                <w:i/>
              </w:rPr>
              <w:t xml:space="preserve"> Bu çalış</w:t>
            </w:r>
            <w:r>
              <w:rPr>
                <w:rFonts w:cs="Bradley Hand ITC" w:ascii="TR Artistik;Courier New" w:hAnsi="TR Artistik;Courier New"/>
                <w:i/>
              </w:rPr>
              <w:t xml:space="preserve">mada </w:t>
            </w:r>
            <w:r>
              <w:rPr>
                <w:rFonts w:cs="TR Artistik;Courier New" w:ascii="TR Artistik;Courier New" w:hAnsi="TR Artistik;Courier New"/>
                <w:i/>
              </w:rPr>
              <w:t>öğ</w:t>
            </w:r>
            <w:r>
              <w:rPr>
                <w:rFonts w:cs="Bradley Hand ITC" w:ascii="TR Artistik;Courier New" w:hAnsi="TR Artistik;Courier New"/>
                <w:i/>
              </w:rPr>
              <w:t>rendi</w:t>
            </w:r>
            <w:r>
              <w:rPr>
                <w:rFonts w:cs="TR Artistik;Courier New" w:ascii="TR Artistik;Courier New" w:hAnsi="TR Artistik;Courier New"/>
                <w:i/>
              </w:rPr>
              <w:t>ğ</w:t>
            </w:r>
            <w:r>
              <w:rPr>
                <w:rFonts w:cs="Bradley Hand ITC" w:ascii="TR Artistik;Courier New" w:hAnsi="TR Artistik;Courier New"/>
                <w:i/>
              </w:rPr>
              <w:t>imiz sözcükleri</w:t>
            </w:r>
            <w:r>
              <w:rPr>
                <w:rFonts w:cs="TR Artistik;Courier New" w:ascii="TR Artistik;Courier New" w:hAnsi="TR Artistik;Courier New"/>
                <w:i/>
              </w:rPr>
              <w:t xml:space="preserve"> sözlü ve yazılı anlatımlarımızda kullandığ</w:t>
            </w:r>
            <w:r>
              <w:rPr>
                <w:rFonts w:cs="Bradley Hand ITC" w:ascii="TR Artistik;Courier New" w:hAnsi="TR Artistik;Courier New"/>
                <w:i/>
              </w:rPr>
              <w:t>ımız takdirde hem anlatımımız geli</w:t>
            </w:r>
            <w:r>
              <w:rPr>
                <w:rFonts w:cs="TR Artistik;Courier New" w:ascii="TR Artistik;Courier New" w:hAnsi="TR Artistik;Courier New"/>
                <w:i/>
              </w:rPr>
              <w:t>ş</w:t>
            </w:r>
            <w:r>
              <w:rPr>
                <w:rFonts w:cs="Bradley Hand ITC" w:ascii="TR Artistik;Courier New" w:hAnsi="TR Artistik;Courier New"/>
                <w:i/>
              </w:rPr>
              <w:t xml:space="preserve">ecektir, hem de sözcüklerin anlamlarını </w:t>
            </w:r>
            <w:r>
              <w:rPr>
                <w:rFonts w:cs="TR Artistik;Courier New" w:ascii="TR Artistik;Courier New" w:hAnsi="TR Artistik;Courier New"/>
                <w:i/>
              </w:rPr>
              <w:t>daha iyi kavramış</w:t>
            </w:r>
            <w:r>
              <w:rPr>
                <w:rFonts w:cs="Bradley Hand ITC" w:ascii="TR Artistik;Courier New" w:hAnsi="TR Artistik;Courier New"/>
                <w:i/>
              </w:rPr>
              <w:t xml:space="preserve"> oluruz.</w:t>
            </w:r>
          </w:p>
          <w:p>
            <w:pPr>
              <w:pStyle w:val="Normal"/>
              <w:rPr>
                <w:rFonts w:ascii="TR Artistik;Courier New" w:hAnsi="TR Artistik;Courier New" w:cs="TR Artistik;Courier New"/>
                <w:i/>
                <w:i/>
              </w:rPr>
            </w:pPr>
            <w:r>
              <w:rPr>
                <w:rFonts w:cs="TR Artistik;Courier New" w:ascii="TR Artistik;Courier New" w:hAnsi="TR Artistik;Courier New"/>
                <w:i/>
              </w:rPr>
            </w:r>
          </w:p>
          <w:p>
            <w:pPr>
              <w:pStyle w:val="Normal"/>
              <w:rPr>
                <w:rFonts w:ascii="TR Artistik;Courier New" w:hAnsi="TR Artistik;Courier New" w:cs="TR Artistik;Courier New"/>
                <w:i/>
                <w:i/>
              </w:rPr>
            </w:pPr>
            <w:r>
              <w:rPr>
                <w:rFonts w:cs="TR Artistik;Courier New" w:ascii="TR Artistik;Courier New" w:hAnsi="TR Artistik;Courier New"/>
                <w:b/>
                <w:i/>
                <w:sz w:val="28"/>
                <w:szCs w:val="28"/>
              </w:rPr>
              <w:t>ARA GEÇİŞ</w:t>
            </w:r>
            <w:r>
              <w:rPr>
                <w:rFonts w:cs="Bradley Hand ITC" w:ascii="TR Artistik;Courier New" w:hAnsi="TR Artistik;Courier New"/>
                <w:b/>
                <w:i/>
                <w:sz w:val="28"/>
                <w:szCs w:val="28"/>
              </w:rPr>
              <w:t>:</w:t>
            </w:r>
            <w:r>
              <w:rPr>
                <w:rFonts w:cs="Bradley Hand ITC" w:ascii="TR Artistik;Courier New" w:hAnsi="TR Artistik;Courier New"/>
                <w:i/>
              </w:rPr>
              <w:t xml:space="preserve"> </w:t>
            </w:r>
            <w:r>
              <w:rPr>
                <w:rFonts w:cs="TR Artistik;Courier New" w:ascii="TR Artistik;Courier New" w:hAnsi="TR Artistik;Courier New"/>
                <w:i/>
              </w:rPr>
              <w:t>Ş</w:t>
            </w:r>
            <w:r>
              <w:rPr>
                <w:rFonts w:cs="Bradley Hand ITC" w:ascii="TR Artistik;Courier New" w:hAnsi="TR Artistik;Courier New"/>
                <w:i/>
              </w:rPr>
              <w:t>imdi</w:t>
            </w:r>
            <w:r>
              <w:rPr>
                <w:rFonts w:cs="TR Artistik;Courier New" w:ascii="TR Artistik;Courier New" w:hAnsi="TR Artistik;Courier New"/>
                <w:i/>
              </w:rPr>
              <w:t xml:space="preserve"> parçayı daha iyi anlayabilmemiz için metnin duygu ve düş</w:t>
            </w:r>
            <w:r>
              <w:rPr>
                <w:rFonts w:cs="Bradley Hand ITC" w:ascii="TR Artistik;Courier New" w:hAnsi="TR Artistik;Courier New"/>
                <w:i/>
              </w:rPr>
              <w:t>ünce yapısıyla ilgili soruları cevaplandıraca</w:t>
            </w:r>
            <w:r>
              <w:rPr>
                <w:rFonts w:cs="TR Artistik;Courier New" w:ascii="TR Artistik;Courier New" w:hAnsi="TR Artistik;Courier New"/>
                <w:i/>
              </w:rPr>
              <w:t>ğ</w:t>
            </w:r>
            <w:r>
              <w:rPr>
                <w:rFonts w:cs="Bradley Hand ITC" w:ascii="TR Artistik;Courier New" w:hAnsi="TR Artistik;Courier New"/>
                <w:i/>
              </w:rPr>
              <w:t>ız. Arkanıza yaslanınız ve soruları dikkatlice dinleyiniz.</w:t>
            </w:r>
          </w:p>
          <w:p>
            <w:pPr>
              <w:pStyle w:val="Normal"/>
              <w:numPr>
                <w:ilvl w:val="0"/>
                <w:numId w:val="4"/>
              </w:numPr>
              <w:tabs>
                <w:tab w:val="clear" w:pos="708"/>
                <w:tab w:val="left" w:pos="432" w:leader="none"/>
              </w:tabs>
              <w:rPr>
                <w:rFonts w:ascii="TR Artistik;Courier New" w:hAnsi="TR Artistik;Courier New" w:cs="TR Artistik;Courier New"/>
                <w:i/>
                <w:i/>
              </w:rPr>
            </w:pPr>
            <w:r>
              <w:rPr>
                <w:rFonts w:cs="TR Artistik;Courier New" w:ascii="TR Artistik;Courier New" w:hAnsi="TR Artistik;Courier New"/>
                <w:i/>
              </w:rPr>
              <w:t>Metnin duygu ve düş</w:t>
            </w:r>
            <w:r>
              <w:rPr>
                <w:rFonts w:cs="Bradley Hand ITC" w:ascii="TR Artistik;Courier New" w:hAnsi="TR Artistik;Courier New"/>
                <w:i/>
              </w:rPr>
              <w:t>ünce yapısıyla ilgili sorular sı</w:t>
            </w:r>
            <w:r>
              <w:rPr>
                <w:rFonts w:cs="TR Artistik;Courier New" w:ascii="TR Artistik;Courier New" w:hAnsi="TR Artistik;Courier New"/>
                <w:i/>
              </w:rPr>
              <w:t>nıfa yöneltilir.</w:t>
            </w:r>
          </w:p>
          <w:p>
            <w:pPr>
              <w:pStyle w:val="Normal"/>
              <w:numPr>
                <w:ilvl w:val="0"/>
                <w:numId w:val="4"/>
              </w:numPr>
              <w:tabs>
                <w:tab w:val="clear" w:pos="708"/>
                <w:tab w:val="left" w:pos="432" w:leader="none"/>
              </w:tabs>
              <w:rPr>
                <w:rFonts w:ascii="TR Artistik;Courier New" w:hAnsi="TR Artistik;Courier New" w:cs="TR Artistik;Courier New"/>
                <w:i/>
                <w:i/>
              </w:rPr>
            </w:pPr>
            <w:r>
              <w:rPr>
                <w:rFonts w:cs="TR Artistik;Courier New" w:ascii="TR Artistik;Courier New" w:hAnsi="TR Artistik;Courier New"/>
                <w:i/>
              </w:rPr>
              <w:t>Öğ</w:t>
            </w:r>
            <w:r>
              <w:rPr>
                <w:rFonts w:cs="Bradley Hand ITC" w:ascii="TR Artistik;Courier New" w:hAnsi="TR Artistik;Courier New"/>
                <w:i/>
              </w:rPr>
              <w:t>rencilerden bu sorularla ilgili dü</w:t>
            </w:r>
            <w:r>
              <w:rPr>
                <w:rFonts w:cs="TR Artistik;Courier New" w:ascii="TR Artistik;Courier New" w:hAnsi="TR Artistik;Courier New"/>
                <w:i/>
              </w:rPr>
              <w:t>ş</w:t>
            </w:r>
            <w:r>
              <w:rPr>
                <w:rFonts w:cs="Bradley Hand ITC" w:ascii="TR Artistik;Courier New" w:hAnsi="TR Artistik;Courier New"/>
                <w:i/>
              </w:rPr>
              <w:t>üncelerini sınıfa aktarması istenir.</w:t>
            </w:r>
          </w:p>
          <w:p>
            <w:pPr>
              <w:pStyle w:val="Normal"/>
              <w:numPr>
                <w:ilvl w:val="0"/>
                <w:numId w:val="4"/>
              </w:numPr>
              <w:tabs>
                <w:tab w:val="clear" w:pos="708"/>
                <w:tab w:val="left" w:pos="432" w:leader="none"/>
              </w:tabs>
              <w:rPr>
                <w:rFonts w:ascii="TR Artistik;Courier New" w:hAnsi="TR Artistik;Courier New" w:cs="TR Artistik;Courier New"/>
                <w:i/>
                <w:i/>
              </w:rPr>
            </w:pPr>
            <w:r>
              <w:rPr>
                <w:rFonts w:cs="TR Artistik;Courier New" w:ascii="TR Artistik;Courier New" w:hAnsi="TR Artistik;Courier New"/>
                <w:i/>
              </w:rPr>
              <w:t>Öğ</w:t>
            </w:r>
            <w:r>
              <w:rPr>
                <w:rFonts w:cs="Bradley Hand ITC" w:ascii="TR Artistik;Courier New" w:hAnsi="TR Artistik;Courier New"/>
                <w:i/>
              </w:rPr>
              <w:t>rencilerin verdikleri cevaplar sınıfta di</w:t>
            </w:r>
            <w:r>
              <w:rPr>
                <w:rFonts w:cs="TR Artistik;Courier New" w:ascii="TR Artistik;Courier New" w:hAnsi="TR Artistik;Courier New"/>
                <w:i/>
              </w:rPr>
              <w:t>ğ</w:t>
            </w:r>
            <w:r>
              <w:rPr>
                <w:rFonts w:cs="Bradley Hand ITC" w:ascii="TR Artistik;Courier New" w:hAnsi="TR Artistik;Courier New"/>
                <w:i/>
              </w:rPr>
              <w:t>er arkada</w:t>
            </w:r>
            <w:r>
              <w:rPr>
                <w:rFonts w:cs="TR Artistik;Courier New" w:ascii="TR Artistik;Courier New" w:hAnsi="TR Artistik;Courier New"/>
                <w:i/>
              </w:rPr>
              <w:t>ş</w:t>
            </w:r>
            <w:r>
              <w:rPr>
                <w:rFonts w:cs="Bradley Hand ITC" w:ascii="TR Artistik;Courier New" w:hAnsi="TR Artistik;Courier New"/>
                <w:i/>
              </w:rPr>
              <w:t>ları tarafından de</w:t>
            </w:r>
            <w:r>
              <w:rPr>
                <w:rFonts w:cs="TR Artistik;Courier New" w:ascii="TR Artistik;Courier New" w:hAnsi="TR Artistik;Courier New"/>
                <w:i/>
              </w:rPr>
              <w:t>ğ</w:t>
            </w:r>
            <w:r>
              <w:rPr>
                <w:rFonts w:cs="Bradley Hand ITC" w:ascii="TR Artistik;Courier New" w:hAnsi="TR Artistik;Courier New"/>
                <w:i/>
              </w:rPr>
              <w:t>erlendirilir.</w:t>
            </w:r>
          </w:p>
          <w:p>
            <w:pPr>
              <w:pStyle w:val="Normal"/>
              <w:numPr>
                <w:ilvl w:val="0"/>
                <w:numId w:val="4"/>
              </w:numPr>
              <w:tabs>
                <w:tab w:val="clear" w:pos="708"/>
                <w:tab w:val="left" w:pos="432" w:leader="none"/>
              </w:tabs>
              <w:rPr>
                <w:rFonts w:ascii="TR Artistik;Courier New" w:hAnsi="TR Artistik;Courier New" w:cs="TR Artistik;Courier New"/>
                <w:i/>
                <w:i/>
              </w:rPr>
            </w:pPr>
            <w:r>
              <w:rPr>
                <w:rFonts w:cs="TR Artistik;Courier New" w:ascii="TR Artistik;Courier New" w:hAnsi="TR Artistik;Courier New"/>
                <w:i/>
              </w:rPr>
              <w:t>Öğ</w:t>
            </w:r>
            <w:r>
              <w:rPr>
                <w:rFonts w:cs="Bradley Hand ITC" w:ascii="TR Artistik;Courier New" w:hAnsi="TR Artistik;Courier New"/>
                <w:i/>
              </w:rPr>
              <w:t>rencilerin verdikleri cevaplardan en do</w:t>
            </w:r>
            <w:r>
              <w:rPr>
                <w:rFonts w:cs="TR Artistik;Courier New" w:ascii="TR Artistik;Courier New" w:hAnsi="TR Artistik;Courier New"/>
                <w:i/>
              </w:rPr>
              <w:t>ğ</w:t>
            </w:r>
            <w:r>
              <w:rPr>
                <w:rFonts w:cs="Bradley Hand ITC" w:ascii="TR Artistik;Courier New" w:hAnsi="TR Artistik;Courier New"/>
                <w:i/>
              </w:rPr>
              <w:t>ru olanlar sınıf tarafından seçilir.</w:t>
            </w:r>
          </w:p>
          <w:p>
            <w:pPr>
              <w:pStyle w:val="Normal"/>
              <w:numPr>
                <w:ilvl w:val="0"/>
                <w:numId w:val="4"/>
              </w:numPr>
              <w:tabs>
                <w:tab w:val="clear" w:pos="708"/>
                <w:tab w:val="left" w:pos="432" w:leader="none"/>
              </w:tabs>
              <w:rPr>
                <w:rFonts w:ascii="TR Artistik;Courier New" w:hAnsi="TR Artistik;Courier New" w:cs="TR Artistik;Courier New"/>
                <w:i/>
                <w:i/>
              </w:rPr>
            </w:pPr>
            <w:r>
              <w:rPr>
                <w:rFonts w:cs="TR Artistik;Courier New" w:ascii="TR Artistik;Courier New" w:hAnsi="TR Artistik;Courier New"/>
                <w:i/>
              </w:rPr>
              <w:t>Son olarak öğ</w:t>
            </w:r>
            <w:r>
              <w:rPr>
                <w:rFonts w:cs="Bradley Hand ITC" w:ascii="TR Artistik;Courier New" w:hAnsi="TR Artistik;Courier New"/>
                <w:i/>
              </w:rPr>
              <w:t>retmen tarafından soruların do</w:t>
            </w:r>
            <w:r>
              <w:rPr>
                <w:rFonts w:cs="TR Artistik;Courier New" w:ascii="TR Artistik;Courier New" w:hAnsi="TR Artistik;Courier New"/>
                <w:i/>
              </w:rPr>
              <w:t>ğ</w:t>
            </w:r>
            <w:r>
              <w:rPr>
                <w:rFonts w:cs="Bradley Hand ITC" w:ascii="TR Artistik;Courier New" w:hAnsi="TR Artistik;Courier New"/>
                <w:i/>
              </w:rPr>
              <w:t>ru cevapları ö</w:t>
            </w:r>
            <w:r>
              <w:rPr>
                <w:rFonts w:cs="TR Artistik;Courier New" w:ascii="TR Artistik;Courier New" w:hAnsi="TR Artistik;Courier New"/>
                <w:i/>
              </w:rPr>
              <w:t>ğ</w:t>
            </w:r>
            <w:r>
              <w:rPr>
                <w:rFonts w:cs="Bradley Hand ITC" w:ascii="TR Artistik;Courier New" w:hAnsi="TR Artistik;Courier New"/>
                <w:i/>
              </w:rPr>
              <w:t>rencilere verilir</w:t>
            </w:r>
          </w:p>
          <w:p>
            <w:pPr>
              <w:pStyle w:val="Normal"/>
              <w:numPr>
                <w:ilvl w:val="0"/>
                <w:numId w:val="4"/>
              </w:numPr>
              <w:tabs>
                <w:tab w:val="clear" w:pos="708"/>
                <w:tab w:val="left" w:pos="432" w:leader="none"/>
              </w:tabs>
              <w:rPr>
                <w:rFonts w:ascii="TR Artistik;Courier New" w:hAnsi="TR Artistik;Courier New" w:cs="TR Artistik;Courier New"/>
                <w:i/>
                <w:i/>
              </w:rPr>
            </w:pPr>
            <w:r>
              <w:rPr>
                <w:rFonts w:cs="TR Artistik;Courier New" w:ascii="TR Artistik;Courier New" w:hAnsi="TR Artistik;Courier New"/>
                <w:i/>
              </w:rPr>
              <w:t>Parçanın duygu ve düş</w:t>
            </w:r>
            <w:r>
              <w:rPr>
                <w:rFonts w:cs="Bradley Hand ITC" w:ascii="TR Artistik;Courier New" w:hAnsi="TR Artistik;Courier New"/>
                <w:i/>
              </w:rPr>
              <w:t>ünce yapısıyla ilgili ö</w:t>
            </w:r>
            <w:r>
              <w:rPr>
                <w:rFonts w:cs="TR Artistik;Courier New" w:ascii="TR Artistik;Courier New" w:hAnsi="TR Artistik;Courier New"/>
                <w:i/>
              </w:rPr>
              <w:t>ğ</w:t>
            </w:r>
            <w:r>
              <w:rPr>
                <w:rFonts w:cs="Bradley Hand ITC" w:ascii="TR Artistik;Courier New" w:hAnsi="TR Artistik;Courier New"/>
                <w:i/>
              </w:rPr>
              <w:t>rencilerin soruları varsa sınıfa sormaları istenir. Sorulan soruların cevapları sınıf tarafından bulunur.</w:t>
            </w:r>
          </w:p>
          <w:p>
            <w:pPr>
              <w:pStyle w:val="Normal"/>
              <w:rPr>
                <w:rFonts w:ascii="TR Artistik;Courier New" w:hAnsi="TR Artistik;Courier New" w:cs="TR Artistik;Courier New"/>
                <w:i/>
                <w:i/>
              </w:rPr>
            </w:pPr>
            <w:r>
              <w:rPr>
                <w:rFonts w:cs="TR Artistik;Courier New" w:ascii="TR Artistik;Courier New" w:hAnsi="TR Artistik;Courier New"/>
                <w:b/>
                <w:i/>
                <w:sz w:val="28"/>
                <w:szCs w:val="28"/>
              </w:rPr>
              <w:t>ARA ÖZET:</w:t>
            </w:r>
            <w:r>
              <w:rPr>
                <w:rFonts w:cs="TR Artistik;Courier New" w:ascii="TR Artistik;Courier New" w:hAnsi="TR Artistik;Courier New"/>
                <w:i/>
              </w:rPr>
              <w:t xml:space="preserve"> Soruların cevaplarından yola çıkılarak parçanın ana duygusu bulunur. </w:t>
            </w:r>
          </w:p>
          <w:p>
            <w:pPr>
              <w:pStyle w:val="Normal"/>
              <w:rPr>
                <w:rFonts w:ascii="TR Artistik;Courier New" w:hAnsi="TR Artistik;Courier New" w:cs="TR Artistik;Courier New"/>
                <w:i/>
                <w:i/>
              </w:rPr>
            </w:pPr>
            <w:r>
              <w:rPr>
                <w:rFonts w:cs="TR Artistik;Courier New" w:ascii="TR Artistik;Courier New" w:hAnsi="TR Artistik;Courier New"/>
                <w:i/>
              </w:rPr>
            </w:r>
          </w:p>
          <w:p>
            <w:pPr>
              <w:pStyle w:val="Normal"/>
              <w:rPr/>
            </w:pPr>
            <w:r>
              <w:rPr>
                <w:rFonts w:cs="TR Artistik;Courier New" w:ascii="TR Artistik;Courier New" w:hAnsi="TR Artistik;Courier New"/>
                <w:b/>
                <w:i/>
                <w:sz w:val="28"/>
                <w:szCs w:val="28"/>
              </w:rPr>
              <w:t>ARA GEÇİŞ:</w:t>
            </w:r>
            <w:r>
              <w:rPr>
                <w:rFonts w:cs="TR Artistik;Courier New" w:ascii="TR Artistik;Courier New" w:hAnsi="TR Artistik;Courier New"/>
                <w:i/>
              </w:rPr>
              <w:t xml:space="preserve"> Bir metni tümüyle kavrayabilmek için metnin türü, planı ve anlatım özelliklerini kavramamız gerekir. Böylece hem bu alandaki bilgilerimizi geliştirirken hem de yazılı anlatımımız için gerekli olan bilgi ve becerileri kazanırız. Bu sayede yazılarımızı uygun bir planda yazabilir ve daha anlaşılır olabiliriz. Şimdi sizlerle bu çalışmaları yapacağız.</w:t>
            </w:r>
          </w:p>
          <w:p>
            <w:pPr>
              <w:pStyle w:val="Normal"/>
              <w:rPr/>
            </w:pPr>
            <w:bookmarkStart w:id="0" w:name="makale"/>
            <w:bookmarkStart w:id="1" w:name="hikaye"/>
            <w:bookmarkEnd w:id="0"/>
            <w:bookmarkEnd w:id="1"/>
            <w:r>
              <w:rPr>
                <w:rFonts w:cs="TR Artistik;Courier New" w:ascii="TR Artistik;Courier New" w:hAnsi="TR Artistik;Courier New"/>
                <w:bCs/>
                <w:i/>
              </w:rPr>
              <w:t>MAKALE</w:t>
            </w:r>
            <w:r>
              <w:rPr>
                <w:rFonts w:cs="TR Artistik;Courier New" w:ascii="TR Artistik;Courier New" w:hAnsi="TR Artistik;Courier New"/>
                <w:i/>
              </w:rPr>
              <w:br/>
              <w:t>Yazarın herhangi bir konudaki görüşlerini, belli kanıtlar, belgeler, inandırıcı veriler kullanarak kanıtlamaya çalıştığı ve böylece okuyucuyu bilgilendirmeyi amaçladığı yazı türüdür. Makalede temel unsur düşüncedir.</w:t>
              <w:br/>
              <w:t>Makale, gazete ile birlikte ortaya çıkmış bir gazete yazı türüdür. Bizde de ilk özel gazete olan Tercüman - ı Ahval gazetesinin çıkmasıyla görülür. İlk makale de aynı gazetede Şinasi tarafından yazılmıştır.</w:t>
              <w:br/>
              <w:t>Makalede amaç bilgi aktarmak ya da görüşlerine okuyucuyu inandırmak olduğundan açık, anlaşılır, ciddi bir dil kullanılır. Seçilen konuya göre uzun da olabilir kısa da.</w:t>
              <w:br/>
              <w:t>Makale her konuda yazılabilir. Bu konu günlük olabileceği gibi, felsefi, bilimsel, sanatsal da olabilir. Ama edebi makale elbette sanatla ilgili olanıdır.</w:t>
              <w:br/>
              <w:t>Edebiyatımızda Tanzimat döneminden beri görülen makale türünde Namık Kemal, Hüseyin Cahit, Ziya Gökalp, Peyami Safa, Falih Rıfkı Atay, Halit Fahri Ozansoy, Yaşar Nabi ünlü birkaç isimdir.</w:t>
            </w:r>
          </w:p>
          <w:p>
            <w:pPr>
              <w:pStyle w:val="Normal"/>
              <w:rPr/>
            </w:pPr>
            <w:r>
              <w:rPr>
                <w:rFonts w:eastAsia="TR Artistik;Courier New" w:cs="TR Artistik;Courier New" w:ascii="TR Artistik;Courier New" w:hAnsi="TR Artistik;Courier New"/>
                <w:b/>
                <w:i/>
                <w:sz w:val="28"/>
                <w:szCs w:val="28"/>
              </w:rPr>
              <w:t xml:space="preserve">  </w:t>
            </w:r>
            <w:r>
              <w:rPr>
                <w:rFonts w:cs="TR Artistik;Courier New" w:ascii="TR Artistik;Courier New" w:hAnsi="TR Artistik;Courier New"/>
                <w:b/>
                <w:i/>
                <w:sz w:val="28"/>
                <w:szCs w:val="28"/>
              </w:rPr>
              <w:t>ARA ÖZET:</w:t>
            </w:r>
            <w:r>
              <w:rPr>
                <w:rFonts w:cs="TR Artistik;Courier New" w:ascii="TR Artistik;Courier New" w:hAnsi="TR Artistik;Courier New"/>
                <w:i/>
              </w:rPr>
              <w:t xml:space="preserve"> Makalenin ne olduğunu öğrendik. Artık biz de istersek bir makale yazabiliriz.</w:t>
            </w:r>
          </w:p>
          <w:p>
            <w:pPr>
              <w:pStyle w:val="Normal"/>
              <w:ind w:left="120" w:hanging="0"/>
              <w:rPr>
                <w:rFonts w:ascii="TR Artistik;Courier New" w:hAnsi="TR Artistik;Courier New" w:cs="TR Artistik;Courier New"/>
                <w:i/>
                <w:i/>
              </w:rPr>
            </w:pPr>
            <w:r>
              <w:rPr>
                <w:rFonts w:cs="TR Artistik;Courier New" w:ascii="TR Artistik;Courier New" w:hAnsi="TR Artistik;Courier New"/>
                <w:i/>
              </w:rPr>
            </w:r>
          </w:p>
          <w:p>
            <w:pPr>
              <w:pStyle w:val="Normal"/>
              <w:rPr>
                <w:rFonts w:ascii="TR Artistik;Courier New" w:hAnsi="TR Artistik;Courier New" w:cs="TR Artistik;Courier New"/>
                <w:i/>
                <w:i/>
              </w:rPr>
            </w:pPr>
            <w:r>
              <w:rPr>
                <w:rFonts w:cs="TR Artistik;Courier New" w:ascii="TR Artistik;Courier New" w:hAnsi="TR Artistik;Courier New"/>
                <w:b/>
                <w:i/>
                <w:sz w:val="28"/>
                <w:szCs w:val="28"/>
              </w:rPr>
              <w:t>ARA GEÇİŞ</w:t>
            </w:r>
            <w:r>
              <w:rPr>
                <w:rFonts w:cs="Bradley Hand ITC" w:ascii="TR Artistik;Courier New" w:hAnsi="TR Artistik;Courier New"/>
                <w:b/>
                <w:i/>
                <w:sz w:val="28"/>
                <w:szCs w:val="28"/>
              </w:rPr>
              <w:t xml:space="preserve"> :</w:t>
            </w:r>
            <w:r>
              <w:rPr>
                <w:rFonts w:cs="Bradley Hand ITC" w:ascii="TR Artistik;Courier New" w:hAnsi="TR Artistik;Courier New"/>
                <w:i/>
              </w:rPr>
              <w:t xml:space="preserve"> “</w:t>
            </w:r>
            <w:r>
              <w:rPr>
                <w:rFonts w:cs="TR Artistik;Courier New" w:ascii="TR Artistik;Courier New" w:hAnsi="TR Artistik;Courier New"/>
                <w:i/>
              </w:rPr>
              <w:t>Ş</w:t>
            </w:r>
            <w:r>
              <w:rPr>
                <w:rFonts w:cs="Bradley Hand ITC" w:ascii="TR Artistik;Courier New" w:hAnsi="TR Artistik;Courier New"/>
                <w:i/>
              </w:rPr>
              <w:t>imdiye kadar ö</w:t>
            </w:r>
            <w:r>
              <w:rPr>
                <w:rFonts w:cs="TR Artistik;Courier New" w:ascii="TR Artistik;Courier New" w:hAnsi="TR Artistik;Courier New"/>
                <w:i/>
              </w:rPr>
              <w:t>ğ</w:t>
            </w:r>
            <w:r>
              <w:rPr>
                <w:rFonts w:cs="Bradley Hand ITC" w:ascii="TR Artistik;Courier New" w:hAnsi="TR Artistik;Courier New"/>
                <w:i/>
              </w:rPr>
              <w:t>rendi</w:t>
            </w:r>
            <w:r>
              <w:rPr>
                <w:rFonts w:cs="TR Artistik;Courier New" w:ascii="TR Artistik;Courier New" w:hAnsi="TR Artistik;Courier New"/>
                <w:i/>
              </w:rPr>
              <w:t>ğ</w:t>
            </w:r>
            <w:r>
              <w:rPr>
                <w:rFonts w:cs="Bradley Hand ITC" w:ascii="TR Artistik;Courier New" w:hAnsi="TR Artistik;Courier New"/>
                <w:i/>
              </w:rPr>
              <w:t>imiz bilgilerimizi bakalım uygulamada kullanabiliyor muyu</w:t>
            </w:r>
            <w:r>
              <w:rPr>
                <w:rFonts w:cs="TR Artistik;Courier New" w:ascii="TR Artistik;Courier New" w:hAnsi="TR Artistik;Courier New"/>
                <w:i/>
              </w:rPr>
              <w:t>z? Ş</w:t>
            </w:r>
            <w:r>
              <w:rPr>
                <w:rFonts w:cs="Bradley Hand ITC" w:ascii="TR Artistik;Courier New" w:hAnsi="TR Artistik;Courier New"/>
                <w:i/>
              </w:rPr>
              <w:t xml:space="preserve">imdi sizlerle sözlü </w:t>
            </w:r>
            <w:r>
              <w:rPr>
                <w:rFonts w:cs="TR Artistik;Courier New" w:ascii="TR Artistik;Courier New" w:hAnsi="TR Artistik;Courier New"/>
                <w:i/>
              </w:rPr>
              <w:t>ve yazılı kompozisyon çalış</w:t>
            </w:r>
            <w:r>
              <w:rPr>
                <w:rFonts w:cs="Bradley Hand ITC" w:ascii="TR Artistik;Courier New" w:hAnsi="TR Artistik;Courier New"/>
                <w:i/>
              </w:rPr>
              <w:t>ması yapaca</w:t>
            </w:r>
            <w:r>
              <w:rPr>
                <w:rFonts w:cs="TR Artistik;Courier New" w:ascii="TR Artistik;Courier New" w:hAnsi="TR Artistik;Courier New"/>
                <w:i/>
              </w:rPr>
              <w:t>ğ</w:t>
            </w:r>
            <w:r>
              <w:rPr>
                <w:rFonts w:cs="Bradley Hand ITC" w:ascii="TR Artistik;Courier New" w:hAnsi="TR Artistik;Courier New"/>
                <w:i/>
              </w:rPr>
              <w:t>ız.” Denilerek konuya geçilir.</w:t>
            </w:r>
          </w:p>
          <w:p>
            <w:pPr>
              <w:pStyle w:val="Normal"/>
              <w:numPr>
                <w:ilvl w:val="0"/>
                <w:numId w:val="5"/>
              </w:numPr>
              <w:tabs>
                <w:tab w:val="clear" w:pos="708"/>
                <w:tab w:val="left" w:pos="252" w:leader="none"/>
              </w:tabs>
              <w:ind w:left="252" w:hanging="252"/>
              <w:rPr>
                <w:rFonts w:ascii="TR Artistik;Courier New" w:hAnsi="TR Artistik;Courier New" w:cs="TR Artistik;Courier New"/>
                <w:i/>
                <w:i/>
              </w:rPr>
            </w:pPr>
            <w:r>
              <w:rPr>
                <w:rFonts w:cs="TR Artistik;Courier New" w:ascii="TR Artistik;Courier New" w:hAnsi="TR Artistik;Courier New"/>
                <w:i/>
              </w:rPr>
              <w:t>Öğ</w:t>
            </w:r>
            <w:r>
              <w:rPr>
                <w:rFonts w:cs="Bradley Hand ITC" w:ascii="TR Artistik;Courier New" w:hAnsi="TR Artistik;Courier New"/>
                <w:i/>
              </w:rPr>
              <w:t>rencilerden “Dilimizin özleşmesi, yabancı dillerin etkisinden kurtulması için neler yapmamız gerekir.” Konusunda  bir yazı hazırlamaları istenir.</w:t>
            </w:r>
          </w:p>
          <w:p>
            <w:pPr>
              <w:pStyle w:val="Normal"/>
              <w:rPr>
                <w:rFonts w:ascii="TR Artistik;Courier New" w:hAnsi="TR Artistik;Courier New" w:cs="TR Artistik;Courier New"/>
                <w:i/>
                <w:i/>
              </w:rPr>
            </w:pPr>
            <w:r>
              <w:rPr>
                <w:rFonts w:cs="TR Artistik;Courier New" w:ascii="TR Artistik;Courier New" w:hAnsi="TR Artistik;Courier New"/>
                <w:i/>
              </w:rPr>
            </w:r>
          </w:p>
          <w:tbl>
            <w:tblPr>
              <w:tblW w:w="10782" w:type="dxa"/>
              <w:jc w:val="left"/>
              <w:tblInd w:w="0" w:type="dxa"/>
              <w:tblLayout w:type="fixed"/>
              <w:tblCellMar>
                <w:top w:w="0" w:type="dxa"/>
                <w:left w:w="108" w:type="dxa"/>
                <w:bottom w:w="0" w:type="dxa"/>
                <w:right w:w="108" w:type="dxa"/>
              </w:tblCellMar>
            </w:tblPr>
            <w:tblGrid>
              <w:gridCol w:w="3307"/>
              <w:gridCol w:w="7475"/>
            </w:tblGrid>
            <w:tr>
              <w:trPr>
                <w:trHeight w:val="32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i/>
                      <w:i/>
                    </w:rPr>
                  </w:pPr>
                  <w:r>
                    <w:rPr>
                      <w:rFonts w:cs="TR Artistik;Courier New" w:ascii="TR Artistik;Courier New" w:hAnsi="TR Artistik;Courier New"/>
                      <w:i/>
                    </w:rPr>
                    <w:t>İŞLENİŞE İLİŞKİN GÖRÜŞLER</w:t>
                  </w:r>
                </w:p>
              </w:tc>
              <w:tc>
                <w:tcPr>
                  <w:tcW w:w="7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 Artistik;Courier New" w:hAnsi="TR Artistik;Courier New" w:cs="TR Artistik;Courier New"/>
                      <w:i/>
                      <w:i/>
                    </w:rPr>
                  </w:pPr>
                  <w:r>
                    <w:rPr>
                      <w:rFonts w:cs="TR Artistik;Courier New" w:ascii="TR Artistik;Courier New" w:hAnsi="TR Artistik;Courier New"/>
                      <w:i/>
                    </w:rPr>
                  </w:r>
                </w:p>
              </w:tc>
            </w:tr>
          </w:tbl>
          <w:p>
            <w:pPr>
              <w:pStyle w:val="Normal"/>
              <w:rPr>
                <w:rFonts w:ascii="TR Artistik;Courier New" w:hAnsi="TR Artistik;Courier New" w:cs="TR Artistik;Courier New"/>
              </w:rPr>
            </w:pPr>
            <w:r>
              <w:rPr>
                <w:rFonts w:cs="TR Artistik;Courier New" w:ascii="TR Artistik;Courier New" w:hAnsi="TR Artistik;Courier New"/>
              </w:rPr>
            </w:r>
          </w:p>
          <w:tbl>
            <w:tblPr>
              <w:tblW w:w="10732" w:type="dxa"/>
              <w:jc w:val="left"/>
              <w:tblInd w:w="0" w:type="dxa"/>
              <w:tblLayout w:type="fixed"/>
              <w:tblCellMar>
                <w:top w:w="0" w:type="dxa"/>
                <w:left w:w="108" w:type="dxa"/>
                <w:bottom w:w="0" w:type="dxa"/>
                <w:right w:w="108" w:type="dxa"/>
              </w:tblCellMar>
            </w:tblPr>
            <w:tblGrid>
              <w:gridCol w:w="2732"/>
              <w:gridCol w:w="3793"/>
              <w:gridCol w:w="4207"/>
            </w:tblGrid>
            <w:tr>
              <w:trPr>
                <w:trHeight w:val="433"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DİLBİLGİSİ</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TARİH: 28.11–05.12.2006</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 Artistik;Courier New" w:ascii="TR Artistik;Courier New" w:hAnsi="TR Artistik;Courier New"/>
                      <w:b/>
                      <w:i/>
                      <w:sz w:val="28"/>
                      <w:szCs w:val="28"/>
                    </w:rPr>
                    <w:t>SÜRE: 1+1 Ders Saati</w:t>
                  </w:r>
                </w:p>
              </w:tc>
            </w:tr>
          </w:tbl>
          <w:p>
            <w:pPr>
              <w:pStyle w:val="Normal"/>
              <w:rPr/>
            </w:pPr>
            <w:r>
              <w:rPr/>
              <w:t>GİRİŞ BÖLÜMÜ:</w:t>
            </w:r>
          </w:p>
          <w:tbl>
            <w:tblPr>
              <w:tblW w:w="10782" w:type="dxa"/>
              <w:jc w:val="left"/>
              <w:tblInd w:w="0" w:type="dxa"/>
              <w:tblLayout w:type="fixed"/>
              <w:tblCellMar>
                <w:top w:w="0" w:type="dxa"/>
                <w:left w:w="108" w:type="dxa"/>
                <w:bottom w:w="0" w:type="dxa"/>
                <w:right w:w="108" w:type="dxa"/>
              </w:tblCellMar>
            </w:tblPr>
            <w:tblGrid>
              <w:gridCol w:w="10782"/>
            </w:tblGrid>
            <w:tr>
              <w:trPr>
                <w:trHeight w:val="522" w:hRule="atLeast"/>
              </w:trPr>
              <w:tc>
                <w:tcPr>
                  <w:tcW w:w="1078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rFonts w:cs="TR Artistik;Courier New" w:ascii="TR Artistik;Courier New" w:hAnsi="TR Artistik;Courier New"/>
                      <w:b/>
                      <w:i/>
                      <w:sz w:val="22"/>
                      <w:szCs w:val="22"/>
                    </w:rPr>
                    <w:t>ARA GEÇİŞ:</w:t>
                  </w:r>
                  <w:r>
                    <w:rPr>
                      <w:rFonts w:cs="TR Artistik;Courier New" w:ascii="TR Artistik;Courier New" w:hAnsi="TR Artistik;Courier New"/>
                      <w:i/>
                      <w:sz w:val="22"/>
                      <w:szCs w:val="22"/>
                    </w:rPr>
                    <w:t xml:space="preserve">  Daha önceden Türkçede ses olayları ile ilgili konuları görmüştük. Bu dersimizde de cümlelerde ses olaylarını bulma çalışmaları yapacağız. Şimdi bu konuyu kısaca tekrar edelim.</w:t>
                  </w:r>
                </w:p>
                <w:p>
                  <w:pPr>
                    <w:pStyle w:val="Normal"/>
                    <w:ind w:left="120" w:hanging="0"/>
                    <w:rPr/>
                  </w:pPr>
                  <w:bookmarkStart w:id="2" w:name="zamir"/>
                  <w:bookmarkStart w:id="3" w:name="sifat"/>
                  <w:bookmarkStart w:id="4" w:name="adlar"/>
                  <w:bookmarkEnd w:id="2"/>
                  <w:bookmarkEnd w:id="3"/>
                  <w:bookmarkEnd w:id="4"/>
                  <w:r>
                    <w:rPr>
                      <w:rFonts w:cs="TR Artistik;Courier New" w:ascii="TR Artistik;Courier New" w:hAnsi="TR Artistik;Courier New"/>
                      <w:b/>
                      <w:bCs/>
                      <w:i/>
                      <w:sz w:val="22"/>
                      <w:szCs w:val="22"/>
                    </w:rPr>
                    <w:t xml:space="preserve">Ses Düşmesi : </w:t>
                  </w:r>
                  <w:r>
                    <w:rPr>
                      <w:rFonts w:cs="TR Artistik;Courier New" w:ascii="TR Artistik;Courier New" w:hAnsi="TR Artistik;Courier New"/>
                      <w:bCs/>
                      <w:i/>
                      <w:sz w:val="22"/>
                      <w:szCs w:val="22"/>
                    </w:rPr>
                    <w:t>Kimi sözcüklerin çekimlenişinde veya türeyişinde, bir sesin düştüğü görülür.</w:t>
                  </w:r>
                </w:p>
                <w:p>
                  <w:pPr>
                    <w:pStyle w:val="Normal"/>
                    <w:numPr>
                      <w:ilvl w:val="0"/>
                      <w:numId w:val="17"/>
                    </w:numPr>
                    <w:rPr/>
                  </w:pPr>
                  <w:r>
                    <w:rPr>
                      <w:rFonts w:cs="TR Artistik;Courier New" w:ascii="TR Artistik;Courier New" w:hAnsi="TR Artistik;Courier New"/>
                      <w:b/>
                      <w:bCs/>
                      <w:i/>
                      <w:sz w:val="22"/>
                      <w:szCs w:val="22"/>
                    </w:rPr>
                    <w:t>Ünlü Düşmesi :</w:t>
                  </w:r>
                  <w:r>
                    <w:rPr>
                      <w:rFonts w:cs="TR Artistik;Courier New" w:ascii="TR Artistik;Courier New" w:hAnsi="TR Artistik;Courier New"/>
                      <w:bCs/>
                      <w:i/>
                      <w:sz w:val="22"/>
                      <w:szCs w:val="22"/>
                    </w:rPr>
                    <w:t xml:space="preserve"> İki heceli olan kimi sözcükler ünlüyle başlayan bir ek aldıklarında ikinci hecelerinde bulunan ünlüyü düşürürler. Buna </w:t>
                  </w:r>
                  <w:r>
                    <w:rPr>
                      <w:rFonts w:cs="TR Artistik;Courier New" w:ascii="TR Artistik;Courier New" w:hAnsi="TR Artistik;Courier New"/>
                      <w:bCs/>
                      <w:i/>
                      <w:sz w:val="22"/>
                      <w:szCs w:val="22"/>
                      <w:u w:val="single"/>
                    </w:rPr>
                    <w:t>orta hece düşmesi</w:t>
                  </w:r>
                  <w:r>
                    <w:rPr>
                      <w:rFonts w:cs="TR Artistik;Courier New" w:ascii="TR Artistik;Courier New" w:hAnsi="TR Artistik;Courier New"/>
                      <w:bCs/>
                      <w:i/>
                      <w:sz w:val="22"/>
                      <w:szCs w:val="22"/>
                    </w:rPr>
                    <w:t xml:space="preserve"> de denir.</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 xml:space="preserve">Omuz um </w:t>
                    <w:tab/>
                    <w:t>omzum</w:t>
                    <w:tab/>
                    <w:tab/>
                    <w:t>oğul  u</w:t>
                    <w:tab/>
                    <w:tab/>
                    <w:t>oğlu</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Kahır  ol</w:t>
                    <w:tab/>
                    <w:t>kahrol</w:t>
                    <w:tab/>
                    <w:tab/>
                    <w:t>seyir et</w:t>
                    <w:tab/>
                    <w:tab/>
                    <w:t>seyret</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Ayır    ıntı</w:t>
                    <w:tab/>
                    <w:t>ayrıntı</w:t>
                    <w:tab/>
                    <w:tab/>
                    <w:t>sıyır  ık</w:t>
                    <w:tab/>
                    <w:tab/>
                    <w:t>sıyrık</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 xml:space="preserve">Yalın   ız </w:t>
                    <w:tab/>
                    <w:t>yalnız</w:t>
                    <w:tab/>
                    <w:tab/>
                    <w:t>yanıl ış</w:t>
                    <w:tab/>
                    <w:tab/>
                    <w:t>yanlış</w:t>
                    <w:tab/>
                  </w:r>
                </w:p>
                <w:p>
                  <w:pPr>
                    <w:pStyle w:val="Normal"/>
                    <w:numPr>
                      <w:ilvl w:val="0"/>
                      <w:numId w:val="3"/>
                    </w:numPr>
                    <w:rPr/>
                  </w:pPr>
                  <w:r>
                    <w:rPr>
                      <w:rFonts w:cs="TR Artistik;Courier New" w:ascii="TR Artistik;Courier New" w:hAnsi="TR Artistik;Courier New"/>
                      <w:b/>
                      <w:bCs/>
                      <w:i/>
                      <w:sz w:val="22"/>
                      <w:szCs w:val="22"/>
                    </w:rPr>
                    <w:t>Ünsüz Düşmesi :</w:t>
                  </w:r>
                  <w:r>
                    <w:rPr>
                      <w:rFonts w:cs="TR Artistik;Courier New" w:ascii="TR Artistik;Courier New" w:hAnsi="TR Artistik;Courier New"/>
                      <w:bCs/>
                      <w:i/>
                      <w:sz w:val="22"/>
                      <w:szCs w:val="22"/>
                    </w:rPr>
                    <w:t xml:space="preserve"> Bazı sözcükler, çeşitli etkilerle birleşirken sözcüğün sonundaki ünsüz harf düşebilir. Bu olaya </w:t>
                  </w:r>
                  <w:r>
                    <w:rPr>
                      <w:rFonts w:cs="TR Artistik;Courier New" w:ascii="TR Artistik;Courier New" w:hAnsi="TR Artistik;Courier New"/>
                      <w:bCs/>
                      <w:i/>
                      <w:sz w:val="22"/>
                      <w:szCs w:val="22"/>
                      <w:u w:val="single"/>
                    </w:rPr>
                    <w:t>ünsüz düşmesi</w:t>
                  </w:r>
                  <w:r>
                    <w:rPr>
                      <w:rFonts w:cs="TR Artistik;Courier New" w:ascii="TR Artistik;Courier New" w:hAnsi="TR Artistik;Courier New"/>
                      <w:bCs/>
                      <w:i/>
                      <w:sz w:val="22"/>
                      <w:szCs w:val="22"/>
                    </w:rPr>
                    <w:t xml:space="preserve"> adı verilir.</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ab/>
                    <w:tab/>
                    <w:t>Yumuşak cık</w:t>
                    <w:tab/>
                    <w:tab/>
                    <w:t>yumuşacık</w:t>
                    <w:tab/>
                    <w:tab/>
                    <w:t>sıcak cık</w:t>
                    <w:tab/>
                    <w:t>sıcacık</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ab/>
                    <w:tab/>
                    <w:t>Yüksek    l</w:t>
                    <w:tab/>
                    <w:tab/>
                    <w:t>yüksel</w:t>
                    <w:tab/>
                    <w:tab/>
                    <w:tab/>
                    <w:t>küçük l</w:t>
                    <w:tab/>
                    <w:tab/>
                    <w:t>küçül</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ab/>
                    <w:tab/>
                    <w:t>Rast gelmek</w:t>
                    <w:tab/>
                    <w:tab/>
                    <w:t>rasgelmek</w:t>
                    <w:tab/>
                    <w:tab/>
                    <w:t>ast teğmen</w:t>
                    <w:tab/>
                    <w:t>asteğmen</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Bazı bileşik sözcüklerin oluşumunda bir hece veya ses düşmesi meydana gelir.</w:t>
                  </w:r>
                </w:p>
                <w:p>
                  <w:pPr>
                    <w:pStyle w:val="Normal"/>
                    <w:ind w:left="120" w:hanging="0"/>
                    <w:rPr/>
                  </w:pPr>
                  <w:r>
                    <w:rPr>
                      <w:rFonts w:cs="TR Artistik;Courier New" w:ascii="TR Artistik;Courier New" w:hAnsi="TR Artistik;Courier New"/>
                      <w:b/>
                      <w:bCs/>
                      <w:i/>
                      <w:sz w:val="22"/>
                      <w:szCs w:val="22"/>
                    </w:rPr>
                    <w:t xml:space="preserve">Ses Türemesi : </w:t>
                  </w:r>
                  <w:r>
                    <w:rPr>
                      <w:rFonts w:cs="TR Artistik;Courier New" w:ascii="TR Artistik;Courier New" w:hAnsi="TR Artistik;Courier New"/>
                      <w:bCs/>
                      <w:i/>
                      <w:sz w:val="22"/>
                      <w:szCs w:val="22"/>
                    </w:rPr>
                    <w:t>Sözcükler kimi eklerle birleşirken zaman zaman araya başka yeni sesler girer. Türkçe'de ses türemesi olayına fazla rastlanmaz.</w:t>
                  </w:r>
                </w:p>
                <w:p>
                  <w:pPr>
                    <w:pStyle w:val="Normal"/>
                    <w:ind w:left="120" w:hanging="0"/>
                    <w:rPr>
                      <w:rFonts w:ascii="TR Artistik;Courier New" w:hAnsi="TR Artistik;Courier New" w:cs="TR Artistik;Courier New"/>
                      <w:b/>
                      <w:b/>
                      <w:bCs/>
                      <w:i/>
                      <w:i/>
                      <w:sz w:val="22"/>
                      <w:szCs w:val="22"/>
                    </w:rPr>
                  </w:pPr>
                  <w:r>
                    <w:rPr>
                      <w:rFonts w:cs="TR Artistik;Courier New" w:ascii="TR Artistik;Courier New" w:hAnsi="TR Artistik;Courier New"/>
                      <w:b/>
                      <w:bCs/>
                      <w:i/>
                      <w:sz w:val="22"/>
                      <w:szCs w:val="22"/>
                    </w:rPr>
                    <w:t>Ses türemesi yaratan başıca durumlar;</w:t>
                  </w:r>
                </w:p>
                <w:p>
                  <w:pPr>
                    <w:pStyle w:val="Normal"/>
                    <w:numPr>
                      <w:ilvl w:val="0"/>
                      <w:numId w:val="18"/>
                    </w:numPr>
                    <w:rPr/>
                  </w:pPr>
                  <w:r>
                    <w:rPr>
                      <w:rFonts w:cs="TR Artistik;Courier New" w:ascii="TR Artistik;Courier New" w:hAnsi="TR Artistik;Courier New"/>
                      <w:bCs/>
                      <w:i/>
                      <w:sz w:val="22"/>
                      <w:szCs w:val="22"/>
                    </w:rPr>
                    <w:t xml:space="preserve">Ünlüyle biten sözcüklere, ünlüyle başlayan bir ek geldiğinde, Türkçe sözcüklerde iki ünlü yan yana gelemeyeceği için bu ünlülerin arasına "y,ş,s,n" ünsüzlerinden uygun olan biri gelir. Bu ses türemesine </w:t>
                  </w:r>
                  <w:r>
                    <w:rPr>
                      <w:rFonts w:cs="TR Artistik;Courier New" w:ascii="TR Artistik;Courier New" w:hAnsi="TR Artistik;Courier New"/>
                      <w:bCs/>
                      <w:i/>
                      <w:sz w:val="22"/>
                      <w:szCs w:val="22"/>
                      <w:u w:val="single"/>
                    </w:rPr>
                    <w:t>kaynaştırma</w:t>
                  </w:r>
                  <w:r>
                    <w:rPr>
                      <w:rFonts w:cs="TR Artistik;Courier New" w:ascii="TR Artistik;Courier New" w:hAnsi="TR Artistik;Courier New"/>
                      <w:bCs/>
                      <w:i/>
                      <w:sz w:val="22"/>
                      <w:szCs w:val="22"/>
                    </w:rPr>
                    <w:t xml:space="preserve"> da denir. Örnek :</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Oku-y-an</w:t>
                    <w:tab/>
                    <w:tab/>
                    <w:t>okuyan</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Baba-s-ı</w:t>
                    <w:tab/>
                    <w:tab/>
                    <w:t>babası</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Yedi-ş-er</w:t>
                    <w:tab/>
                    <w:tab/>
                    <w:t>yedişer</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Elma-n-ın</w:t>
                    <w:tab/>
                    <w:tab/>
                    <w:t>elmanın</w:t>
                  </w:r>
                </w:p>
                <w:p>
                  <w:pPr>
                    <w:pStyle w:val="Normal"/>
                    <w:numPr>
                      <w:ilvl w:val="0"/>
                      <w:numId w:val="9"/>
                    </w:numPr>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Yardımcı eylemle yapılan bileşik eylemlerde ad soylu sözcükte ses türemesi görülür.</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Örnek :</w:t>
                    <w:tab/>
                    <w:tab/>
                    <w:t>his etmek</w:t>
                    <w:tab/>
                    <w:tab/>
                    <w:t>hissetmek</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ab/>
                    <w:tab/>
                    <w:t>Red etmek</w:t>
                    <w:tab/>
                    <w:tab/>
                    <w:t>reddetmek</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Bu sözcüklere ünlüyle başlayan bir ek getirildiğinde sözcüklerde aynı türeme ortaya çıkar.</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Örnek :</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ab/>
                    <w:tab/>
                    <w:t>Af-ı</w:t>
                    <w:tab/>
                    <w:tab/>
                    <w:t>affı</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ab/>
                    <w:tab/>
                    <w:t>Had-i</w:t>
                    <w:tab/>
                    <w:tab/>
                    <w:t>haddi</w:t>
                  </w:r>
                </w:p>
                <w:p>
                  <w:pPr>
                    <w:pStyle w:val="Normal"/>
                    <w:numPr>
                      <w:ilvl w:val="0"/>
                      <w:numId w:val="9"/>
                    </w:numPr>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Kimi sözcükler pekiştirilirken ses türemesi meydana gelir.</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 xml:space="preserve">Örnek : </w:t>
                    <w:tab/>
                    <w:t>Yalnız</w:t>
                    <w:tab/>
                    <w:tab/>
                    <w:t>yap-a-yalnız</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ab/>
                    <w:tab/>
                    <w:t>Sağlam</w:t>
                    <w:tab/>
                    <w:tab/>
                    <w:t>sap-a-sağlam</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ab/>
                    <w:tab/>
                    <w:t>Dar-a-cık</w:t>
                    <w:tab/>
                    <w:t>daracık</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ab/>
                    <w:tab/>
                    <w:t>Bir-i-cik</w:t>
                    <w:tab/>
                    <w:tab/>
                    <w:t>biricik</w:t>
                  </w:r>
                </w:p>
                <w:p>
                  <w:pPr>
                    <w:pStyle w:val="Normal"/>
                    <w:ind w:left="120" w:hanging="0"/>
                    <w:rPr/>
                  </w:pPr>
                  <w:r>
                    <w:rPr>
                      <w:rFonts w:cs="TR Artistik;Courier New" w:ascii="TR Artistik;Courier New" w:hAnsi="TR Artistik;Courier New"/>
                      <w:b/>
                      <w:bCs/>
                      <w:i/>
                      <w:sz w:val="22"/>
                      <w:szCs w:val="22"/>
                    </w:rPr>
                    <w:t xml:space="preserve">Ses Daralması : </w:t>
                  </w:r>
                  <w:r>
                    <w:rPr>
                      <w:rFonts w:cs="TR Artistik;Courier New" w:ascii="TR Artistik;Courier New" w:hAnsi="TR Artistik;Courier New"/>
                      <w:bCs/>
                      <w:i/>
                      <w:sz w:val="22"/>
                      <w:szCs w:val="22"/>
                    </w:rPr>
                    <w:t>"a,e" geniş ünlüsüyle biten sözcüklere "-yor" şimdiki zaman eki getirildiğinde, bu geniş ünlüler daralıp değişerek "ı,i,u,ü" olur.</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Örnek :</w:t>
                    <w:tab/>
                    <w:tab/>
                    <w:t>bekle-yor</w:t>
                    <w:tab/>
                    <w:tab/>
                    <w:t>bekliyor</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ab/>
                    <w:tab/>
                    <w:t>Oyna-yor</w:t>
                    <w:tab/>
                    <w:tab/>
                    <w:t>oynuyor</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ma,-me" olumsuzluk ekleri de "-yor" ekiyle birleştiğinde daralarak "-mı, -mi, -mu, -mü" olur.</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Örnek :</w:t>
                    <w:tab/>
                    <w:tab/>
                    <w:t>gelme-yor</w:t>
                    <w:tab/>
                    <w:tab/>
                    <w:t>gelmiyor</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ab/>
                    <w:tab/>
                    <w:t>Bakma-yor</w:t>
                    <w:tab/>
                    <w:tab/>
                    <w:t>bakmıyor</w:t>
                    <w:tab/>
                  </w:r>
                </w:p>
                <w:p>
                  <w:pPr>
                    <w:pStyle w:val="Normal"/>
                    <w:ind w:left="120" w:hanging="0"/>
                    <w:rPr/>
                  </w:pPr>
                  <w:r>
                    <w:rPr>
                      <w:rFonts w:cs="TR Artistik;Courier New" w:ascii="TR Artistik;Courier New" w:hAnsi="TR Artistik;Courier New"/>
                      <w:b/>
                      <w:bCs/>
                      <w:i/>
                      <w:sz w:val="22"/>
                      <w:szCs w:val="22"/>
                    </w:rPr>
                    <w:t xml:space="preserve">Ulama : </w:t>
                  </w:r>
                  <w:r>
                    <w:rPr>
                      <w:rFonts w:cs="TR Artistik;Courier New" w:ascii="TR Artistik;Courier New" w:hAnsi="TR Artistik;Courier New"/>
                      <w:bCs/>
                      <w:i/>
                      <w:sz w:val="22"/>
                      <w:szCs w:val="22"/>
                    </w:rPr>
                    <w:t>Ünsüz harfle biten sözcüğün son ünsüz harfinin kendisinden sonra gelen ve ünlü harfle başlayan sözcüğün ilk hecesiyle birleştirilerek okunmasıdır. Örnek :</w:t>
                  </w:r>
                </w:p>
                <w:p>
                  <w:pPr>
                    <w:pStyle w:val="Normal"/>
                    <w:ind w:left="120" w:hanging="0"/>
                    <w:rPr>
                      <w:rFonts w:ascii="TR Artistik;Courier New" w:hAnsi="TR Artistik;Courier New" w:cs="TR Artistik;Courier New"/>
                      <w:bCs/>
                      <w:i/>
                      <w:i/>
                      <w:sz w:val="22"/>
                      <w:szCs w:val="22"/>
                    </w:rPr>
                  </w:pPr>
                  <w:r>
                    <w:rPr>
                      <w:rFonts w:cs="TR Artistik;Courier New" w:ascii="TR Artistik;Courier New" w:hAnsi="TR Artistik;Courier New"/>
                      <w:bCs/>
                      <w:i/>
                      <w:sz w:val="22"/>
                      <w:szCs w:val="22"/>
                    </w:rPr>
                    <w:t>Dönülmez akşamın ufkundayız vakit ço</w:t>
                  </w:r>
                  <w:r>
                    <w:rPr>
                      <w:rFonts w:cs="TR Artistik;Courier New" w:ascii="TR Artistik;Courier New" w:hAnsi="TR Artistik;Courier New"/>
                      <w:b/>
                      <w:bCs/>
                      <w:i/>
                      <w:sz w:val="22"/>
                      <w:szCs w:val="22"/>
                    </w:rPr>
                    <w:t>k geç</w:t>
                  </w:r>
                </w:p>
                <w:p>
                  <w:pPr>
                    <w:pStyle w:val="Normal"/>
                    <w:ind w:left="120" w:hanging="0"/>
                    <w:rPr/>
                  </w:pPr>
                  <w:r>
                    <w:rPr>
                      <w:rFonts w:cs="TR Artistik;Courier New" w:ascii="TR Artistik;Courier New" w:hAnsi="TR Artistik;Courier New"/>
                      <w:bCs/>
                      <w:i/>
                      <w:sz w:val="22"/>
                      <w:szCs w:val="22"/>
                    </w:rPr>
                    <w:t>Bu son fasıldır ey ömrüm nasıl geçerse</w:t>
                  </w:r>
                  <w:r>
                    <w:rPr>
                      <w:rFonts w:cs="TR Artistik;Courier New" w:ascii="TR Artistik;Courier New" w:hAnsi="TR Artistik;Courier New"/>
                      <w:b/>
                      <w:bCs/>
                      <w:i/>
                      <w:sz w:val="22"/>
                      <w:szCs w:val="22"/>
                    </w:rPr>
                    <w:t>n geç</w:t>
                  </w:r>
                </w:p>
                <w:p>
                  <w:pPr>
                    <w:pStyle w:val="Normal"/>
                    <w:ind w:left="120" w:hanging="0"/>
                    <w:rPr/>
                  </w:pPr>
                  <w:r>
                    <w:rPr>
                      <w:rFonts w:eastAsia="TR Artistik;Courier New" w:cs="TR Artistik;Courier New" w:ascii="TR Artistik;Courier New" w:hAnsi="TR Artistik;Courier New"/>
                      <w:b/>
                      <w:bCs/>
                      <w:i/>
                      <w:sz w:val="22"/>
                      <w:szCs w:val="22"/>
                    </w:rPr>
                    <w:t xml:space="preserve"> </w:t>
                  </w:r>
                  <w:r>
                    <w:rPr>
                      <w:rFonts w:cs="TR Artistik;Courier New" w:ascii="TR Artistik;Courier New" w:hAnsi="TR Artistik;Courier New"/>
                      <w:bCs/>
                      <w:i/>
                      <w:sz w:val="22"/>
                      <w:szCs w:val="22"/>
                    </w:rPr>
                    <w:t>Bu konu ile ilgili örnek cümleler verilerek cümlelerde geçen ses olayları öğrenciler tarafından bulunur.</w:t>
                  </w:r>
                </w:p>
                <w:p>
                  <w:pPr>
                    <w:pStyle w:val="Normal"/>
                    <w:ind w:left="120" w:hanging="0"/>
                    <w:rPr/>
                  </w:pPr>
                  <w:r>
                    <w:rPr>
                      <w:rFonts w:cs="TR Artistik;Courier New" w:ascii="TR Artistik;Courier New" w:hAnsi="TR Artistik;Courier New"/>
                      <w:b/>
                      <w:i/>
                      <w:sz w:val="22"/>
                      <w:szCs w:val="22"/>
                    </w:rPr>
                    <w:t>ARA ÖZET:</w:t>
                  </w:r>
                  <w:r>
                    <w:rPr>
                      <w:rFonts w:cs="TR Artistik;Courier New" w:ascii="TR Artistik;Courier New" w:hAnsi="TR Artistik;Courier New"/>
                      <w:i/>
                      <w:sz w:val="22"/>
                      <w:szCs w:val="22"/>
                    </w:rPr>
                    <w:t xml:space="preserve"> Türkçe ses olayları konusunu çok iyi kavramalıyız.</w:t>
                  </w:r>
                </w:p>
                <w:p>
                  <w:pPr>
                    <w:pStyle w:val="Normal"/>
                    <w:rPr>
                      <w:rFonts w:ascii="TR Artistik;Courier New" w:hAnsi="TR Artistik;Courier New" w:cs="TR Artistik;Courier New"/>
                      <w:i/>
                      <w:i/>
                      <w:sz w:val="22"/>
                      <w:szCs w:val="22"/>
                    </w:rPr>
                  </w:pPr>
                  <w:r>
                    <w:rPr>
                      <w:rFonts w:cs="TR Artistik;Courier New" w:ascii="TR Artistik;Courier New" w:hAnsi="TR Artistik;Courier New"/>
                      <w:i/>
                      <w:sz w:val="22"/>
                      <w:szCs w:val="22"/>
                    </w:rPr>
                  </w:r>
                </w:p>
                <w:p>
                  <w:pPr>
                    <w:pStyle w:val="Normal"/>
                    <w:rPr>
                      <w:rFonts w:ascii="TR Artistik;Courier New" w:hAnsi="TR Artistik;Courier New" w:cs="TR Artistik;Courier New"/>
                      <w:i/>
                      <w:i/>
                      <w:sz w:val="10"/>
                      <w:szCs w:val="10"/>
                    </w:rPr>
                  </w:pPr>
                  <w:r>
                    <w:rPr>
                      <w:rFonts w:cs="TR Artistik;Courier New" w:ascii="TR Artistik;Courier New" w:hAnsi="TR Artistik;Courier New"/>
                      <w:i/>
                      <w:sz w:val="10"/>
                      <w:szCs w:val="10"/>
                    </w:rPr>
                  </w:r>
                </w:p>
                <w:p>
                  <w:pPr>
                    <w:pStyle w:val="Normal"/>
                    <w:rPr>
                      <w:rFonts w:ascii="TR Artistik;Courier New" w:hAnsi="TR Artistik;Courier New" w:cs="TR Artistik;Courier New"/>
                    </w:rPr>
                  </w:pPr>
                  <w:r>
                    <w:rPr>
                      <w:rFonts w:cs="TR Artistik;Courier New" w:ascii="TR Artistik;Courier New" w:hAnsi="TR Artistik;Courier New"/>
                      <w:i/>
                    </w:rPr>
                    <w:t>İŞLENİŞE İLİŞKİN GÖRÜŞLER:</w:t>
                  </w:r>
                </w:p>
              </w:tc>
            </w:tr>
          </w:tbl>
          <w:p>
            <w:pPr>
              <w:pStyle w:val="Normal"/>
              <w:rPr>
                <w:rFonts w:ascii="TR Artistik;Courier New" w:hAnsi="TR Artistik;Courier New" w:cs="TR Artistik;Courier New"/>
                <w:i/>
                <w:i/>
              </w:rPr>
            </w:pPr>
            <w:r>
              <w:rPr>
                <w:rFonts w:cs="TR Artistik;Courier New" w:ascii="TR Artistik;Courier New" w:hAnsi="TR Artistik;Courier New"/>
                <w:i/>
              </w:rPr>
            </w:r>
          </w:p>
          <w:tbl>
            <w:tblPr>
              <w:tblW w:w="10782" w:type="dxa"/>
              <w:jc w:val="left"/>
              <w:tblInd w:w="0" w:type="dxa"/>
              <w:tblLayout w:type="fixed"/>
              <w:tblCellMar>
                <w:top w:w="0" w:type="dxa"/>
                <w:left w:w="108" w:type="dxa"/>
                <w:bottom w:w="0" w:type="dxa"/>
                <w:right w:w="108" w:type="dxa"/>
              </w:tblCellMar>
            </w:tblPr>
            <w:tblGrid>
              <w:gridCol w:w="3594"/>
              <w:gridCol w:w="3594"/>
              <w:gridCol w:w="3594"/>
            </w:tblGrid>
            <w:tr>
              <w:trPr>
                <w:trHeight w:val="463"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SÖZLÜ – YAZILI ANLATIM</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TARİH:  04.12.200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 Artistik;Courier New" w:ascii="TR Artistik;Courier New" w:hAnsi="TR Artistik;Courier New"/>
                      <w:b/>
                      <w:i/>
                      <w:sz w:val="28"/>
                      <w:szCs w:val="28"/>
                    </w:rPr>
                    <w:t>SÜRE: 2 Ders Saati</w:t>
                  </w:r>
                </w:p>
              </w:tc>
            </w:tr>
          </w:tbl>
          <w:p>
            <w:pPr>
              <w:pStyle w:val="Normal"/>
              <w:rPr>
                <w:rFonts w:ascii="TR Artistik;Courier New" w:hAnsi="TR Artistik;Courier New" w:cs="TR Artistik;Courier New"/>
                <w:i/>
                <w:i/>
              </w:rPr>
            </w:pPr>
            <w:r>
              <w:rPr>
                <w:rFonts w:cs="TR Artistik;Courier New" w:ascii="TR Artistik;Courier New" w:hAnsi="TR Artistik;Courier New"/>
                <w:i/>
              </w:rPr>
            </w:r>
          </w:p>
          <w:p>
            <w:pPr>
              <w:pStyle w:val="Normal"/>
              <w:rPr/>
            </w:pPr>
            <w:r>
              <w:rPr>
                <w:rFonts w:cs="TR Artistik;Courier New" w:ascii="TR Artistik;Courier New" w:hAnsi="TR Artistik;Courier New"/>
                <w:b/>
                <w:i/>
                <w:sz w:val="28"/>
                <w:szCs w:val="28"/>
              </w:rPr>
              <w:t>ARA GEÇİŞ</w:t>
            </w:r>
            <w:r>
              <w:rPr>
                <w:rFonts w:cs="Bradley Hand ITC" w:ascii="TR Artistik;Courier New" w:hAnsi="TR Artistik;Courier New"/>
                <w:b/>
                <w:i/>
                <w:sz w:val="28"/>
                <w:szCs w:val="28"/>
              </w:rPr>
              <w:t xml:space="preserve">: </w:t>
            </w:r>
            <w:r>
              <w:rPr>
                <w:rFonts w:cs="Bradley Hand ITC" w:ascii="TR Artistik;Courier New" w:hAnsi="TR Artistik;Courier New"/>
                <w:i/>
              </w:rPr>
              <w:t>Geçen</w:t>
            </w:r>
            <w:r>
              <w:rPr>
                <w:rFonts w:cs="TR Artistik;Courier New" w:ascii="TR Artistik;Courier New" w:hAnsi="TR Artistik;Courier New"/>
                <w:i/>
              </w:rPr>
              <w:t xml:space="preserve"> derste söylediğimiz sözlü ve yazılı anlatım çalışması konusu ile ilgili yaptığınız hazırlıkları şimdi inceleyelim.  </w:t>
            </w:r>
          </w:p>
          <w:p>
            <w:pPr>
              <w:pStyle w:val="Normal"/>
              <w:numPr>
                <w:ilvl w:val="0"/>
                <w:numId w:val="7"/>
              </w:numPr>
              <w:tabs>
                <w:tab w:val="clear" w:pos="708"/>
                <w:tab w:val="left" w:pos="432" w:leader="none"/>
              </w:tabs>
              <w:rPr>
                <w:rFonts w:ascii="TR Artistik;Courier New" w:hAnsi="TR Artistik;Courier New" w:cs="TR Artistik;Courier New"/>
                <w:i/>
                <w:i/>
              </w:rPr>
            </w:pPr>
            <w:r>
              <w:rPr>
                <w:rFonts w:cs="TR Artistik;Courier New" w:ascii="TR Artistik;Courier New" w:hAnsi="TR Artistik;Courier New"/>
                <w:i/>
              </w:rPr>
              <w:t>Öğrencilerden konu ile ilgili hazırladıkları çalışmaları sınıfa sunmaları istenir.</w:t>
            </w:r>
          </w:p>
          <w:p>
            <w:pPr>
              <w:pStyle w:val="Normal"/>
              <w:rPr>
                <w:rFonts w:ascii="TR Artistik;Courier New" w:hAnsi="TR Artistik;Courier New" w:cs="TR Artistik;Courier New"/>
                <w:i/>
                <w:i/>
              </w:rPr>
            </w:pPr>
            <w:r>
              <w:rPr>
                <w:rFonts w:cs="TR Artistik;Courier New" w:ascii="TR Artistik;Courier New" w:hAnsi="TR Artistik;Courier New"/>
                <w:b/>
                <w:i/>
                <w:sz w:val="28"/>
                <w:szCs w:val="28"/>
              </w:rPr>
              <w:t>ARA ÖZET:</w:t>
            </w:r>
            <w:r>
              <w:rPr>
                <w:rFonts w:cs="TR Artistik;Courier New" w:ascii="TR Artistik;Courier New" w:hAnsi="TR Artistik;Courier New"/>
                <w:i/>
              </w:rPr>
              <w:t xml:space="preserve"> Öğ</w:t>
            </w:r>
            <w:r>
              <w:rPr>
                <w:rFonts w:cs="Bradley Hand ITC" w:ascii="TR Artistik;Courier New" w:hAnsi="TR Artistik;Courier New"/>
                <w:i/>
              </w:rPr>
              <w:t>rencilerin</w:t>
            </w:r>
            <w:r>
              <w:rPr>
                <w:rFonts w:cs="TR Artistik;Courier New" w:ascii="TR Artistik;Courier New" w:hAnsi="TR Artistik;Courier New"/>
                <w:i/>
              </w:rPr>
              <w:t xml:space="preserve"> yaptıkları çalışmalar</w:t>
            </w:r>
            <w:r>
              <w:rPr>
                <w:rFonts w:cs="Bradley Hand ITC" w:ascii="TR Artistik;Courier New" w:hAnsi="TR Artistik;Courier New"/>
                <w:i/>
              </w:rPr>
              <w:t xml:space="preserve"> sınıf tarafından de</w:t>
            </w:r>
            <w:r>
              <w:rPr>
                <w:rFonts w:cs="TR Artistik;Courier New" w:ascii="TR Artistik;Courier New" w:hAnsi="TR Artistik;Courier New"/>
                <w:i/>
              </w:rPr>
              <w:t>ğ</w:t>
            </w:r>
            <w:r>
              <w:rPr>
                <w:rFonts w:cs="Bradley Hand ITC" w:ascii="TR Artistik;Courier New" w:hAnsi="TR Artistik;Courier New"/>
                <w:i/>
              </w:rPr>
              <w:t>erlendi</w:t>
            </w:r>
            <w:r>
              <w:rPr>
                <w:rFonts w:cs="TR Artistik;Courier New" w:ascii="TR Artistik;Courier New" w:hAnsi="TR Artistik;Courier New"/>
                <w:i/>
              </w:rPr>
              <w:t>rilir. Öğ</w:t>
            </w:r>
            <w:r>
              <w:rPr>
                <w:rFonts w:cs="Bradley Hand ITC" w:ascii="TR Artistik;Courier New" w:hAnsi="TR Artistik;Courier New"/>
                <w:i/>
              </w:rPr>
              <w:t>rencilerin yaptıkları yanlı</w:t>
            </w:r>
            <w:r>
              <w:rPr>
                <w:rFonts w:cs="TR Artistik;Courier New" w:ascii="TR Artistik;Courier New" w:hAnsi="TR Artistik;Courier New"/>
                <w:i/>
              </w:rPr>
              <w:t>ş</w:t>
            </w:r>
            <w:r>
              <w:rPr>
                <w:rFonts w:cs="Bradley Hand ITC" w:ascii="TR Artistik;Courier New" w:hAnsi="TR Artistik;Courier New"/>
                <w:i/>
              </w:rPr>
              <w:t>lar düzeltilir.</w:t>
            </w:r>
            <w:r>
              <w:rPr>
                <w:rFonts w:cs="TR Artistik;Courier New" w:ascii="TR Artistik;Courier New" w:hAnsi="TR Artistik;Courier New"/>
                <w:i/>
              </w:rPr>
              <w:t xml:space="preserve"> Bütün öğ</w:t>
            </w:r>
            <w:r>
              <w:rPr>
                <w:rFonts w:cs="Bradley Hand ITC" w:ascii="TR Artistik;Courier New" w:hAnsi="TR Artistik;Courier New"/>
                <w:i/>
              </w:rPr>
              <w:t>rencilere söz hakkı verilmeye çalı</w:t>
            </w:r>
            <w:r>
              <w:rPr>
                <w:rFonts w:cs="TR Artistik;Courier New" w:ascii="TR Artistik;Courier New" w:hAnsi="TR Artistik;Courier New"/>
                <w:i/>
              </w:rPr>
              <w:t>ş</w:t>
            </w:r>
            <w:r>
              <w:rPr>
                <w:rFonts w:cs="Bradley Hand ITC" w:ascii="TR Artistik;Courier New" w:hAnsi="TR Artistik;Courier New"/>
                <w:i/>
              </w:rPr>
              <w:t>ılır.</w:t>
            </w:r>
          </w:p>
          <w:tbl>
            <w:tblPr>
              <w:tblW w:w="10782" w:type="dxa"/>
              <w:jc w:val="left"/>
              <w:tblInd w:w="0" w:type="dxa"/>
              <w:tblLayout w:type="fixed"/>
              <w:tblCellMar>
                <w:top w:w="0" w:type="dxa"/>
                <w:left w:w="108" w:type="dxa"/>
                <w:bottom w:w="0" w:type="dxa"/>
                <w:right w:w="108" w:type="dxa"/>
              </w:tblCellMar>
            </w:tblPr>
            <w:tblGrid>
              <w:gridCol w:w="3847"/>
              <w:gridCol w:w="6935"/>
            </w:tblGrid>
            <w:tr>
              <w:trPr>
                <w:trHeight w:val="522"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rPr>
                  </w:pPr>
                  <w:r>
                    <w:rPr>
                      <w:rFonts w:cs="TR Artistik;Courier New" w:ascii="TR Artistik;Courier New" w:hAnsi="TR Artistik;Courier New"/>
                      <w:i/>
                    </w:rPr>
                    <w:t>İŞLENİŞE İLİŞKİN GÖRÜŞLER:</w:t>
                  </w:r>
                </w:p>
              </w:tc>
              <w:tc>
                <w:tcPr>
                  <w:tcW w:w="6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 Artistik;Courier New" w:hAnsi="TR Artistik;Courier New" w:cs="TR Artistik;Courier New"/>
                    </w:rPr>
                  </w:pPr>
                  <w:r>
                    <w:rPr>
                      <w:rFonts w:cs="TR Artistik;Courier New" w:ascii="TR Artistik;Courier New" w:hAnsi="TR Artistik;Courier New"/>
                    </w:rPr>
                  </w:r>
                </w:p>
              </w:tc>
            </w:tr>
          </w:tbl>
          <w:p>
            <w:pPr>
              <w:pStyle w:val="Normal"/>
              <w:rPr>
                <w:rFonts w:ascii="TR Artistik;Courier New" w:hAnsi="TR Artistik;Courier New" w:cs="TR Artistik;Courier New"/>
                <w:b/>
                <w:b/>
              </w:rPr>
            </w:pPr>
            <w:r>
              <w:rPr>
                <w:rFonts w:cs="TR Artistik;Courier New" w:ascii="TR Artistik;Courier New" w:hAnsi="TR Artistik;Courier New"/>
                <w:b/>
              </w:rPr>
            </w:r>
          </w:p>
          <w:tbl>
            <w:tblPr>
              <w:tblW w:w="10782" w:type="dxa"/>
              <w:jc w:val="left"/>
              <w:tblInd w:w="0" w:type="dxa"/>
              <w:tblLayout w:type="fixed"/>
              <w:tblCellMar>
                <w:top w:w="0" w:type="dxa"/>
                <w:left w:w="108" w:type="dxa"/>
                <w:bottom w:w="0" w:type="dxa"/>
                <w:right w:w="108" w:type="dxa"/>
              </w:tblCellMar>
            </w:tblPr>
            <w:tblGrid>
              <w:gridCol w:w="3594"/>
              <w:gridCol w:w="3594"/>
              <w:gridCol w:w="3594"/>
            </w:tblGrid>
            <w:tr>
              <w:trPr>
                <w:trHeight w:val="463"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YAZI</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TARİH:    28.11–06.12.200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 Artistik;Courier New" w:ascii="TR Artistik;Courier New" w:hAnsi="TR Artistik;Courier New"/>
                      <w:b/>
                      <w:i/>
                      <w:sz w:val="28"/>
                      <w:szCs w:val="28"/>
                    </w:rPr>
                    <w:t>SÜRE: 1+1 Ders Saati</w:t>
                  </w:r>
                </w:p>
              </w:tc>
            </w:tr>
          </w:tbl>
          <w:p>
            <w:pPr>
              <w:pStyle w:val="Normal"/>
              <w:rPr>
                <w:rFonts w:ascii="TR Artistik;Courier New" w:hAnsi="TR Artistik;Courier New" w:cs="TR Artistik;Courier New"/>
                <w:i/>
                <w:i/>
              </w:rPr>
            </w:pPr>
            <w:r>
              <w:rPr>
                <w:rFonts w:cs="TR Artistik;Courier New" w:ascii="TR Artistik;Courier New" w:hAnsi="TR Artistik;Courier New"/>
                <w:b/>
                <w:i/>
                <w:sz w:val="28"/>
                <w:szCs w:val="28"/>
              </w:rPr>
              <w:t xml:space="preserve">ARA GEÇİŞ: </w:t>
            </w:r>
            <w:r>
              <w:rPr>
                <w:rFonts w:cs="TR Artistik;Courier New" w:ascii="TR Artistik;Courier New" w:hAnsi="TR Artistik;Courier New"/>
                <w:i/>
              </w:rPr>
              <w:t>Konuşmak kadar yazmak da önemli bir sanattır. Güzel yazıda insanın sahip olması gereken özelliklerden biridir. Güzel yazı çalışmaları insanın estetik duygularını geliştirir. Şimdi sizlerle Seçilen konuyu bitişik eğik yazı ile kurallara uygun olarak yazma ve yazının tespit edilen yerlerine resim, şekil veya renklendirme yapma çalışmaları yapacağız.</w:t>
            </w:r>
          </w:p>
          <w:p>
            <w:pPr>
              <w:pStyle w:val="Normal"/>
              <w:numPr>
                <w:ilvl w:val="0"/>
                <w:numId w:val="8"/>
              </w:numPr>
              <w:rPr>
                <w:rFonts w:ascii="TR Artistik;Courier New" w:hAnsi="TR Artistik;Courier New" w:cs="TR Artistik;Courier New"/>
                <w:i/>
                <w:i/>
              </w:rPr>
            </w:pPr>
            <w:r>
              <w:rPr>
                <w:rFonts w:cs="TR Artistik;Courier New" w:ascii="TR Artistik;Courier New" w:hAnsi="TR Artistik;Courier New"/>
                <w:i/>
              </w:rPr>
              <w:t>Öğrencilerin yaptıkları çalışmalarda öğrencilere yardımcı olunur. Gerekli uyarılar yapılır.</w:t>
            </w:r>
          </w:p>
          <w:p>
            <w:pPr>
              <w:pStyle w:val="Normal"/>
              <w:rPr>
                <w:rFonts w:ascii="TR Artistik;Courier New" w:hAnsi="TR Artistik;Courier New" w:cs="TR Artistik;Courier New"/>
                <w:i/>
                <w:i/>
              </w:rPr>
            </w:pPr>
            <w:r>
              <w:rPr>
                <w:rFonts w:cs="TR Artistik;Courier New" w:ascii="TR Artistik;Courier New" w:hAnsi="TR Artistik;Courier New"/>
                <w:b/>
                <w:i/>
                <w:sz w:val="28"/>
                <w:szCs w:val="28"/>
              </w:rPr>
              <w:t>ARA ÖZET:</w:t>
            </w:r>
            <w:r>
              <w:rPr>
                <w:rFonts w:cs="TR Artistik;Courier New" w:ascii="TR Artistik;Courier New" w:hAnsi="TR Artistik;Courier New"/>
                <w:i/>
              </w:rPr>
              <w:t xml:space="preserve"> Öğrencilerin yaptıkları çalışmalar kontrol edilerek yanlışları düzeltilir.</w:t>
            </w:r>
          </w:p>
          <w:tbl>
            <w:tblPr>
              <w:tblW w:w="10782" w:type="dxa"/>
              <w:jc w:val="left"/>
              <w:tblInd w:w="0" w:type="dxa"/>
              <w:tblLayout w:type="fixed"/>
              <w:tblCellMar>
                <w:top w:w="0" w:type="dxa"/>
                <w:left w:w="108" w:type="dxa"/>
                <w:bottom w:w="0" w:type="dxa"/>
                <w:right w:w="108" w:type="dxa"/>
              </w:tblCellMar>
            </w:tblPr>
            <w:tblGrid>
              <w:gridCol w:w="3847"/>
              <w:gridCol w:w="6935"/>
            </w:tblGrid>
            <w:tr>
              <w:trPr>
                <w:trHeight w:val="522"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 Artistik;Courier New" w:hAnsi="TR Artistik;Courier New" w:cs="TR Artistik;Courier New"/>
                    </w:rPr>
                  </w:pPr>
                  <w:r>
                    <w:rPr>
                      <w:rFonts w:cs="TR Artistik;Courier New" w:ascii="TR Artistik;Courier New" w:hAnsi="TR Artistik;Courier New"/>
                      <w:i/>
                    </w:rPr>
                    <w:t>İŞLENİŞE İLİŞKİN GÖRÜŞLER:</w:t>
                  </w:r>
                </w:p>
              </w:tc>
              <w:tc>
                <w:tcPr>
                  <w:tcW w:w="6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 Artistik;Courier New" w:hAnsi="TR Artistik;Courier New" w:cs="TR Artistik;Courier New"/>
                    </w:rPr>
                  </w:pPr>
                  <w:r>
                    <w:rPr>
                      <w:rFonts w:cs="TR Artistik;Courier New" w:ascii="TR Artistik;Courier New" w:hAnsi="TR Artistik;Courier New"/>
                    </w:rPr>
                  </w:r>
                </w:p>
              </w:tc>
            </w:tr>
          </w:tbl>
          <w:p>
            <w:pPr>
              <w:pStyle w:val="Normal"/>
              <w:rPr>
                <w:rFonts w:ascii="TR Artistik;Courier New" w:hAnsi="TR Artistik;Courier New" w:cs="TR Artistik;Courier New"/>
                <w:i/>
                <w:i/>
              </w:rPr>
            </w:pPr>
            <w:r>
              <w:rPr>
                <w:rFonts w:cs="TR Artistik;Courier New" w:ascii="TR Artistik;Courier New" w:hAnsi="TR Artistik;Courier New"/>
                <w:i/>
              </w:rPr>
            </w:r>
          </w:p>
          <w:tbl>
            <w:tblPr>
              <w:tblW w:w="10782" w:type="dxa"/>
              <w:jc w:val="left"/>
              <w:tblInd w:w="0" w:type="dxa"/>
              <w:tblLayout w:type="fixed"/>
              <w:tblCellMar>
                <w:top w:w="0" w:type="dxa"/>
                <w:left w:w="108" w:type="dxa"/>
                <w:bottom w:w="0" w:type="dxa"/>
                <w:right w:w="108" w:type="dxa"/>
              </w:tblCellMar>
            </w:tblPr>
            <w:tblGrid>
              <w:gridCol w:w="3594"/>
              <w:gridCol w:w="3594"/>
              <w:gridCol w:w="3594"/>
            </w:tblGrid>
            <w:tr>
              <w:trPr>
                <w:trHeight w:val="463"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b/>
                      <w:b/>
                      <w:i/>
                      <w:i/>
                    </w:rPr>
                  </w:pPr>
                  <w:r>
                    <w:rPr>
                      <w:rFonts w:cs="TR Artistik;Courier New" w:ascii="TR Artistik;Courier New" w:hAnsi="TR Artistik;Courier New"/>
                      <w:b/>
                      <w:i/>
                    </w:rPr>
                    <w:t>KİTAP OKUM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 Artistik;Courier New" w:ascii="TR Artistik;Courier New" w:hAnsi="TR Artistik;Courier New"/>
                      <w:b/>
                      <w:i/>
                    </w:rPr>
                    <w:t>TARİH:  29.11–06.12.200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b/>
                      <w:b/>
                      <w:i/>
                      <w:i/>
                    </w:rPr>
                  </w:pPr>
                  <w:r>
                    <w:rPr>
                      <w:rFonts w:cs="TR Artistik;Courier New" w:ascii="TR Artistik;Courier New" w:hAnsi="TR Artistik;Courier New"/>
                      <w:b/>
                      <w:i/>
                    </w:rPr>
                    <w:t>SÜRE: 1+1 Ders Saati</w:t>
                  </w:r>
                </w:p>
              </w:tc>
            </w:tr>
          </w:tbl>
          <w:p>
            <w:pPr>
              <w:pStyle w:val="Normal"/>
              <w:rPr>
                <w:rFonts w:ascii="TR Artistik;Courier New" w:hAnsi="TR Artistik;Courier New" w:cs="TR Artistik;Courier New"/>
                <w:b/>
                <w:b/>
                <w:i/>
                <w:i/>
              </w:rPr>
            </w:pPr>
            <w:r>
              <w:rPr>
                <w:rFonts w:cs="TR Artistik;Courier New" w:ascii="TR Artistik;Courier New" w:hAnsi="TR Artistik;Courier New"/>
                <w:b/>
                <w:i/>
              </w:rPr>
              <w:t xml:space="preserve">ARA GEÇİŞ: </w:t>
            </w:r>
            <w:r>
              <w:rPr>
                <w:rFonts w:cs="TR Artistik;Courier New" w:ascii="TR Artistik;Courier New" w:hAnsi="TR Artistik;Courier New"/>
                <w:i/>
              </w:rPr>
              <w:t xml:space="preserve">Kitap okumak anlama ve anlatma yeteneğimizi geliştiren kültürümüzü arttıran çok önemli bir etkinliktir. Şimdi herkes seçtiği kitabı sessizce okusun. Arkadaşlarımızı rahatsız etmeden sessiz okuma tekniği ile okuma yapalım. </w:t>
            </w:r>
          </w:p>
          <w:p>
            <w:pPr>
              <w:pStyle w:val="Normal"/>
              <w:rPr>
                <w:rFonts w:ascii="TR Artistik;Courier New" w:hAnsi="TR Artistik;Courier New" w:cs="TR Artistik;Courier New"/>
                <w:i/>
                <w:i/>
              </w:rPr>
            </w:pPr>
            <w:r>
              <w:rPr>
                <w:rFonts w:eastAsia="TR Artistik;Courier New" w:cs="TR Artistik;Courier New" w:ascii="TR Artistik;Courier New" w:hAnsi="TR Artistik;Courier New"/>
                <w:i/>
              </w:rPr>
              <w:t xml:space="preserve"> </w:t>
            </w:r>
            <w:r>
              <w:rPr>
                <w:rFonts w:cs="TR Artistik;Courier New" w:ascii="TR Artistik;Courier New" w:hAnsi="TR Artistik;Courier New"/>
                <w:i/>
              </w:rPr>
              <w:t>Okul idaresinden izin alınarak kütüphanede ya da sınıfta öğrenciler seçtikleri kitabı sessiz okuma tekniği ile 1 ders saati boyunca okurlar. Bu şekilde her hafta 1 ders saati kitap okuma saati olarak ayrılır.</w:t>
            </w:r>
          </w:p>
        </w:tc>
      </w:tr>
    </w:tbl>
    <w:p>
      <w:pPr>
        <w:pStyle w:val="Normal"/>
        <w:rPr>
          <w:rFonts w:ascii="TR Artistik;Courier New" w:hAnsi="TR Artistik;Courier New" w:cs="TR Artistik;Courier New"/>
        </w:rPr>
      </w:pPr>
      <w:r>
        <w:rPr>
          <w:rFonts w:cs="TR Artistik;Courier New" w:ascii="TR Artistik;Courier New" w:hAnsi="TR Artistik;Courier New"/>
        </w:rPr>
      </w:r>
    </w:p>
    <w:p>
      <w:pPr>
        <w:pStyle w:val="Normal"/>
        <w:rPr>
          <w:rFonts w:ascii="TR Artistik;Courier New" w:hAnsi="TR Artistik;Courier New" w:cs="TR Artistik;Courier New"/>
        </w:rPr>
      </w:pPr>
      <w:r>
        <w:rPr>
          <w:rFonts w:cs="TR Artistik;Courier New" w:ascii="TR Artistik;Courier New" w:hAnsi="TR Artistik;Courier New"/>
        </w:rPr>
      </w:r>
    </w:p>
    <w:p>
      <w:pPr>
        <w:pStyle w:val="Normal"/>
        <w:rPr>
          <w:rFonts w:ascii="TR Artistik;Courier New" w:hAnsi="TR Artistik;Courier New" w:cs="TR Artistik;Courier New"/>
        </w:rPr>
      </w:pPr>
      <w:r>
        <w:rPr>
          <w:rFonts w:cs="TR Artistik;Courier New" w:ascii="TR Artistik;Courier New" w:hAnsi="TR Artistik;Courier New"/>
        </w:rPr>
      </w:r>
    </w:p>
    <w:tbl>
      <w:tblPr>
        <w:tblW w:w="10991" w:type="dxa"/>
        <w:jc w:val="left"/>
        <w:tblInd w:w="-5" w:type="dxa"/>
        <w:tblLayout w:type="fixed"/>
        <w:tblCellMar>
          <w:top w:w="0" w:type="dxa"/>
          <w:left w:w="70" w:type="dxa"/>
          <w:bottom w:w="0" w:type="dxa"/>
          <w:right w:w="70" w:type="dxa"/>
        </w:tblCellMar>
      </w:tblPr>
      <w:tblGrid>
        <w:gridCol w:w="3613"/>
        <w:gridCol w:w="7378"/>
      </w:tblGrid>
      <w:tr>
        <w:trPr>
          <w:trHeight w:val="128" w:hRule="atLeast"/>
        </w:trPr>
        <w:tc>
          <w:tcPr>
            <w:tcW w:w="10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b/>
                <w:b/>
                <w:i/>
                <w:i/>
                <w:sz w:val="28"/>
                <w:szCs w:val="28"/>
              </w:rPr>
            </w:pPr>
            <w:r>
              <w:rPr>
                <w:rFonts w:cs="TR Artistik;Courier New" w:ascii="TR Artistik;Courier New" w:hAnsi="TR Artistik;Courier New"/>
                <w:b/>
                <w:i/>
                <w:sz w:val="28"/>
                <w:szCs w:val="28"/>
              </w:rPr>
              <w:t>ÖLÇME - DEĞERLENDİRME:</w:t>
            </w:r>
          </w:p>
        </w:tc>
      </w:tr>
      <w:tr>
        <w:trPr>
          <w:trHeight w:val="62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b/>
                <w:b/>
                <w:i/>
                <w:i/>
              </w:rPr>
            </w:pPr>
            <w:r>
              <w:rPr>
                <w:rFonts w:cs="Arial" w:ascii="TR Artistik;Courier New" w:hAnsi="TR Artistik;Courier New"/>
                <w:b/>
                <w:i/>
              </w:rPr>
              <w:t>•</w:t>
            </w:r>
            <w:r>
              <w:rPr>
                <w:rFonts w:eastAsia="TR Artistik;Courier New" w:cs="TR Artistik;Courier New" w:ascii="TR Artistik;Courier New" w:hAnsi="TR Artistik;Courier New"/>
                <w:b/>
                <w:i/>
              </w:rPr>
              <w:t xml:space="preserve">  </w:t>
            </w:r>
            <w:r>
              <w:rPr>
                <w:rFonts w:cs="Arial" w:ascii="TR Artistik;Courier New" w:hAnsi="TR Artistik;Courier New"/>
                <w:b/>
                <w:i/>
                <w:sz w:val="28"/>
                <w:szCs w:val="28"/>
              </w:rPr>
              <w:t>Bireysel öğrenme etkinliklerine yönelik Ölçme Değerlendirme</w:t>
            </w:r>
          </w:p>
        </w:tc>
        <w:tc>
          <w:tcPr>
            <w:tcW w:w="7378" w:type="dxa"/>
            <w:tcBorders>
              <w:top w:val="single" w:sz="4" w:space="0" w:color="000000"/>
              <w:left w:val="single" w:sz="4" w:space="0" w:color="000000"/>
              <w:bottom w:val="single" w:sz="4" w:space="0" w:color="000000"/>
              <w:right w:val="single" w:sz="4" w:space="0" w:color="000000"/>
            </w:tcBorders>
          </w:tcPr>
          <w:p>
            <w:pPr>
              <w:pStyle w:val="Normal"/>
              <w:ind w:left="97" w:hanging="0"/>
              <w:rPr/>
            </w:pPr>
            <w:r>
              <w:rPr>
                <w:rFonts w:cs="TR Artistik;Courier New" w:ascii="TR Artistik;Courier New" w:hAnsi="TR Artistik;Courier New"/>
                <w:b/>
                <w:i/>
              </w:rPr>
              <w:t xml:space="preserve">1- </w:t>
            </w:r>
            <w:r>
              <w:rPr>
                <w:rFonts w:cs="TR Artistik;Courier New" w:ascii="TR Artistik;Courier New" w:hAnsi="TR Artistik;Courier New"/>
                <w:i/>
              </w:rPr>
              <w:t>Dilimiz için bizler neler yapabiliriz?</w:t>
            </w:r>
          </w:p>
          <w:p>
            <w:pPr>
              <w:pStyle w:val="Normal"/>
              <w:ind w:left="97" w:hanging="0"/>
              <w:rPr>
                <w:rFonts w:ascii="TR Artistik;Courier New" w:hAnsi="TR Artistik;Courier New" w:cs="TR Artistik;Courier New"/>
                <w:i/>
                <w:i/>
              </w:rPr>
            </w:pPr>
            <w:r>
              <w:rPr>
                <w:rFonts w:cs="TR Artistik;Courier New" w:ascii="TR Artistik;Courier New" w:hAnsi="TR Artistik;Courier New"/>
                <w:i/>
              </w:rPr>
              <w:t>2- Makaleyi diğer yazı türlerinden ayıran en önemli özellik nedir?</w:t>
            </w:r>
          </w:p>
          <w:p>
            <w:pPr>
              <w:pStyle w:val="Normal"/>
              <w:rPr>
                <w:rFonts w:ascii="TR Artistik;Courier New" w:hAnsi="TR Artistik;Courier New" w:cs="TR Artistik;Courier New"/>
                <w:i/>
                <w:i/>
                <w:sz w:val="22"/>
                <w:szCs w:val="22"/>
              </w:rPr>
            </w:pPr>
            <w:r>
              <w:rPr>
                <w:rFonts w:cs="TR Artistik;Courier New" w:ascii="TR Artistik;Courier New" w:hAnsi="TR Artistik;Courier New"/>
                <w:i/>
              </w:rPr>
              <w:t>3- “</w:t>
            </w:r>
            <w:r>
              <w:rPr>
                <w:rFonts w:cs="TR Artistik;Courier New" w:ascii="TR Artistik;Courier New" w:hAnsi="TR Artistik;Courier New"/>
                <w:i/>
                <w:sz w:val="22"/>
                <w:szCs w:val="22"/>
              </w:rPr>
              <w:t>Ünsüzlerle ilgili ses olayları nelerdir?</w:t>
            </w:r>
          </w:p>
        </w:tc>
      </w:tr>
      <w:tr>
        <w:trPr>
          <w:trHeight w:val="696"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b/>
                <w:b/>
                <w:i/>
                <w:i/>
                <w:sz w:val="28"/>
                <w:szCs w:val="28"/>
              </w:rPr>
            </w:pPr>
            <w:r>
              <w:rPr>
                <w:rFonts w:cs="Arial" w:ascii="TR Artistik;Courier New" w:hAnsi="TR Artistik;Courier New"/>
                <w:b/>
                <w:i/>
                <w:sz w:val="28"/>
                <w:szCs w:val="28"/>
              </w:rPr>
              <w:t>•</w:t>
            </w:r>
            <w:r>
              <w:rPr>
                <w:rFonts w:eastAsia="TR Artistik;Courier New" w:cs="TR Artistik;Courier New" w:ascii="TR Artistik;Courier New" w:hAnsi="TR Artistik;Courier New"/>
                <w:b/>
                <w:i/>
                <w:sz w:val="28"/>
                <w:szCs w:val="28"/>
              </w:rPr>
              <w:t xml:space="preserve">  </w:t>
            </w:r>
            <w:r>
              <w:rPr>
                <w:rFonts w:cs="Arial" w:ascii="TR Artistik;Courier New" w:hAnsi="TR Artistik;Courier New"/>
                <w:b/>
                <w:i/>
                <w:sz w:val="28"/>
                <w:szCs w:val="28"/>
              </w:rPr>
              <w:t>Grupla öğrenme etkinliklerine yönelik Ölçme -    Değerlendirme</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i/>
                <w:i/>
              </w:rPr>
            </w:pPr>
            <w:r>
              <w:rPr>
                <w:rFonts w:cs="TR Artistik;Courier New" w:ascii="TR Artistik;Courier New" w:hAnsi="TR Artistik;Courier New"/>
                <w:i/>
              </w:rPr>
              <w:t xml:space="preserve">Öğrencilerin yaptıkları hazırlıklı konuşmalar sınıfta yapılarak değerlendirilir. </w:t>
            </w:r>
          </w:p>
        </w:tc>
      </w:tr>
      <w:tr>
        <w:trPr>
          <w:trHeight w:val="703"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b/>
                <w:b/>
                <w:i/>
                <w:i/>
                <w:sz w:val="28"/>
                <w:szCs w:val="28"/>
              </w:rPr>
            </w:pPr>
            <w:r>
              <w:rPr>
                <w:rFonts w:cs="Arial" w:ascii="TR Artistik;Courier New" w:hAnsi="TR Artistik;Courier New"/>
                <w:b/>
                <w:i/>
                <w:sz w:val="28"/>
                <w:szCs w:val="28"/>
              </w:rPr>
              <w:t>•</w:t>
            </w:r>
            <w:r>
              <w:rPr>
                <w:rFonts w:eastAsia="TR Artistik;Courier New" w:cs="TR Artistik;Courier New" w:ascii="TR Artistik;Courier New" w:hAnsi="TR Artistik;Courier New"/>
                <w:b/>
                <w:i/>
                <w:sz w:val="28"/>
                <w:szCs w:val="28"/>
              </w:rPr>
              <w:t xml:space="preserve">  </w:t>
            </w:r>
            <w:r>
              <w:rPr>
                <w:rFonts w:cs="Arial" w:ascii="TR Artistik;Courier New" w:hAnsi="TR Artistik;Courier New"/>
                <w:b/>
                <w:i/>
                <w:sz w:val="28"/>
                <w:szCs w:val="28"/>
              </w:rPr>
              <w:t>Öğrenme güçlüğü olan öğrenciler ve ileri düzeyde öğrenme hızında olan öğrenciler için ek Ölçme-Değerlendirme etkinlikleri</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 Artistik;Courier New" w:hAnsi="TR Artistik;Courier New" w:cs="TR Artistik;Courier New"/>
                <w:i/>
                <w:i/>
              </w:rPr>
            </w:pPr>
            <w:r>
              <w:rPr>
                <w:rFonts w:cs="TR Artistik;Courier New" w:ascii="TR Artistik;Courier New" w:hAnsi="TR Artistik;Courier New"/>
                <w:i/>
              </w:rPr>
              <w:t>Öğrenme güçlüğü çeken öğrencilere verilen ödevler incelenir. Yanlışları gösteriliri. Yaptığı çalışmalar ile ilgili sorular sorulur.</w:t>
            </w:r>
          </w:p>
          <w:p>
            <w:pPr>
              <w:pStyle w:val="Normal"/>
              <w:rPr>
                <w:rFonts w:ascii="TR Artistik;Courier New" w:hAnsi="TR Artistik;Courier New" w:cs="TR Artistik;Courier New"/>
                <w:i/>
                <w:i/>
              </w:rPr>
            </w:pPr>
            <w:r>
              <w:rPr>
                <w:rFonts w:cs="TR Artistik;Courier New" w:ascii="TR Artistik;Courier New" w:hAnsi="TR Artistik;Courier New"/>
                <w:i/>
              </w:rPr>
            </w:r>
          </w:p>
          <w:p>
            <w:pPr>
              <w:pStyle w:val="Normal"/>
              <w:rPr>
                <w:rFonts w:ascii="TR Artistik;Courier New" w:hAnsi="TR Artistik;Courier New" w:cs="TR Artistik;Courier New"/>
                <w:i/>
                <w:i/>
              </w:rPr>
            </w:pPr>
            <w:r>
              <w:rPr>
                <w:rFonts w:cs="TR Artistik;Courier New" w:ascii="TR Artistik;Courier New" w:hAnsi="TR Artistik;Courier New"/>
                <w:i/>
              </w:rPr>
            </w:r>
          </w:p>
        </w:tc>
      </w:tr>
    </w:tbl>
    <w:p>
      <w:pPr>
        <w:pStyle w:val="Normal"/>
        <w:rPr>
          <w:rFonts w:ascii="TR Artistik;Courier New" w:hAnsi="TR Artistik;Courier New" w:cs="TR Artistik;Courier New"/>
        </w:rPr>
      </w:pPr>
      <w:r>
        <w:rPr>
          <w:rFonts w:cs="TR Artistik;Courier New" w:ascii="TR Artistik;Courier New" w:hAnsi="TR Artistik;Courier New"/>
        </w:rPr>
      </w:r>
    </w:p>
    <w:p>
      <w:pPr>
        <w:pStyle w:val="Normal"/>
        <w:tabs>
          <w:tab w:val="clear" w:pos="708"/>
          <w:tab w:val="left" w:pos="7760" w:leader="none"/>
        </w:tabs>
        <w:rPr/>
      </w:pPr>
      <w:r>
        <w:rPr>
          <w:rFonts w:eastAsia="TR Artistik;Courier New" w:cs="TR Artistik;Courier New" w:ascii="TR Artistik;Courier New" w:hAnsi="TR Artistik;Courier New"/>
        </w:rPr>
        <w:t xml:space="preserve">       </w:t>
      </w:r>
      <w:r>
        <w:rPr>
          <w:rFonts w:cs="TR Artistik;Courier New" w:ascii="TR Artistik;Courier New" w:hAnsi="TR Artistik;Courier New"/>
          <w:b/>
          <w:i/>
          <w:sz w:val="32"/>
          <w:szCs w:val="32"/>
        </w:rPr>
        <w:t xml:space="preserve">Murat DEMİRÖRS                                       </w:t>
        <w:tab/>
        <w:t xml:space="preserve"> Şükrü ILGIN</w:t>
      </w:r>
    </w:p>
    <w:p>
      <w:pPr>
        <w:pStyle w:val="Normal"/>
        <w:tabs>
          <w:tab w:val="clear" w:pos="708"/>
          <w:tab w:val="left" w:pos="7760" w:leader="none"/>
        </w:tabs>
        <w:rPr>
          <w:rFonts w:ascii="TR Artistik;Courier New" w:hAnsi="TR Artistik;Courier New" w:cs="TR Artistik;Courier New"/>
          <w:b/>
          <w:b/>
          <w:i/>
          <w:i/>
          <w:sz w:val="32"/>
          <w:szCs w:val="32"/>
        </w:rPr>
      </w:pPr>
      <w:r>
        <w:rPr>
          <w:rFonts w:eastAsia="TR Artistik;Courier New" w:cs="TR Artistik;Courier New" w:ascii="TR Artistik;Courier New" w:hAnsi="TR Artistik;Courier New"/>
          <w:b/>
          <w:i/>
          <w:sz w:val="32"/>
          <w:szCs w:val="32"/>
        </w:rPr>
        <w:t xml:space="preserve">      </w:t>
      </w:r>
      <w:r>
        <w:rPr>
          <w:rFonts w:cs="TR Artistik;Courier New" w:ascii="TR Artistik;Courier New" w:hAnsi="TR Artistik;Courier New"/>
          <w:b/>
          <w:i/>
          <w:sz w:val="32"/>
          <w:szCs w:val="32"/>
        </w:rPr>
        <w:t>Türkçe Öğretmeni</w:t>
        <w:tab/>
        <w:t xml:space="preserve"> Okul Müdürü</w:t>
      </w:r>
    </w:p>
    <w:sectPr>
      <w:type w:val="nextPage"/>
      <w:pgSz w:w="11906" w:h="16838"/>
      <w:pgMar w:left="3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ligraph421 BT">
    <w:altName w:val="Mistral"/>
    <w:charset w:val="00"/>
    <w:family w:val="script"/>
    <w:pitch w:val="variable"/>
  </w:font>
  <w:font w:name="Courier New">
    <w:charset w:val="a2"/>
    <w:family w:val="modern"/>
    <w:pitch w:val="default"/>
  </w:font>
  <w:font w:name="Wingdings">
    <w:charset w:val="02"/>
    <w:family w:val="auto"/>
    <w:pitch w:val="variable"/>
  </w:font>
  <w:font w:name="TR Artistik">
    <w:altName w:val="Courier New"/>
    <w:charset w:val="a2"/>
    <w:family w:val="decorative"/>
    <w:pitch w:val="variable"/>
  </w:font>
  <w:font w:name="Marlett">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alligraph421 BT" w:hAnsi="Calligraph421 BT" w:cs="Calligraph421 BT" w:hint="default"/>
        <w:i/>
        <w:b/>
        <w:color w:val="000000"/>
      </w:rPr>
    </w:lvl>
  </w:abstractNum>
  <w:abstractNum w:abstractNumId="2">
    <w:lvl w:ilvl="0">
      <w:start w:val="1"/>
      <w:numFmt w:val="bullet"/>
      <w:lvlText w:val="√"/>
      <w:lvlJc w:val="left"/>
      <w:pPr>
        <w:tabs>
          <w:tab w:val="num" w:pos="62"/>
        </w:tabs>
        <w:ind w:left="0" w:hanging="0"/>
      </w:pPr>
      <w:rPr>
        <w:rFonts w:ascii="Calligraph421 BT" w:hAnsi="Calligraph421 BT" w:cs="Calligraph421 BT" w:hint="default"/>
        <w:i/>
        <w:b/>
        <w:color w:val="000000"/>
      </w:rPr>
    </w:lvl>
  </w:abstractNum>
  <w:abstractNum w:abstractNumId="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Calligraph421 BT" w:hAnsi="Calligraph421 BT" w:cs="Calligraph421 BT" w:hint="default"/>
        <w:i/>
        <w:b/>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Calligraph421 BT" w:hAnsi="Calligraph421 BT" w:cs="Calligraph421 BT" w:hint="default"/>
        <w:i/>
        <w:b/>
        <w:color w:val="000000"/>
      </w:rPr>
    </w:lvl>
  </w:abstractNum>
  <w:abstractNum w:abstractNumId="7">
    <w:lvl w:ilvl="0">
      <w:start w:val="1"/>
      <w:numFmt w:val="bullet"/>
      <w:lvlText w:val="√"/>
      <w:lvlJc w:val="left"/>
      <w:pPr>
        <w:tabs>
          <w:tab w:val="num" w:pos="0"/>
        </w:tabs>
        <w:ind w:left="0" w:hanging="0"/>
      </w:pPr>
      <w:rPr>
        <w:rFonts w:ascii="Calligraph421 BT" w:hAnsi="Calligraph421 BT" w:cs="Calligraph421 BT" w:hint="default"/>
        <w:i/>
        <w:b/>
        <w:color w:val="000000"/>
      </w:rPr>
    </w:lvl>
  </w:abstractNum>
  <w:abstractNum w:abstractNumId="8">
    <w:lvl w:ilvl="0">
      <w:start w:val="1"/>
      <w:numFmt w:val="bullet"/>
      <w:lvlText w:val=""/>
      <w:lvlJc w:val="left"/>
      <w:pPr>
        <w:tabs>
          <w:tab w:val="num" w:pos="284"/>
        </w:tabs>
        <w:ind w:left="284" w:hanging="284"/>
      </w:pPr>
      <w:rPr>
        <w:rFonts w:ascii="Wingdings" w:hAnsi="Wingdings" w:cs="Wingdings" w:hint="default"/>
        <w:color w:val="000000"/>
      </w:rPr>
    </w:lvl>
  </w:abstractNum>
  <w:abstractNum w:abstractNumId="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abstractNum>
  <w:abstractNum w:abstractNumId="10">
    <w:lvl w:ilvl="0">
      <w:start w:val="1"/>
      <w:numFmt w:val="bullet"/>
      <w:lvlText w:val="√"/>
      <w:lvlJc w:val="left"/>
      <w:pPr>
        <w:tabs>
          <w:tab w:val="num" w:pos="62"/>
        </w:tabs>
        <w:ind w:left="0" w:hanging="0"/>
      </w:pPr>
      <w:rPr>
        <w:rFonts w:ascii="Calligraph421 BT" w:hAnsi="Calligraph421 BT" w:cs="Calligraph421 BT" w:hint="default"/>
        <w:i/>
        <w:b/>
        <w:color w:val="000000"/>
      </w:rPr>
    </w:lvl>
  </w:abstractNum>
  <w:abstractNum w:abstractNumId="11">
    <w:lvl w:ilvl="0">
      <w:start w:val="1"/>
      <w:numFmt w:val="bullet"/>
      <w:lvlText w:val="√"/>
      <w:lvlJc w:val="left"/>
      <w:pPr>
        <w:tabs>
          <w:tab w:val="num" w:pos="62"/>
        </w:tabs>
        <w:ind w:left="0" w:hanging="0"/>
      </w:pPr>
      <w:rPr>
        <w:rFonts w:ascii="Calligraph421 BT" w:hAnsi="Calligraph421 BT" w:cs="Calligraph421 BT" w:hint="default"/>
        <w:i/>
        <w:b/>
        <w:color w:val="000000"/>
      </w:rPr>
    </w:lvl>
  </w:abstractNum>
  <w:abstractNum w:abstractNumId="12">
    <w:lvl w:ilvl="0">
      <w:start w:val="1"/>
      <w:numFmt w:val="bullet"/>
      <w:lvlText w:val="√"/>
      <w:lvlJc w:val="left"/>
      <w:pPr>
        <w:tabs>
          <w:tab w:val="num" w:pos="62"/>
        </w:tabs>
        <w:ind w:left="0" w:hanging="0"/>
      </w:pPr>
      <w:rPr>
        <w:rFonts w:ascii="Calligraph421 BT" w:hAnsi="Calligraph421 BT" w:cs="Calligraph421 BT" w:hint="default"/>
        <w:i/>
        <w:b/>
        <w:color w:val="000000"/>
      </w:rPr>
    </w:lvl>
  </w:abstractNum>
  <w:abstractNum w:abstractNumId="13">
    <w:lvl w:ilvl="0">
      <w:start w:val="1"/>
      <w:numFmt w:val="bullet"/>
      <w:lvlText w:val="√"/>
      <w:lvlJc w:val="left"/>
      <w:pPr>
        <w:tabs>
          <w:tab w:val="num" w:pos="62"/>
        </w:tabs>
        <w:ind w:left="0" w:hanging="0"/>
      </w:pPr>
      <w:rPr>
        <w:rFonts w:ascii="Calligraph421 BT" w:hAnsi="Calligraph421 BT" w:cs="Calligraph421 BT" w:hint="default"/>
        <w:i/>
        <w:b/>
        <w:color w:val="000000"/>
      </w:rPr>
    </w:lvl>
  </w:abstractNum>
  <w:abstractNum w:abstractNumId="14">
    <w:lvl w:ilvl="0">
      <w:start w:val="1"/>
      <w:numFmt w:val="bullet"/>
      <w:lvlText w:val="√"/>
      <w:lvlJc w:val="left"/>
      <w:pPr>
        <w:tabs>
          <w:tab w:val="num" w:pos="62"/>
        </w:tabs>
        <w:ind w:left="0" w:hanging="0"/>
      </w:pPr>
      <w:rPr>
        <w:rFonts w:ascii="Calligraph421 BT" w:hAnsi="Calligraph421 BT" w:cs="Calligraph421 BT" w:hint="default"/>
        <w:i/>
        <w:b/>
        <w:color w:val="000000"/>
      </w:rPr>
    </w:lvl>
  </w:abstractNum>
  <w:abstractNum w:abstractNumId="15">
    <w:lvl w:ilvl="0">
      <w:start w:val="1"/>
      <w:numFmt w:val="bullet"/>
      <w:lvlText w:val="√"/>
      <w:lvlJc w:val="left"/>
      <w:pPr>
        <w:tabs>
          <w:tab w:val="num" w:pos="62"/>
        </w:tabs>
        <w:ind w:left="0" w:hanging="0"/>
      </w:pPr>
      <w:rPr>
        <w:rFonts w:ascii="Calligraph421 BT" w:hAnsi="Calligraph421 BT" w:cs="Calligraph421 BT" w:hint="default"/>
        <w:i/>
        <w:b/>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Calligraph421 BT;Mistral" w:hAnsi="Calligraph421 BT;Mistral" w:cs="Calligraph421 BT;Mistral"/>
      <w:b/>
      <w: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R Artistik;Courier New" w:hAnsi="TR Artistik;Courier Ne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alligraph421 BT;Mistral" w:hAnsi="Calligraph421 BT;Mistral" w:cs="Calligraph421 BT;Mistral"/>
      <w:b/>
      <w: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3z0">
    <w:name w:val="WW8Num13z0"/>
    <w:qFormat/>
    <w:rPr>
      <w:rFonts w:ascii="Calligraph421 BT;Mistral" w:hAnsi="Calligraph421 BT;Mistral" w:cs="Calligraph421 BT;Mistral"/>
      <w:b/>
      <w:i/>
      <w:color w:val="000000"/>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Calligraph421 BT;Mistral" w:hAnsi="Calligraph421 BT;Mistral" w:cs="Calligraph421 BT;Mistral"/>
      <w:b/>
      <w: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ligraph421 BT;Mistral" w:hAnsi="Calligraph421 BT;Mistral" w:cs="Calligraph421 BT;Mistral"/>
      <w:b/>
      <w: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ligraph421 BT;Mistral" w:hAnsi="Calligraph421 BT;Mistral" w:cs="Calligraph421 BT;Mistral"/>
      <w:b/>
      <w: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1z0">
    <w:name w:val="WW8Num21z0"/>
    <w:qFormat/>
    <w:rPr>
      <w:rFonts w:ascii="Calligraph421 BT;Mistral" w:hAnsi="Calligraph421 BT;Mistral" w:cs="Calligraph421 BT;Mistral"/>
      <w:b/>
      <w:i/>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ligraph421 BT;Mistral" w:hAnsi="Calligraph421 BT;Mistral" w:cs="Calligraph421 BT;Mistral"/>
      <w:b/>
      <w: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ligraph421 BT;Mistral" w:hAnsi="Calligraph421 BT;Mistral" w:cs="Calligraph421 BT;Mistral"/>
      <w:b/>
      <w:i/>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ligraph421 BT;Mistral" w:hAnsi="Calligraph421 BT;Mistral" w:cs="Calligraph421 BT;Mistral"/>
      <w:b/>
      <w: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ligraph421 BT;Mistral" w:hAnsi="Calligraph421 BT;Mistral" w:cs="Calligraph421 BT;Mistral"/>
      <w:b/>
      <w: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ligraph421 BT;Mistral" w:hAnsi="Calligraph421 BT;Mistral" w:cs="Calligraph421 BT;Mistral"/>
      <w:b/>
      <w: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06:00Z</dcterms:created>
  <dc:creator>EYLÜL</dc:creator>
  <dc:description/>
  <dc:language>en-US</dc:language>
  <cp:lastModifiedBy>Yusuf</cp:lastModifiedBy>
  <cp:lastPrinted>2005-12-19T10:48:00Z</cp:lastPrinted>
  <dcterms:modified xsi:type="dcterms:W3CDTF">2006-12-02T11:56:00Z</dcterms:modified>
  <cp:revision>7</cp:revision>
  <dc:subject/>
  <dc:title>ADAKÖY İLKÖĞRETİM OKULU TÜRKÇE DERSİ DERS PLANI</dc:title>
</cp:coreProperties>
</file>